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place TOPDIR in the document with the top level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 Windows System com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"server" that controls a "display" consisting of scree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a mouse, and manages a hierarchy of overlapp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tangular areas with associated attributes and properties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and border) which may be used by applic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graphics display and input areas, and stor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ssociated with the windows, like colormaps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(linestyle, fillstyle, etc), fonts, an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"client applications", or "clients", running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work access to the display, (including the compu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, if any) communicating with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otocol across some form of byte-stream. Each clien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quests or requests for information, and receiv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(keyboard or mouse), window related events (for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ndows overlap, or in their size), and information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sources if any wa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X protocol, used by client and server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 Windows System - Robert W. Scheifler, Jim Gettys, A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actions on Graphics, April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 is the equivalent of system calls (open, close, etc) and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erver. Typically, an Xlib call results in the ser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o/create/destroy/retur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ib - C Language Interface, Jim Gettys, Ron Newman, Robert W. Schei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 of the X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 toolkit is a library used by the application that layer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lib (sort of like stdio). It provides higher level user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ke buttons, menus, window layout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Toolkit comprises two parts - Intrinsics (called Xt in X11R2, Xt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1),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insics provide support for widgets, by mak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management, resource management, transl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ding of events in windows to functions), and event manage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ome utility functions. It also provides a Core widg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lot of general things a typical simple widget would do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indow, with various attributes, acquire resources,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), and stores information that most widget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h, height, background, etc); a Composite widget,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framework for managing a hierarchy of widgets -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hildren; and a Constraint widget, which is a Composit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manage children based on constraints between th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ntelligent things happen when one or more childr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resiz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insics also provide the concept of widget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. For instance, the Constraint widget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widget, which is in turn a subclass of the Cor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oolkit Intrinsics - C language X Interface, Joel McCorm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aul Asente, Ralph Sw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 of the X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X Toolkit or How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get, Joel McCormack, Paul Asente, Usenix Summer 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so part of the X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written using the Intrinsics and provide mor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Usually they are subclasses of teh Core, Compo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w are the Athena widgets - a collection of widgets tha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layout widget (viewport, vpaned, form, box) and a few simpl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buttons, grips, scrollbars, logo) and a fairly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Toolkit Widgets - C Language X Interface, Ralph Swick, Terry Wei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art of the X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 are the Hewlett-Packard widgets - a more comprehensiv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gets tha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Raster - display an application crea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Text - Format and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 - single or multi-line text editor,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utton - rectangular button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 - square or diamond button with adjacent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- post widgets at absolute x,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- constraint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l - menubar smar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column manager - lay out widgets in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ed window - vertical and horizontal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bar - support arbitrary number of text and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paned manager - vertically tile panes, allow user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 up - post initial menu panes relative to curso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cade - used with pop up menu to implement walk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ar -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tor - used in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- used in 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h - used in vertical pane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with the HP X Widgets, and associated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nual that comes with the HP widg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drew Toolkit (sometimes called Base Environment 2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, object-oriented system for the display, and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al objects in a workstation environment.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multi-media document editor that provides multi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drawings, raster images, equations, tables, and spreadshee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X.11. This toolkit is the product of about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-years of development at the Information Technology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project of Carnegie Mellon and IB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drew Toolkit - An Overview, Andrew Palay, Wilfred Ha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chael Kazar, Mark Sherman, Maria Wadlow, Thomas Neuendor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lman Stern, Miles Bader, &amp; Thom Peters, Winter Usenix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s toolkit supports the design and implementat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The basic model of InterViews is object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++ as the implementation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iew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 on X programming, see "A Simple X11 Client Program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ard can it really be to write 'Hello World'" by David Rosenth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Usenix 88, or "Going for Baroque" by David Rosenth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88 issue of Unix Review ( an updated version of the same 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how to write the same program using raw Xlib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hena Widgets. (After that, I recommend the HP Widget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example programs in the X sourc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IR/X/examples, TOPDIR/X/demos, TOPDIR/X/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IR/X/contrib/xmore, TOPDIR/X/contrib/xman, TOPDIR/X/netstuff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uff from Usenet which I deem interesting enough to sa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IR/X/localstuff (which has locally written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documents are available in machine readabl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IR/X/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