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xpic.doc,v 1.8 88/10/04 04:27:56 morae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x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 Mor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ystem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oraes@csri.toront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c is a drawing package for the X Windows system, inspired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milar, much-used package written by Bruno Prei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aph (bgpic).  Xpic was not intended for painting, bu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and figures. It was intended to produce output for pic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(tm), and some of its features stem from that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simple file of object descriptions, which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evice you like, if you write the appropriate filt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filters exist for pic an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ic [host:display] [geometry] [iconGeometry] option ..... fil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options is shown below - either the short form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form is valid. The option is followed by a descriptio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Resource name    Action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id,   gridOn "off"     Turns grid off   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grid,   gridOn "on"      Turns grid on         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s,     gridSpacing      Grid spacing in pixel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h,     pageHeight       PageHeight in 10*in. 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w,     pageWidth        PageWidth in 10*in.    (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tate, rotate "on"      swap pag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+rotate, rotate "off"     normal page height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ckup, backup "off"     No backup file on write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backup, backup "on"      Make backup file on write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,     cursorColor      Sets cursor color     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hl,     highlight        Sets highlight color   (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GEOMETRY STUFF DOESN'T WOR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sneak trick in the way xpic saves files, *executing*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xpic will cause it to start up xpic on itself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we refer to two types of buttons in this document 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screen buttons (which are pieces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borders, which darken when the mouse cursor mov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highlight and select when the left mouse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. We will always call a mouse button a 'left button', '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, or 'middle button' or just a 'mouse button'.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eans a screen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reen consists of three sections: the drawing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eraction window, and the butt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w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window has a grid, with crosses every five grid poi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supposed to be at 0.5 inch spacings - as such, the defaul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upposed to represent an 8.5x11" page. Changing the siz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 window resizing as best as it can, while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window remain constant. (There is a minimum window siz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covered by experimentation) Resizing assumes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rter-plane' model - i.e. the upper-left corner of the pictu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, and remains fixed; Increasing the size means that more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draw, but the scale does NOT change. If you mak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then stuff that may go outside the window bound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, but will still be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hairs cursor in the drawing window tracks th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s done by the X server, and possesses all the dis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racking. However, the cursor position, as far as xpic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snapped" to the nearest grid point, (or a frac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nap setting - more on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in the drawing window "rubber-band", i.e. the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re-drawing on each mouse movement. This means that hyper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mouse is very un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convention is reasonably consis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selects a point. This is really the action mous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sks. (In edit mode, i.e. copy, move, delete, paste, adju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selects the nearest selectable object - 'nearest'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ose bounding-box centre is closest to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ends lines, and splines at the last point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as clicked. i.e. the rubber-banded segment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dit mode, this deselects the object that has been sele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non-selectable. So a subsequent Left click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nearest object. This selection cycles a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aborts the operation, and erases the elemen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Use with care - It cannot be undone. (Maybe this sh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iddle mouse button.) (In edit mode, in addition to abort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in progress, it also makes all objects selectable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fonts are barely readable - they are meant to give an idea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thing. Using 6 point fonts requires considerable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are not exact replicas of what you can get on pap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 small subset of fonts which I could scale and gen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re grouped in button-boxes. Click the left mouse butt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select it.  There are three types of buttons - radio-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and updown buttons. The radio-buttons when clicked on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the button in the same button box which was on turns off - i.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adio-button in any button box will be on at any one time.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be in inverse video, and will remain that way t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selected. The updown buttons have a "+" sign on the left and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right - clicking the left mouse button will cause the up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advance to the next selection, which is displayed in the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Clicking the right mouse button will cause the updown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previou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button boxes, no item remains permana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utton is pressed, it executes a command, and un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button box consists of basic functions - for drawing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element drawing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rectangle. Select the button,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drawing window to start the box, (this specif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) and move the mouse to the other corner of the desired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again to end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ntinuous "poly-line". To draw the lin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, and go into the drawing window. Each left click p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for the line, and clicking the right button end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point where you click the right button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just like a line, except that it draws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-spline connecting the points instea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lick of the left mouse button sets the cent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ick sets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lick sets one corner of the box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, and the second click sets the other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ext, select the Text button. Then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omewhere in the drawing window. The interaction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ext with a "?". After inputting the text, (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, move the mouse (which will now have the text string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where the text should be and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way the text string is attached to the mous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ositioning attributes (left justified, centred, right-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eraction window is used whenever text is nee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or such-like. It allows a decent subset of EMACS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) commands to edit the text in the line. The usual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mark apply, and killing, and yanking back killed tex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kill ring, or mark stack - and C-X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C-X C-X (There are no prefixes!) The key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bound can be changed : the default bind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otion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F:            for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68:           forward-character       /* Cursor -&gt;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B:            backwar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67:           backward-character      /* Cursor &lt;- 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A:         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E:           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U:            universal-argument      /* Multiplies by fou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lete bindin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D:            delete-nex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H: 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13: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88:           delete-previous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kill binding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X:            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:            make-this-the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W:            kill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K:            kill-to-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eta&gt;D:            kill-to-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* yank bindings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Y:            yank-killed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exit quit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J: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15: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M: 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Key&gt;189:     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G: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C:           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election stu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left:      set-cursor-t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middle:    set-mark-to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tnDown&gt;right:     get-x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s should be sort-of obvious - if not, grab a Jov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D-17 in the 4.3 manuals).  vi users have my sympathies. The min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ocus of input whenever it is required, so you nee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to the interaction window to type. When input is over, Foc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RootWindow, as it presumably was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(If it wasn't, tough!) Clicking the left mouse button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window moves the point there, click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sets the mark there, (indicated by the text cursor flash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) Clicking the right mouse button extracts the text in the global X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pastes it in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bindings can be done by putting a file of bind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mat (without the C style comments) somewhere,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ic.Minibuf.eventBindings: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.Xresources file in your home directory. 'filename'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name (starting with a '/') or a pathname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starting without a '/'. i.e. the ~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 ~ does not work, however.) See more on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xpic will not go on if it expects input from the inpu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newline (RETURN, LINE-FEED) or abort (^G) is inpu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, stop other applications from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perations have two modes, selected in the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- they should be discussed before th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editing of individual objects.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edit by going into the drawing window and clicking n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selecting one of the editing functions in the "Elements"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say click "near" it, I really mean click near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box of the object. (The bounding box is the smallest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ncloses the object.) The selected object will highl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boxes, splines, ellipses, circles by being redrawn thic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get a shaded box over it. If you happen to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bject, simply click the right mouse button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e object, i.e unhighlight it, and mark it reject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again. This time, it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earest object, since the first selection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. You can cycle through all objects on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, simply by clicking the left and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selected, you can perform the appropri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you operate on all objects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hich you draw in the drawing window - first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ets one corner of the box, and the second mouse click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. This will usually highlight all the eleme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put a box on the mouse cursor, which you can dra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 another left click. The selected objects will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ew position, and highlighted. You can keep dragg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repositioning it as long as you like -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position/shape of the new object,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objects unhighlight, and the drag box va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opera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s a copy of the selected object(s). In element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opy of the object on the mouse cursor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around and place it with another click of the mouse.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drag the enclosing box around, which is why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ces to place it - since you can't see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copy, except the objects in question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instead of mak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ected object(s) highlight, and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gain to confirm the delete. The most recen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/block is stored in a kill-buffer, and can be retr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ft click in the drawing window puts the element/block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eleted on the mouse cursor and allows it to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positioned. (one try for elements, multiple 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s u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ffers considerably in element and block mod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ode, the selected object can be adjust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object. For lines and splines, the neares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spline is selected and moves with the mouse cursor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drawn appropriately. For boxes, the nearest cor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In circles, the radius is changed. For ellipses, lik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corner (of the enclosing box) is moved. Text is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buffer and can be edited - hitting return puts it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lock mode, adjustment is primarily useful for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s. (But works on other objects). All control poin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re moved around. (This is an exception to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ment rule which applies to all other block operations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se elements which have only part of them in the selec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). For lines/splines, the control points are an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oxes/ellipses, they are any corner enclosed, for circ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s are the control points, and for text, the text orig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 moved. This mode is best learnt by experimenting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seen than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,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ork only in block mode (and make loud and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if selected in element mode). Get will prom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xpic file when the left mouse button is cliecked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will read it in, and put the enclosing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be positioned. The elements from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into the 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does exactly the reverse - it prompts for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lected block to. The saved file can be read in with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or used as a full xpic picture (xpicture?) 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the attributes of the selected object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 of attributes. Th eattribut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ffect all objects excpet Text. (i.e.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, Box, Circle, Ellip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ve patterns are Solid, Dotted, Short-D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ashed, and Dot-D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s from 0 to 10. A zero line width means a thin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lf the width of a line of width 1, but is draw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s a line of width 1 because of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ttribute affects only lines and sp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o draw arrows at the start of a line,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both ends of a line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pply to only Tex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pdown button - it will display the current fo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or left button, one can cycle through the avail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 are determined from the X server.  See the section on fonts (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Siz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n updown button, which permits cyc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ointsizes for the current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tical, Horizontal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boxes indicate how the text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. The vertical alignment Top means that the mous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ext, Middle is for the mous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Bottom means that the mouse is below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rizontal alignment decides if the mouse if to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Centre, or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ttribute decides how to round off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id points are 8 pixels apart. There are 10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inch. (i.e 80 points per inch). The default snap valu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points in the diagram are rounded off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. This makes drawing precise figures much eas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resolution, you can reduce the snap value (snap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no real snap) or increase it. Since X Window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racking, you can move the cursor in between the g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ven at snap of 8. But the rubber banding of th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the effect of snap - objects will not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 between two grid points if you have a snap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in a new file and puts it into a new cell. (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switch between buffers easily. For now,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 xpic insists you must save a file befor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cell in a file. If the cell has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it will prompt for a cell in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When xpic saves a file, it makes a backup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in a file of the form filename~ for the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prompt for a filename in the interaction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ell there. From then on, the new filename is th 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tremely handy operation allows one level of undo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ctly undo the last operation performed EXCEP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Also, undo is effective for block operatio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lock operation only. The first edit opera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it is aborted) after a block operation makes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(and strange things will happen if the undo is perfor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way undo is implemented; unlikely to chang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is clicked twice, the first undo is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reshes the drawing window, and cleans up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. (xpic will automatically refresh itself i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ured and later expo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s the grid on and off. With th egrid off,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asonable idea of what the picture will look when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s the least used command sweepstakes hands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status of the buffer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IC version.patchlevel   Buffer: buffername   File: filename   [Modifi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Modified] flag indicates that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since it was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ced user will deduce what this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nd button boxes used by xpic are standard toolkit item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set easily. The interaction window and drawing wind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ourc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               xpic                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enclosing it:      form            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 window:     minibuf             Mini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Window:         picture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:                 label               Stati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Boxes:            label.box           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:                button name        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resource file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icture.background:</w:t>
        <w:tab/>
        <w:t>#80cf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icture.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RowCol.background:</w:t>
        <w:tab/>
        <w:tab/>
        <w:t>MediumTurqu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RowCol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font:</w:t>
        <w:tab/>
        <w:tab/>
        <w:t>helv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background:</w:t>
        <w:tab/>
        <w:t>Sk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foreground:</w:t>
        <w:tab/>
        <w:t>DarkSlate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PushButton.border:</w:t>
        <w:tab/>
        <w:tab/>
        <w:t>MediumAqua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background:</w:t>
        <w:tab/>
        <w:t>#13e5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foreground:</w:t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font:</w:t>
        <w:tab/>
        <w:tab/>
        <w:t>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Minibuf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background: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font:</w:t>
        <w:tab/>
        <w:tab/>
        <w:t>fg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StaticText.borderWidth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*background:</w:t>
        <w:tab/>
        <w:tab/>
        <w:t>Sky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 saves files in an internal, (ascii) easy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easy for xpic and me, that is!) This forma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tScript and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x2pic - no options etc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pic [-s scale] [filenam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he picture by 'scale', where scale can be a float.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the fonts too, unlike pic's scale command,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becomes a separate .PS/.PE and the pic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 If no filename is given, it is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ss it normally through pic. Note that the fon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utput fonts closely, but not perfectly.  So don't tr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/ellipses/stuff around text with no tolerance - be ge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e old cartoonists adage - draw the bubble AF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 cannot do anything other than solid circles/ellipses/spl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lent limit of 50 points per spline which it enforces by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2ps [-r] [-x] [-s scale] [-p prologuefile] [-t trailer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h hoffset] [-v voffset] [filename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prints the figure in landscape mode, rotated by 90 degre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gether with the -r option on x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suppresses the showpage emitted by x2ps - LaTeX used to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cally, we've fixed LaTeX by defining /showpage to be nu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he picture by 'scale', where scale can b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ologu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trail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logue and trailer to be used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xpic/x2ps.pro and x2ps.tra. Use these onl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doing. Typically, you'd take x2ps.{pro,tra}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hange something you don't like - or you think is bugg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head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h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v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horizontal and vertical offset to add to the figu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hoffset and voffset may b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pic reads a font description file to decide what fonts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, and to deal with differing resolutions of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.  The fontdesc file should b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ull name(used in label)&gt; &lt;prefix&gt; &lt;fontname-root&gt; &lt;dots-per-in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nt name would be prefix.fontname-root.size.dots-per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ze is a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</w:t>
        <w:tab/>
        <w:t>devsun</w:t>
        <w:tab/>
        <w:t>i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</w:t>
        <w:tab/>
        <w:t>devsun</w:t>
        <w:tab/>
        <w:t>r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  <w:tab/>
        <w:t>devsun</w:t>
        <w:tab/>
        <w:t>b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  <w:tab/>
        <w:t>devsun</w:t>
        <w:tab/>
        <w:t>s</w:t>
        <w:tab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</w:t>
        <w:tab/>
        <w:t>xpic</w:t>
        <w:tab/>
        <w:t>i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  <w:tab/>
        <w:t>xpic</w:t>
        <w:tab/>
        <w:t>r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  <w:tab/>
        <w:t>xpic</w:t>
        <w:tab/>
        <w:t>s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</w:t>
        <w:tab/>
        <w:t>xpic</w:t>
        <w:tab/>
        <w:t>r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fonts of the form devsun.i.* (where the * is the point siz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fonts at 120 dots per inch. So a font devsun.i.10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alic font of point size 15 on a screen of 8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0/80 * 10 =&gt; 15) If more than one font of the same Ful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ive point size at the current screen resolution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ge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default, a line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&lt;Full name&gt; &lt;point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ut in. (If it isn't there, the default is the first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size of tha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ntdesc file it reads is XPICLIBDIR/fontdesc/xpic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 ~/.xpic file, and anything in that overrid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pic uses a similar fontdesc file, which lists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c font names to pic (or really, troff) font 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 </w:t>
        <w:tab/>
        <w:t>\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 </w:t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 </w:t>
        <w:tab/>
        <w:t>\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  <w:tab/>
        <w:t>\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old</w:t>
        <w:tab/>
        <w:t>\f(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x2pic fontdesc is in XPICLIBDIR/fontdesc/x2pic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~/.x2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ps does the same thing to map xpic font names to PostScrip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Times-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old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x2ps fontdesc is in XPICLIBDIR/fontdesc/x2ps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~/.x2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me, as specifically as you can. Just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ic dumped core (perish the thought!) is not too useful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 frequently. Note that if the system crashes, x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trieve work lik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mprovements, or think they should be made, tell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code, please use context diffs - the -c flag on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ostScript is a trademark of Adob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