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EMENS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LED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SE WITH X11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LIS S.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MENS RESEARCH &amp; TECHNOLOGY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5 COLLEGE ROA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CETON NJ 08540-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734-6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OR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l@cadillac.siemens.com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ceton!siemens!cadillac!rtl (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1988  by  Siemens  Research  and  Technology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ton, 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use, copy, modify, and  distribute  thi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software  described for any purpose and without fe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ted, provided that the above copyright notice appear in all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at 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pporting documentation, and that the name of Siemens Researc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 Laboratories  not  be  used  in  advertising  or 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distribution of the software  without  specific,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MENS  DISCLAIMS  ALL  WARRANTIES  WITH  REGARD  TO 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IMPLIED WARRANTIES OF MERCHANTABILITY AND FITNESS, I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  SHALL   SIEMENS   BE   LIABLE  FOR  ANY  SPECIAL,  IN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OR ANY DAMAGES WHATSOEVER RESULTING FROM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 DATA 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ORTIOUS ACTION, ARISING OUT OF OR IN CONNECTION WITH THE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provides a detailed description of Release 5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mens RTL Tiled Window Manager, a window manager for X11(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 Window System are trademarks of MIT)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 document, "Tutorial: Initial Setup for Using the Siemens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d Window Manager", should be read first  by  novice  user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menus and transient pop-up windows, a tiled window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window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ttempt is made to open, move, or resize a window, other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ing the space needed.  This space conflict is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rinking, closing, or moving the windows in the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,  moving,  or  resizing  the  window  at  a different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an spec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fusing to perfo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side effects are a major feature distinguishing our tiled  window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overlapping 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emens  RTL  Tiled  Window  Manager supports an arbitrary layout of t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indows may be placed anywhere; they do not necessarily  line 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 does not attempt to fill the screen.  Windows have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are  not  made  larger  than  this  unless  requested  by 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re may be blank sp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verlapping  windows  are  more  familiar,  the Siemens RTL Til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as some important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keeps the desktop well organized --  the  desktop  does  no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 are always easy to find.  Windows cannot get los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ndows, and window headers are not obscured by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ant information is never obscured by other windows.   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are  shrunk  instead,  and  the application get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 information to make use of the 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een space is not wasted by partially visible slivers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 information.    Windows  can  have their minimum siz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all essential information can be presented. 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room  on  the  screen  for  the window to be fully visibl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size, the window is automatically ic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do not have to manually move or shrink adjacent window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 fully  visible when they enlarge or open a window --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reorganizes screen spac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 the  Siemens  RTL  Tiled  Window  Manager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 strategies  are  provided for window placement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gree of automation is controlled by a varie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are decorated with titlebars,borders and gadgets. 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ence of these decorations can be individual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 the  X11R2  version  of the conventions for Client /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ser can save and restore window layouts.   That  is,  RTL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manager as well as 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 click-to-type and real-estate-driven focus mode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user  can  specify  a separate icon area and control ico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m will optionally write  application-specific  information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regions of pixmap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user can override the client's pixmap icon.  A variety of sna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re provided for the 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s can perform group-iconification -- display a single icon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of top-level windows (for clients that define window gro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is provided for both 3-button and 1-button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ing  preference  files,  users can organize applications in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y, for purposes of inheriting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 tiled  window  manager  developed  that  supports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,  and  is  as  much  a  research vehicle as a production-qualit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Consequently, there are an extremely large number of op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 by the user (although naive users can use the default option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 of  the  preference  files  distributed  with  the  system).  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ed in users' experiences with various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ndows  and  Icons: This describes how the window manager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windows with a header, borders and gadgets, and how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It also describes the contents, use, and placement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indow  Sizes and Positions: Describes minimum, maximum,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for both normal and zoomed windows, and desir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ointer Interface: Describes pointer related aspect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,  including  the  difference  between  the  focu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nager Menu: Describes the global operations that can be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window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indow  Menu:  Describes  the operations that can be perform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con Menu: Describes the operations that  can  be  performed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ustomization  and  Startup:  Explains  how  to customiz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via various files specifying tools, preference files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options  globally  or on a per window-class basis),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yout files.  Indicates how these are us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utomatic Strategies: How the window manager  automatically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ize  and  position  of  windows  to keep the desktop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ance competing demands for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tandard X11 Properties: How standard X11 properti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lient  Placement:  Actions  that a client can take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Options: Describes the options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 tutorial manual, and a separate "Quick Reference Page" are availab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an  18 minute videotaped demonstration of the system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s part of the video program at both CHI+GI '87 in Toronto  and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87 in Stuttgart) is available for loan by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echn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mens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5 College Rd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ton NJ, 085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ndow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eated by an X11 client are reparented within a larger window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.  In addition to the client's window, the larger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by the window manager with a border, a header, and two "gad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rder  is  used  primarily  for resizing -- the sides for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and the corners for two-dimensional resizing.  A window's  bor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reverse  image  when that window is the focus -- that is,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would be transmitted to the client which owns the window.  The bor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initiating constrained window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order  described  is provided by the window manager, not the one tha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s part of the basic window structure.  In  fact  the  window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client's border whil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eader  can  display  the window class, the window name, and/or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 which the application is running.  It is also used for popping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of  window  operations.  A window's header is shown in reverse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 is the listener -- that is, when it is the last  window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eft  of the header is the zoom gadget -- it is used for "zoom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zooming" windows, and for enlarging a window to its desired or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window is unzoomed, the gadget displays a "closed box",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, it displays an "open b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ie listener to zoom -- that is, whenever  a  window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ener,  it  is  automatically  zoomed,  and  when  it  is no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, it is automatically unzoomed.  Windows so tied have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zoom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 of  the  header  is  the  move gadget -- it is used fo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, and exchang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are available for setting the sizes  of  decorations,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, on a per-window basis, whether they shoul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window is closed, the window title is placed in a submenu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enu, and an icon for the window may option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M_HINTS standard property, X11 allows the  client  to  provid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pixmap  which  will  be  displayed  when the window is iconized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files, the user can specify an icon pixmap, and this  will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vid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icon  pixmap  is  not provided, a default icon is created b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containing the window class, the icon name (or window name if  no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rovided), and/or the cli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 can  designate the area of the screen to be used for ico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of the icons with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allows clients to indicate a client icon window in the  WM_HINTS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that  is,  a  window into which the client can draw, which acts as a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con windows are not supported in release 5.1.   However,  if  a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p a client icon, a default icon, or one containing an icon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ovided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 provide a limited input channel to the client.  Key presses whe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focus may optionally be routed to the client.  In addition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mbinations that are not interpreted by the window manager may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to  the  the  client,  and  may  be used by clients that wish to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con menus or take oth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con, the Siemens RTL icon, may be included on the screen.  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main window manager menu may be popped up (though it may also be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background or as a submenu of each window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ve a user minimum size and a user maximum size which may  be  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.  A window will be closed if less than the minimum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, and those operations which enlarge a window  (Enlarge,  Exp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) will never enlarge a window above its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lso have a client minimum and a client maximum size -- set by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11 standard  property  WM_NORMAL_HINTS.    The  client  minim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are  optionally  enforced.  If they are enforced, the user minimu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smaller than the client minimum, and the user maximum may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clien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have  a  a  desired size.  Whenever a window is explicitly resiz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user or the client), its desired size is set to this size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window manager tries to ensure that a window is at least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desired size, enlarging a window to its desired size when space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desired size may also be set by a client using WM_NORMAL_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may  leave  windows  in their normal state, or they may zoom them (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ooming them to restore them back to their normal state). 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and  user  minimum sizes for the normal and zoomed states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ensures that the zoomed sizes are always at least  as  large  as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unzoomed)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ave a desired position -- a location at which the window manag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window centered.  Each time the user manually changes the  siz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a window, its center becomes the new desir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lient  may  change the desired position by specifying the top-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M_NORMAL_HINTS.  If a size is specified in WM_NORMAL_HINTS as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center  of  the  rectangle  determined by that size and the top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taken to be the new desired position.  If no siz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window siz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sizes  are  fixed, although, if the icon_pixmap is changed, the ic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windows, icons have a desired position, and this  changes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 the icon.  The client can change the icon desired posi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osition using WM_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oin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manual descibes the default user  interface  bas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button  mouse  with the default meanings for mouse butt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faults may be changed.  A Quick Reference Pag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efault  interface, as well as for the default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of a one-button mouse.  See the section on  Customiz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adopted  a  number  of important principles that relate to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which are described  below.    We  believe  these  contribut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"feel"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Mouse Butt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-Move-Release vs Click-Move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press-move-release,   and   the  click-move-click  buttoning  sty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e.  For example, to begin moving a window, the user can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down while using the middle button of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 the  press-move-release  style,  the  user  can pres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n the border, hold it down while moving the mouse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and then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 the click-move-click style, the user can click the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rder, move the mouse to another  location,  and  then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cellation whil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 operation  that  involves  mouse  movement is cancellable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.  For example, after pressing or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button  in the border, the user can begin moving the window aroun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if the right button is pressed, (whether the middle button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 down  or  was  clicked),  the  move  is  cancelled,  and  the 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) moved back to the position at which the operation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cy of Buttons and Deco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interface, the left button  is  used  for  sizing  window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for moving windows, and the right button for popping up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dundant correspondence between the button used and the 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 For  example,  the  zoom  gadget is used for sizing ope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with the left button.  The move gadget is  primarily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ddle  button,  and popping up menus is done in the header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ndancy provides a certain amount of flexibility.  First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hree  button  mouse  is not necessary.  The decoration in which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could, along with modifier keys (e.g.  SHIFT  and  CTRL)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he decorations can be made optional.  In fact,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have borders, headers or gadgets (and can even  have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but not the move gadget).  To support this, the bindings of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ons are specified by options and can be changed so that,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can be performed from th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stent use of CTR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 and  SHIFT  are  used  as  modifiers  to  distinguish  similar  sor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example, there are three kinds of move operations ob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middle  button in the move gadget:  Relocate, used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location of a window, uses no modifiers; Move, for moving a window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ize, requires the SHIFT key; and Exchange requires the CTR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both CTRL and SHIFT is reserved for special cases.  CTRL and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ddle button in either gadget redraws the window.   CTRL  and  SHIF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the "cancel" button) in either gadget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tch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system is completing a user operation, or a client oper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screen layout, a watch cursor is displayed, and input is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show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tracking a window operation,  the  cursor  indicates  bo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and  the  state.  For example, during the Move operation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 hand.  There are some  operations  (such  as  Relocate,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 where  the  state  may  change  during  the  operation.  Whe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the cursor chan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indicates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not in the midst of tracking a window operation,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indicate  the  sort  of decoration in which it is positio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re are eight different sorts of border areas (four sid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orners),  and  a  different  cursor  for  each  one.  The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it moves from one to another.  Consequently, there is no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uess  (from  the  position  alone)  whether the cursor is in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or in a side border vs. a corne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vocable operations (e.g. deleting a window, saving the layout,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window  manager)  require  confirmation.    The  cursor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 in this case.  To cancel the operation, the right  (  "cancel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used.  The left or middle buttons confirm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bber Banding dur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ber-banding  is  used to provide feedback about the final window siz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moving, and opening a window.  This is especially  importan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ravity, which adjusts the edge of the rubber-band when it is near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operation is completed,  the  pointer  (optionally)  is  warp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ere the operation can be easily modified.  For example, aft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the pointer is placed in the move gadget so  that  it  can  be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Focus and 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window  manager  distinguishes  between the focus -- the window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would currently be sent, and the listener -- the window to whi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cus Follows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option focusFollowsPointer is on, a "Real-Estate-Driven"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- the focus is the window which contains the pointer.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has set the input field in WM_HINTS for that window to false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focus when the pointer is in the window; the client must  explicitly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cus to obtain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 the   option  focusFollowsPointer  is  off,  the  interface 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-To-Type" -- the user must click a mouse button in the wind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focus  (and  since  the  click is sent to the client,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well).  If the client has set the input field in WM_HINT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to  false,  then  the  click is reported to the client,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nd listener are simply deselected; as described above, the  clien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input focus to obtain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ing Client Side Effects to an Activ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listener  window  is  also the focus, we call it an activ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put has just been sent to it and the pointer remains within it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 in  use, and the window manager treats such windows 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clients can open, move or resize a window independently of the user. 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 may  be  unpredictable  -- they may happen at any time --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ther windows, causing them to  shrink  or  close.    Such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ctions can be especially annoying when they affect th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is currentl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s an option, it is possible to prevent  a  listener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to prevent an active listener from being resized or moved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n operation performed by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ener Tied To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lapping window managers automatically raise a window when  it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ener, on the belief that a window in use should be complet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 window to be zoomed when it  becomes  the  listener  fo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iled window manager, a window may be shrunk as a result of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operations on other windows.  When it becomes the listener,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sire that it be zoomed to an effective working size. 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e listener, it may be allowed to be unzoomed.  This behavior en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option listenerTiedToZoo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option zoomTiedToDesire is set,  then a window's zoom desir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it's normal desire size --  that is,  when the window is zo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zoomed to its normal desired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enting a Change of List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direct input to another window without changing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why this is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istener is generally prevented from  being  closed  as  a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 of  an  operation  by a client.  The us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perty of the current listener while temporarily typing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ven  though  the  user has tied a window's listener to zoom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  to  temporarily  type  something  in  it  (e.g.  sta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)  and there is no reason to zoom it (and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oom the current listener if it is tied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FollowsPointer is on, the user may  simply  move  the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of  the  other  window  and  type.   Input is directed to that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However,  the  original  listener  remains  unchanged,  and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 from  being  closed (but not moved or resized) as a sid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operation.  The temporary listener is prevented from being closed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ized while it i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cusFollowsPointer is off, the user may obtain the same result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of the other window.    To  return  the  focus  to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, the user just leaves the temporary listen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r clicking the right button in the background or in the RTL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the main manager menu.  This menu also  appears  as  a  sub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.  It contain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draw All --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ck Screen -- Locks the screen until the user typ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losed  Windows  --  Pops  up  a  submenu  of  all  closed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ne opens it.  Depending upon an option, the  use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be  asked  to place it, or a place will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is asked to place it, the cursor changes to a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rresponding icon (if it is open) will be highligh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then move the pointer into the icon (the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  draped box) and click to have the window open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position selected by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ly, the user can leave the pointer  outside  of  the 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clicking  will place the window with its center at (or 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just pressing  (or  single  clicking)  chang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 to  an  "anchored arrow" signifying that the user is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  The current  pointer  location  becomes  the  top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window.  The user can then move the poin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(or clicking again) finishes the  sizing  and  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at  or  near  the size and position specified. 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size is set to the size indicated by  the  user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ols  --  Pops  up  a  submenu of applications. 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runs  the  corresponding  application.     The   section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ation describes how the Tools submenu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orate  -- Fairly reallocates space to the windows based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and desire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l -- Allows each window to grow to its maximum size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up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ndo  --  Undoes  the  last  operation by the user which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populate -- Reopens closed windows.   A  submenu  indicate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s of re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opulate  Auto  --  Attempts  to  reopen  windows  that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opulate All -- Attempts to reopen all clos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opulate Last  --  Attempts  to  reopen  windows  whic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losed during the previous wind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ead  Profile  -- Rereads a user profile and updates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isting windows corresponding to options that  have  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file.    See the Customization and Options sec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inish Layout or Save Layout -- When the window manager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 up,  the  windows already on the screen ar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described in  the  .rtl.layout  file;  when  one  match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 size,  position,  state, and options are rest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sociated with window in the saved layout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is done even after the window manager is already run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itially maps a new window 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every saved window in .rtl.layout  is  matched  by  an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or  icon,  certain  automatic  strategies used b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to balance screen space are disabled in order to  a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layout to be precise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eantime, "Finish Layout" appears in the window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xpected window does not open  for  some  reason  (host 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bombs, etc.), the user can tell the window manager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yout as finished by selecting "Finish Lay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ly, by specifying the flag "-f" when the  rtl  is 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windows  on  the  screen  when rtl is started are laid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the layout is treated as finished and "Finish Layout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    If  you  specify  the  flag "-i", then the layo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"Finish Layout" does not appear, "Save Layout" appear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.  Selecting "Save Layout" saves information about all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windows and their icons in .rtl.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Notify All -- Send a BANG! message to all windows  that 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Not implemented in 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oft  Kill  All  --  If  a  client has a window that accepts a BA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, the message is sent to that window.  When each such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updated the WM_COMMAND property of its accepting window, the 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s  the client.   All other clients (all clients in  release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kil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Hard Exit -- Kills all clients and exits the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Detach  Manager  --  Opens  all  client windows and exit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r clicking the right button in the header or border of a window 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enu of entries which apply to that window.  Most of the window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nvoked through the menu can also  be  invoked,  as  indi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by buttoning the mouse in a border or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itle  -- Moving the pointer to the right of the menu entr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window title (in case the window header  is  too  sm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displa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draw  (CTRL  SHIFT  LEFT/MIDDLE  BUTTON  IN GADGET) --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nager -- Pops up the main window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ose (CTRL SHIFT RIGHT BUTTON IN GADGET) -- Close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Group Close -- If the window is part of a window  group,  hid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and  icons  in  the  group  and opens an icon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er.  If not part of a group, acts like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size (LEFT BUTTON IN BORDER) -- For re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oves the pointer on or near the appropriate plac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border  to  determine the side or corner to be resiz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changes to indicate which one w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hen presses or clicks (with any but the right  button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resizing.  If the button is clicked with SHIFT depres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y is disabled (though if gravity is currently disabl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etting, SHIFT enable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is then tracked by a window outline, which will be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lient minimum and client maximum size if these ar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 upon  option  settings,  the  window  outline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 by the user minimum and maximum size.  If they  are  no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ed,  and  the user resizes the window above the user max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the user minimum size, the user maximum or minimum  siz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 or re-clicking the mouse button finishes the resiz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's desired size is set to  the  size  indicated  by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CTRL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locate (MIDDLE BUTTON IN MOVE-GADGET) -- For relocat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new location possibly with a 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changes to a dotted box and is warped to  the 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  The user then can move the pointer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 clicking  will  relocate  the  window with its center 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)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just pressing  (or  single  clicking)  changes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 to  an  "anchored arrow" signifying that the user is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.  The current  pointer  location  becomes  the  top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window.  The user can then move the poin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ing (or clicking again) finishes the sizing and reloc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at  or  near  the size and position specified. 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size is set to the size indicated by  the  user  unl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button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Move  (SHIFT  MIDDLE BUTTON IN MOVE-GADGET) -- For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current size to a new location.  The cursor changes to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is  warped to the center of the window.  The user then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inter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finishes the move  and  places  the  window  exactl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DDLE  BUTTON  IN  BORDER)  also  initiates  a  move.  In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, the move is constrained in one dimension.  If the SHIF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held down as well, gravity is toggled dur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Exchange  (CTRL MIDDLE BUTTON IN MOVE-GADGET) -- Used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tion of two windows, or of a window and an icon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 to  a  pair of opposite pointing arrows. 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to an icon or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in a window exchanges the locations  of  the  two 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 in  an  icon closes the open window and opens the ic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xpand  --  Expands  the  window  in  the  available   white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rounding it (up to its maximum size), without affec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  Sets the window's desired size to the resul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Desire (LEFT BUTTON IN ZOOM-GADGET) -- Enlarges the window up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 size,  by  shrinking (but not closing) the oth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Shrink -- Shrinks the window to its minimum size.  The desir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changed  though,  so  on  subsequent window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ill grow back to its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nlarge (CTRL LEFT BUTTON IN ZOOM-GADGET) --  Makes  the  window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 as  possible  up  to  its maximum size, by shrinking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) the other 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Zoom or Unzoom (SHIFT  LEFT  BUTTON  IN  ZOOM-GADGET)  --  Zoom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oom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t  Size -- A submenu for setting the various siz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(Normal Min, Normal  Desired,  Zoom  Min,  Zoom 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).  The details are the same as f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Options  --  A  submenu  for  setting  and  unsetting var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The option is set if it is checked in the menu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ry toggl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cked  Open  --  prevents  the window from be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 Width  --  prevents  the  window's  width   from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 Height  --  prevents  the  window's  height  fro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Edges -- prevents the window from being moved or 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stener  Tied  To  Zoom  -- Zooms (unzooms) the window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(no longer is)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oom Tied To Desire -- Uses the normal desired siz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oom desi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Notify -- Sends the BANG! message to the window if  it  accepts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 in 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oft  Kill -- If the window accepts the BANG! message, i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When the client has updated  the  WM_COMMAND  property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ing  window,  the wm kills the client.  If the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the BANG! message, the client  is  immediately  killed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5.1, simply kill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Hard Kill -- Kill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c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con menu is very similar to the window menu.  It is popped up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insid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itle -- Display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draw (CTRL SHIFT LEFT/MIDDLE BUTTON) -- Redraws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nager -- Pops up the main window manag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pen (LEFT BUTTON) -- If the icon is associated with a closed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windows and icons of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icon  corresponds to a single window, then Ope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tha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changes to a drap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can leave the pointer in the icon (or move it there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selection left it outside the icon), and click,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opened automatically at a position selected  by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 the  user  can  move  the pointer outside of the ic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a dotted box and the user can then specify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the location just as for a Re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Move (MIDDLE BUTTON) -- For moving the icon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change (CTRL MIDDLE BUTTON) -- Used for exchang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icons, or of a  window  and  an  icon.    Exchanging  two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s  their  positions.  Exchanging an icon and a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n window and opens the iconized window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tions -- The submenu for  setting  and  unsetting  variou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Notify  --  Sends  the BANG! message to the window if it accep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emented in 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oft Kill (CTRL SHIFT RIGHT BUTTON) -- If  the  window  accep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G!  message,  it  is sent to it.  When the client has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COMMAND property of  its  accepting  window,  the  wm  kil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  If the window does not accept the BANG! message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mmediately killed.  In release 5.1, simply kill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Hard Kill -- Kill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ustomiz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 can be customized  via  files  in  three  ways:  by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 preference  files,  by specifying the tools to appear in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and by arranging for applications to be started up automatical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opened by the window manager are looked up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LENV environment  variable,  and  if  that  fails,  in  the  user's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of  the  files  used by the developers may be foun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s" flag is specified when the window manager is started up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l.startup  is  executed.  Typically it contains a shell file which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-l" flag is specified when starting the window manager,  and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in the .rtl.layout file does not appear on the screen, then a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hich would open that window.  Both the host and the command  lin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 from  the  layout  file;  when  the layout file was saved,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respectively from the WM_CLIENT_MACHINE and WM_COMMAND  proper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Not implemented in 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lag  "-f"  is  specified when the window manager is star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treated as finished.  However, if the "-l" flag is specified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ssociated with missing windows are still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tool  is registered in the file .rtl.tools as a pair of lin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name of the tool as it should appear in the  tools  submenu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s a command to be executed when the 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P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that  control  the  behavior  of  individual windows, or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s a whole, are obtained from a number of preference  files,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defaults",   and   ".rtl.preferences".     Release  5.1  reads 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nd does not use the resource database described in the Xli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ontrol the behavior of windows of a specified name or  clas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   obtained    from    the    files    .&lt;name&gt;.preferences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&lt;class&gt;.preferences, where "&lt;name&gt;" and "&lt;class&gt;" refer to the  resourc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urce class of the window (specified by the WM_CLASS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used by window manager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.option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.&lt;class&gt;.option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.&lt;name&gt;.option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*option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  is  the class for all window managers.  Instead of Wm, rtl, the na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global and refer to the window manager as a whole.  The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"Wm.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applied on a per-window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window  options  prefixed  by  Wm and a class are used to determin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at option for all windows of that resource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window options prefixed by Wm and a name are  used  to  determine 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that  option for all windows of that resource-name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prefixed option value for that window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refixed by Wm* are used to set default option values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-class and  resource-name  of  a  window  come  from  its  W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me  older  applications  do not set a window's WM_CLA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se, its resource-class is taken to be the  same  as  its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(i.e WM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applications incorrectly use strings for the re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ource class that contain spaces.  These cannot be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 of "Wm"-, class-, and name-prefixed options in the .rtl.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hange the any of the preference files and reread them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rences"  from  the  "Read Profile" submenu of the main manager men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file will be immediately reflected in all  windows  --  op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../src/defaults.i contains the default settings for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options  may  be  changed  on a per-window basis through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each window menu.  The submenu entries and the options affec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ntry     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Open              requireManual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Width              fixe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Height             fixe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Edges              fixed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r Tied To Zoom    listenerTiedTo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Tied To Desire      zoomTiedToDes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options  are  changed  explicitly  through  the  "Options" 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made  to them via rereading preference files will have no eff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se options are saved for each window  in  the  .rtl.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 are  restored  as each window is reopened when the window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Pro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.rtl.profiles menu is used for adding additional entries to the 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profile  is registered in the file .rtl.profiles as a pair of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s the name of the profile as it should appear in the "Read Pro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.    The  second  line contains a list of preference files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 to be read when the menu ent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d preference files, like all other customization files open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manager, are looked up in the directory named in the RTLEN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if that fails, in the user's home directory.    Support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for files named by paths beginning with "/" (absolute path 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~" (paths rooted in a user's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ntry is  selected  from  the  "Read  Profile"  submenu,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 files  are  read  first,  before the files associated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us the additional preference files can be used  to  add  or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in the standard pre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are   a  number  of  additional  preference  file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se illustrate many of the issues  described  in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 "Automatic Strateg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Button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.../src/interf_init.c in the distribution determines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 buttons / modifier combinations  (e.g.  CTRL  Middle  Button)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indow manag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 file  .../src/defaults.i  (look  for "Global Interface Op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particular  mouse  button  /  modifier  combination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n a specified region (e.g. header, border, gadge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se files and recompiling, these association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particular,  the files .../src/interf_init_one.c and .../src/defaults_one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contain the default settings for a one-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omatic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emens RTL Tiled Window Manager can  automatically  adjust  the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windows to balance competing demands for screen space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prevented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windows are placed exactly at the size and loc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specifies.  Via options, it is possible to prevent windows from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utomatically shrunk  or  closed,  and  to  ensure  that  window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are  reopened  exactly  at their previous location.  I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pened, moved or resized exactly as specified  without  causing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he window manager will refuse to d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permit  considerably more flexibility.  There are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control automatic behavior and they are described in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 section.    In this section, we attempt to describe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hanges in behavior that our users hav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Default Automatic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ption settings, those in effect if no preference files are r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provide what we consider the minimum automatic behavior that a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may automatically be shrunk and closed (except for an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r as a result of a client's action).  This may be prev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-window basis as a  result  of  setting  "Locked  Open",  "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", Fixed Height", or "Fixed Edges" in the "Options" submen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space is available, windows which  were  shrunk  regrow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desired  sizes,  though they may not necessarily b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xact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the window manager automatically places a window, an attem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place it at its previous location, even if other wind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hrunk or closed.  If this fails, however, the window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st location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  a  window  is  unzoomed,  an  attempt  is  made  to  open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populate") windows  which  were  automatically  closed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was zoomed, but only at their previous positions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windows will be shrunk or closed.  A similar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a  window  is  explicitly  closed  --  to  repopulat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losed since the window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Neighborhoo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opened or moved, it may not be possible to place it exa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and  location specified.  Options are available which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nearby its specified location and/or shrunk below its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earby, we mean within a "neighborhood" of  the  specified  location.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neighborhoo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indow  is  placed  within  a center neighborhood if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 placed  contains  the  center  of  the  window  as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indow  is  placed  within  an  edge neighborhood if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placed overlaps the window as it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neighborhoods,  as  defined  above,  are  somewhat  excessive  for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For example, the edge neighborhood of a window 1/3 the height and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screen which is placed at the center of the scree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-- that is, it could be plac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we   include   a  neighborhoodShrinkFactor  option  which 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 relative to 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ry.. options determine whether neighborhoods are  to  be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excessively   large   number   of   prefer...  options 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hoods are to used  in  preference  to  closing  or  shrinking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a,  or  shrinking  the window being explicitly affected below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resizes a window, the operation fails  by  default  if 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cannot be attained.  An option permits the window to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ize, but this is not alway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failed resize, or simply to prevent other windows from being 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losed, an option permits a resized window to "slide"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tempts to enlarge a window by resizing its left edge, and a window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left,  but  there is space on its right, the window will g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t options that will move a window being resiz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fails or would close or shrink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Listener Tied to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has the option listenerTiedToZoom set, it will be enlarg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size when it becomes the listener.  Depending on  various  other 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is no longer the listener, it may shrink to its unzoomed siz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enough to allow adjacent window to grow back towards their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articular,  if  another  window  becomes  the  listener, it will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pace for the new listener to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prefer all windows to have listenerTiedToZoom set.   The  eff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overlapping window systems that raise a window when it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, and that allow the window to be covered  again  when  another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prefer the window option zoomTiedToDesire to be set as well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becomes the listener, it is enlarged to its current desire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parate zoo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window is zoomed, it may become so large that other windows ma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utomaticRepopulateOnAutoUnzoom reopens them if possible,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llusion that they were hidden by the zoomed window, and were then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was un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Moving Conflic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being opened, resized, or moved, the window manage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other  windows,  which  occupy  the  needed  space, out of the 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ppen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indow in the way is actually shrunk, say  on  its  left,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 and then (because autoDesiredEnlarge is set), it grow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right (where there is blank space)  back  to  its  desired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appears to mov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window  in  the  way  is  actually  closed.   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poulateLast is set, and this tries  to  reopen  windows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 an  operation.    To  achieve the effect of mov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, either the option  preferPreviousPositionOnAutoRepopul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tion  preferPreviousPosition should be set.  This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open the window as near as possible to its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: Neither the option  requirePreviousPosition  nor 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PreviousPositionOnAutoRepopulate  should be set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utoRepoulateLast, since they will force the window to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at its previous location, and this will natural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Automatic Unzo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being opened, resized, or moved, one or more of th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may be zoomed.  Two options determine whether the window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nzoom the window rather than simply closing it or refus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-- preferUnzoomToClose and unzoomTiedListenerIf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preferUnzoomToClose will unzoom a window rather than 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istener window is treated specially.  For  various  reason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r may not be permitted to close.  In particular, the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allowListenerToCloseByClient prevents  clients  from  perform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(like  opening a window) that would allow the listener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the  listener  to  be  unzoomed  in  this  situation,   the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oomTiedListenerIfNecessar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Automatic Pro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autoProrate  fairly  reallocates  screen  space  afte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based on the minimum and desired size of  each  window.   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windows  to  shrink.    However, the previous two windows that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sizes reset will not be shrunk below their desire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biasedAutoProrate is additionally set, then after each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gives  as  much  space  as  possible  to the listener without clo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make windows as large as possible when they become  the  listen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 that  the  window  at  least  attains  its  zoom  minimum,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orate, biasedAutoProrate and listenerTiedToZoom can a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tandard X11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.1 of the  Siemens  RTL Tiled  Window  Manager supports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described  in the Inter Client Communications Conventions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on the V11R2 tape.  The properties and their us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M_TRANSIENT_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 which  are  transient  pop-ups  and  have  extremely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s may have the override-redirect attribute set s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will not be involved.  However, if the transient windo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ong  enough  lifetime  that  its size or position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d by the  user,  override-redirect  should  not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,  the  window's  WM_TRANSIENT_FOR  property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window with which it is associated.   The  Siemens 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d  Window  Manager  will  not  tile such a window -- it will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tiled desktop.  It has no decorations and  can  be 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and unmapped only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M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CLASS  is  a  structure  containing  two  strings:  res_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_class field identifues the application.  The res_name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a  string  that more specifically identifies the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used in the .rtl.layout file for distinguishing window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, and for setting the window options from preferenc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ptionally appear in the window header and in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M_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 the  command that would be used to restart the appli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ly the command used to run the application  initiall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manager saves it in the layout file for identifying a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restart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"-l" flag is specified when starting the window manag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window  saved  in  the  .rtl.layout  file  does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then its corresponding command is executed (not  i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M_CLIENT_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chine  on  which  the  application is running.  Typ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, but may be changed by applications which migrate from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machine.    It optionally appears in the window header and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used in the layout file for identify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application or  its  current  stat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 placed in the window header.  It also is used in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M_ICON_NAME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M_ICON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application or  its  current  state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placed i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M_NORMAL_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lease 5.1,  only the size, position, minimum, and maximum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M_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field determines whether the window manager or the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sponsible  for  setting  the  input focus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ocus Follows Poi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_state is used to initially determine the  display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a window when it is first mapped by the client, and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hange the display  state.    See  the  section  on 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_pixmap is used to determine the contents of an icon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_pixmap is provided, a default  icon  is  built  from  WM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M_ICON_NAME (or WM_NAME) and/or WM_CLIENT_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ient may provide an icon_window, but release 5.1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will not map it.  An attempt to map it will cause  th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map (or default icon) to be mapp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_mask is ignored in release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_group field specifies a "group leader".  All wind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roup leader are part of the same  group.    The  us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the  whole  group,  and  the  icon  for  the  group leda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lient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can affect the size, location, and  presence  of  a  tiled  window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properties  (particularly WM_NORMAL_HINTS and WM_HINTS), by m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ing a window, by attempting to map a client icon,  or  by  attemp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a window.  These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Initial Window and Ic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window is newly created, it or its icon will eventually be open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open the window may fail if there is not enough room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,  and  if windows in the way cannot be shrunk or closed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title is placed in the menu of closed windows, and if ic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, the icon is opened.  If the icon cannot be opened immediately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vailable space), it  will  be  subsequently  opened  at  the 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indow or icon initially will be opened when one of the following tw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client maps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 the  window  matches  one  in   the   saved   layout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rtl.layout):  Either the window or icon will be op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as open when the layout was saved.   If  the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, it will be zoomed if it was when the layou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 the  window does not match one in the saved layout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saved  layout  file),  and  WM_HINTS  indic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gnore or Inactive: Neither window nor ic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conic: The icon is opened if icon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lientIcon or Normal: The window is opened un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ontCare,  or the initial state was not set: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if the window's  option  autoOpenOnCreate  is 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the ic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lient maps its client i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  the   window   matches   one  in  the  saved  layo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rtl.layout):  Either the window or icon will be op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was  open  when  the layout was saved. 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ed, it will be zoomed if it was when the layou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 window does not match one in the saved layout  file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is  no  saved  layout  file),  and WM_HINTS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gnore or Inactive: Neither window or ic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Iconic or Normal: The icon is opened if icon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lientIcon: The window is opened unzo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ontCare, or the initial state was not set: The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 if  the  window's  option autoOpenOnCreate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the ic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Initial Size and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initial size is determined by the size specified when the wind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  This  may  be overridden by a size specified by a client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NORMAL_HINTS.    This  may  be  overridden  by  the  DESIRED_HEIGHT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_WIDTH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's initial position is determined by the size specified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This may be overridden by a position specified  by  a  cli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M_NORMAL_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hen a window matches one in the saved layout file, both it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taken from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to be initially mapped, it will be automatically 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size  and  position  are both specified via WM_NORMAL_H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of   the   options   ignoreSizeHints,   ignoreInitialSize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PositionHints, or ignoreInitialPositionHint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window  option  autoPlaceOnClientOpen  is set, the siz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and neither ignoreSizeHints or ignoreInitialSizeHint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ndow option autoPlaceOnClientOpen is set, and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PlaceOnUnsizedOpe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conditions holds, the  user  is  asked  to  place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This is indicated by a change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window  is  being  automatically  placed  and  its pos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the window option  requirePreviousPosition  is  set,  i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 exactly  where  specified;  if  it  cannot  be opened ther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zed instead.  If preferPreviousPosition is set instead, it will be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lose  as  posssible  to  the  provided position.  Otherwise,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t the "best" possible location -- a place  where  it  interferes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indows curren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window  manager  is  initially started, client windows and ic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open.  These are treated as if they were explicitly  mapp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fter the window manager started up.  However, if such a wind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window saved in the layout file,  it  is  always  placed  as  clo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ts current size a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Subsequent Window and Icon Mapping and Un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ater attempt by a client to map a window has the following effec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value of WM_HINTS.initial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gnore, Inactive, Iconic, or ClientIcon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, DontCare, or initial_state was not set: The window is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 or   near   its  previous  location  depending  on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PreviousPosition or preferPreviousPosition.    If  nei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 the  "best" location is found.  If no location can be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conized.  An attempt is always made to map it at it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 The  window will be zoomed if it was zoomed when i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unmaps its window, this has the following effect  depending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HINTS.initial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gnore, Inactive or Iconic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entIcon: Remap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, DontCare, or initial_state was not set: The pixmap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by a client to map its client icon window (other than the  first 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effect depending upon the value of WM_HINTS.initial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gnore, Inactive, Iconic, or ClientIcon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, DontCare, or initial_state was not set: The pixmap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lient  changes  the  size  or  position  of  a   tiled   window 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figureWindow,  the window manager attempts to comply.  If just the siz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, the window is enlarged or shrunk.    If  the  posi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 window is moved as close as possible to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ttempt  to  change  the  border  width will be ignored; the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border width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hange the stacking order will also be ignored;  tiled  window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p and are all on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ransient  windows  are not tiled, and attempts to reconfigu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ll succeed as requested, except that attempting  to  place  a 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below  a  tiled  window  will place it below all transient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 til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Siz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etting WM_NORMAL_HINTS while a window is open can caus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loca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tion  autoResatisfyOnResetMinmax  is  set,  and the window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its client minimum or maximum  size,  an  attempt  will  b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 or  shrink the window.  Even if the window cannot be enlarg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utomatically closed.  However subsequent user operations  will 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inimum size if enforceClientMinimum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size was specified, it becomes the normal or zoom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either  a size or position was specified, and autoResatisfyOnResetMinm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an attempt is made to change the size or position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osition and size can be specified as  provided  by  either  the  us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If either is specified as user supplied, then the hint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effect of a user action.  Consequently, the limits on  client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 determined  by  the  option allowAutomaticCloseByClien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utomaticShrinkByClient,        allowListenerToChangeByClient,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ListenerToCloseByClient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WM_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 window  manager  supports  dynamic  changes  to  WM_HINT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initial_state field are  treated  as  direction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tate of th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have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gnore:  Closes the window or icon if either was open, and remo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losed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active: Closes the window or icon if either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ic: Closes the window if it was open. Opens an icon if ic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 or ClientIcon: Opens the window if it w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tCare: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to  the  other supported fields -- input, icon_pixmap, icon_x, icon_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_window, and window_group take immediate effe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pecified in Preference Files as described in the section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may  either  be global, referring to the window manager as a who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either be boolean, in which case they take on  the  values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numeric, in which case, they take on numeric values,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nd  values  may be semantic, in which case they control th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window manager, or they may strictly be interface-related  --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y simply control the way the screen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then, is divided into a number of parts, based on the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s of global vs per-window, boolean option vs value  vs  str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 vs.  interface-related.  Each section contains a list of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with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Global Seman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ggressiveRepopul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 attempts  to  open  automatically  closed  window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gressivelyRepopulate option on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Clo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windows  can  be closed automatically (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an operation on an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CloseMoreRecen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owAutomaticClose is on, but this option is off, then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closed as a result of a side effect on another window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indow has been used mor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Shrink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windows can be shrunk  automatically  (as  a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an operation on an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ShrinkMoreRecen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llowAutomaticShrink is on, but this option is off, the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shrunk as a result of a side effect on another window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window has been used more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ShrinkOnAutoRepopul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utomaticShrinkOnExplicitRepopul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windows on the screen can be shrunk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opulate.  Explicit repopulates are  those  done  whe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s  Repopulate from the menu.  Automatic repopulates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ttempt by the window manager to automatically  open  a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CloseOnExchang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utomaticShrinkOnExchang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the other windows on the screen can be shru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as a side effect of an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AutomaticCloseByClien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utomaticShrinkByClien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lient invokes a window  operation,  these  options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ther windows on the screen can be shrunk or closed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ListenerToClo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ff, then the window which is the listener cannot close as a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an operation o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ListenerToChangeByClien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ListenerToCloseByClien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client  invokes  a window operation, these option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an active listener can be shrunk or closed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hrinkOnAuto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hrinkOnCenter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hrinkOnCorner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place a window may not succeed if  surrounding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in  the way which cannot be shrunk or closed. 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being placed may have to be  made  smaller  than  its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   These options determine whether that is permitted. 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s one where the new location and  corners  of  the  wind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 by  the  user.  A center open is one where only the c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by the user.  If they are not set and shrinking is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user explicitly resizes a window, the size selected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-- that is, adjacent windows may not be able to  be  shrun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.    If  the  option is on, the window will be made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p to the size requested.  If it is  off,  the  resiz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DesiredEnlarg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then an attempt is made after every operation to enlarg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o its desired size without moving or shrinking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Pror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automatically prorates after ea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RepopulateLas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if a window is closed automatically during an 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attempt is made to reopen it.  The window may appear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, but it was closed and then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RepopulateOnAuto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populateOnExplicit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termine whether an  attempt  is  made  to  repopulate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following  an  unzoom.    An  automatic unzoom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ed window which has listenerTiedToZoom is no longer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window is destroyed, then repopulation will be don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option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RepopulateOnClo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termines whether an  attempt  is  made  to  repopulate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following an explicit close of the window or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asedAutoPror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t, forces automatic prorating to make the most  recent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the lar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AutoRepopulationDuringLayou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AutoSizingDuringLayou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itially starting the window manager, if these options ar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 repopulation, automatic enlargement to  desired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utomatic  prorating  are  disabled  until  all window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.rtl.layout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ableGravit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gravity to line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RepopulateSinceOnAuto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RepopulateSinceOnExplicit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following an unzoom or destroy, only windows clo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was zoomed will be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lyRepopulateSinceOnClo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 then  following  an  explicit close or destroy, onl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since the window was last opened will be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CloseToShrinkOnAuto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loseToShrinkOnCenter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loseToShrinkOnCorner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loseToShrinkOnExchang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loseToShrinkOnResiz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it is better to close other windows  or  to 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being operated upon (assuming both are permit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ExchangedLocationOnIconizing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changing an iconized window and  an  open  window, 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he  preferred  location  of  the  icon for the new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 its  previous  icon  position,  or  the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ExchangedLocationOnOpening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option is set when exchanging an iconized window and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, and if the currently closed window has not been positio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require placement at its previous position, the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place the newly opened  window  at  the 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t is being exchang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PreviousPositionOnAutoRepopul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PreviousPositionOnExplicitRepopul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indow is being repopulated, determines if an attemp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o place it at its previ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CenterNeighborhoodToAutomaticClose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enterNeighborhoodToAutomaticShrink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enterNeighborhoodToShrink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indow is being  placed  at  a  location,  it  may 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 where  that location is inside the window --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  "center    neighborhood"     --     depending     upon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CenterNeighborhood...  options.  If none of these options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er neighborhood will only be tried if the  window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placed  where requested.  These options additionally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neighborhood if exact placement would succeed, but w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Close)  or  shrink (AutomaticShrink) other window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window being opened to shrink (Shr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EdgeNeighborhoodToAutomaticClose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geNeighborhoodToAutomaticShrink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geNeighborhoodToShrink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indow is being  placed  at  a  location,  it  may 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here  where  the  window would overlap with the exact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alled  its  "center  neighborhood"  --  depending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EdgeNeighborhood...  options.    If none of these options ar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ge neighborhood will only be tried  if  the  window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placed  closer.    These  options  additionally try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 if closer  placement  would  succeed,  but  woul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Close)  or  shrink (AutomaticShrink) other windows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window being opened to shrink (Shr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DesktopToAutomaticCloseOnAuto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DesktopToAutomaticShrinkOnAuto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DesktopToShrinkOnAuto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indow is automatically opened, it may  express  a 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being  placed  at its previous location.  If it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(or in a neighborhood of it), we will try to place it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sktop.  These options additionally try the entire deskt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r placement would succeed, but would close  (AutomaticClose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ink  (AutomaticShrink)  other  windows  or  would caus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pened to shrink (Shr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SlidingToAutomaticClose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SlidingToAutomatic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SlidingTo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indow is being resized in one direction, another  window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  its  way.    In  that  case,  we try resizing i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f trySlidingOnResize is set.  These  option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 sliding   if   resizing   would   succeed,   but   would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Close) or shrink (AutomaticShrink) other windows  or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window being opened to shrink (Shr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CenterNeighborhoodToAutomaticClose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enterNeighborhoodToAutomatic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CenterNeighborhoodTo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geNeighborhoodToAutomaticClose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geNeighborhoodToAutomatic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dgeNeighborhoodToShrink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window is resized, it may be moved within its center o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s if the resize or sliding resize cannot be done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to  close  or  shrink.   These options control wh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neighborhood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UnzoomToClo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zoomed window cannot be opened on an explicit or  repo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, unzooming may allow the window to open.  This optio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unzooming is allow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rateVerticallyFirs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current   prorating   algorithm   prorates  in  each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  This option determines  whether  to  prorate 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pulateStrictl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are  repopulated  most  recently  closed first.  If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annot be repopulated, and this option is on, then no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made to repopulate other windows closed les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pulateAutoClosedOnl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is option is set, then no attempt is made to repopul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ere explicitly closed on an explicit repo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quirePreviousPositionOnAutoRepopul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PreviousPositionOnExplicitRepopul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indow is being repopulated, these options require that i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at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etZoomMi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ZoomMinAllowsDecreas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ZoomMinUsesDesir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setZoomMin is set alone, then zooming a window sets the zoo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window  to   be   its   current   (pre-zoom)   size.  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ZoomMinUsesDesire is set along with it, then the the zoom m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smaller of the  current  and  normal  desired  size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ZoomMinAllowsDecrease  is  not  set,  the  zoom  mi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d as a resul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eatMoveLikeReloc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en a Move acts just like a Relocate  in  terms  of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.    If it is not set, then moving a window requir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ced at its current size (without shrinking) and  at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ndic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CenterNeighborhoodOnExchang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windows  being  exchanged  can be pla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center neighborhoods,  or  whether  they  must  be  plac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CenterNeighborhood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EdgeNeighborhood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edge  and  center neighborhoods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Sliding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CenterNeighborhood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EdgeNeighborhoodOnRe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sliding, edge and center neighborhood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iz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RepopulateAgainAfterAutoPror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utomatically  prorating, we repopulate before prora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determines whether to try  repopulating  after  prorat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(followed, if necessary by re-prorating and repopulating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oomTiedListenerIfNecessar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 operation would fail, this option determines whether to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ener if it has listenerTiedToZoom set and try 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Global Semant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sMinWidth: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MinHeight: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minimum size of a window (including header and b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vity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pixels within which gravit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Placemen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cons should be placed within the icon area (or with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icon area is u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In no particula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Acros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Along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Along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condaryIconPlacement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icons  should  be  placed  within  the  region  determ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 In no speci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At the top (for Left &amp; Right icon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At the bottom (for Left &amp; Right icon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At the left (for Top &amp; Bottom icon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: At the right (for Top &amp; Bottom icon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: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ighborhoodShrinkFactor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factor by which the window of a neighborhood is shrunk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size.  Expressed as a percent from 0 to 100.   The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rink factor, the smaller the neighborhood for larg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window has width w, the neighborhoodShrinkFactor is 100*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ktop width is d then the width  of  the  side  b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ghborhood surrounding the window (on each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enter neighbor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* ( d - (f * w) ) / (2 *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an edge neighborh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* ( d - (f * w) ) /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imilarly for the length.  Consider a window whose width i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desktop.   With  a  neighborhoodShrinkFactor  of 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 for a center neighborhood is 1/4 of the desktop width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50, the border is 3/16 of the desktop width.  For 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00, the border is just 1/8 of the deskto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Global Interf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NonListenerInBod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NonListenerIn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NonListenerIn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NonListener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keyboard input will be passed to a cl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is in the named region, and the window is not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PlaceOnIc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a single click in an  icon  automatically  places  the 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  If  off,  a  double  click is required, and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manual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PlaceOnMenu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selecting a closed window from  the  menu  of  close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places it.  If off, the window must be man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PlaceOnUnsized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ff,  and a size has not been provided for a window via a h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, or the layout file, then  manual  placement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initi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ttonMakesListenerInBod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MakesListener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clicking a mouse button in the named reg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the listener when focusFollowsPointer is on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 clicking makes the window the listener only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kesListener...  is  on  as  well;  otherwise  it  is  us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typing without changing the listener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NonListener... is 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nterPointerOnMov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PointerOnReloc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move the pointer to the middle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ving or relocating it, or to 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nCorner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nSide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nMove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nZoom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the appropriate mouse clicks in the nam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window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r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InCorner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InSide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InMove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InZoom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window to grow to its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inguishCornerBord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CornerBordersByInver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the corner borders are distinguished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by drawing an outline, or by inve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awXOnMov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XOn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XOnResiz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an X is drawn along with the window  outlin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 the nam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larg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InCorner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InSide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InMove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InZoom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the appropriate mouse clicks in the nam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the window to grow to its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hang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InCorner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InSide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InMove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InZoom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In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Ex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BackgroundMenuInWindowMenu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each window menu has the main window manag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yMakesListenerInBod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kesListenerIn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kesListenerIn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MakesListener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yping a key with the pointer in the named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window to become the 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cusFollowsPoint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 the  focus is real-estate driven.  If off, the click-to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agerMenu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MenuInCorner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MenuInSide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MenuInMove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MenuInZoom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MenuIn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dleMenu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 then the role of the middle and right butt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re switched. (Horrible Hac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InCorner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InSide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InMove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InZoom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In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InBodyInsteadOf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then the following options place the pointer in the bo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ove gadget rather in the move gadg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InGadgetAfterClientAuto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PointerInGadgetAfterUserAuto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PointerInGadgetAfterManualOpe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the pointer is placed in the window's move  gadge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indow is opened (1) by the client and placed automatically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user and placed automatically, (3)  by  the  user  and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If off, the pointer stay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InGadgetAfterExchang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PointerInGadgetAfterMov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 then the pointer is placed in the window's move gadg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is exchanged, moved or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InBodyInsteadOf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 then the following option places the pointer in the bod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side the border rather in the bord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InBorderAfterResiz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 then the pointer is placed  in the window's  bord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InIconAfterClos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after explicitly closing a window, the pointer i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BackAfterMenuOper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 then  completing  a  menu  operation  that  doesn't 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ing, the pointer is moved back to its position when the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PointerBackOnCancel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, then after cancelling an operation, the pointer is mov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s position when the operation was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raw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InCorner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InSide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InMove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InZoom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In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ocat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InCorner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InSide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InMove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InZoom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the appropriate mouse clicks in the nam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Reloc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ize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InCorner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InSideBor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InMove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InZoom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te the Resiz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owListenerInBorde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Listener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ocusInBord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ocus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window  becomes  the listener or focus, either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an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CornerBord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the  corner  window  borders   are   active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 controls  whether corner resizing is allow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IconArea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the iconArea... options  specify  a  preferred  area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Icon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closed windows are represented by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tl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on  and icons are in use, then a special RTL icon is vi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meanings for window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InHea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Corner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SideBorder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MoveGadge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InZoom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appropriate mouse clicks in the named 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and unzoom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Global Interfac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rderSiz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erBorderLinewid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erBorderLinewid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ize  of  window  borders,  and the width of the inner and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dgetWidth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dth of the ga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Are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Area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Area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Area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IconArea is set, these specify the preferred area of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icons are to be placed.  There are n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 Window Seman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ressivelyRepopulat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this window is to be aggressively repopu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option allowAggressiveRepopulation all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ShrinkOn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hrinkOnAuto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window is allowed to  be  shrunk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oomed  in  order  to allow adjacent windows to be enlarg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esired size or to allow windows to be re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ZoomClos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other windows are allowed to be clo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is window to be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OpenOnCrea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the window is to be open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created.  Used  if  WM_HINTS  indicates  DontCareState   (or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_state is not provided) and if there is no match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ResatisfyOnResetMinmax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client resets the client minimum or maximum size,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or  not  the  window  should  change  size  immediately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or wait until the window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derForRepopul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window is to be considered for re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forceClientMinimum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ClientMaximum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minimums and maximums set by the clien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for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ensiveToRedraw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ries to avoid having side effects upon windows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iv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Siz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Heigh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 window  has  its  width  or  height (size means both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) fixed, then that dimension cannot be changed as a sid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  operation  on  another  window,  and  the  window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runk in that dimension when it  is  being  plac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Completely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 which is fixed completely has all of its edg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ceShrinkOnUnzoo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hrinkOnAutoUnzoom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 window is unzoomed, determines whether it is to be shru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normal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gnoreInitialPositionHint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InitialSizeHint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PositionHint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SizeHint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o use the size and positions  hints  provi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_NORMAL_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enerTiedToZoom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window  with listener tied to zoom is automatically zoom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the listener, and is automatically unzoomed when it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Listen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windows are ordered in terms of most recent use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.  A window  is  "used"  when  it  is  opened.  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becoming the listener constitutes "use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PreviousIconPosi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icon  is placed, prefer placing it as near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as possible within the constraints  of  the  icon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quirePreviousIconPosi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icon is placed, try first to place it at its previou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even if that is not within the constraints of the ic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con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PreviousPosi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PreviousPosi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window is automatically placed, determines whether it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quires to be reopened at its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quireManualClos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then the window may not be closed  as  a  side  effect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InLayou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an entry for this window is saved in .rtl.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ave Layout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FullExplici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FullHeigh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FullWidt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zooming always causes the window to  grow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width and or height of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OnOp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, then automatically zooms the window each time i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TiedToDesir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t,  zoom a window to its  normal desired size,  rather th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zoom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. Window Semantic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itialize window sizes.  All sizes include space for b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Desire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Desire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initial desired window size.    Overrides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size specifi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oomDesire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Desire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desired size when the window is first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entM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Mi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Ma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Ma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s the minimum and maxmum sizes specifi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NormalM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ormalMi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ZoomMi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ZoomMi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 the  initial  user  minimum size when the window i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zoomed) and zo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Width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Heigh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and height of default icons (produced by RTL when no pix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. Window Interfa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ButtonInBod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Button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ButtonIn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ther  a  button press can ever be passed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ointer is in the nam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ceptKeyInBod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Key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KeyIn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KeyInBorder,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KeyInIc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a key press can ever be passed to the cl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in the nam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PlaceOnClientOpen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 whether  automatic  or manual  placement is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 open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ResClassInTitl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ResClassInIconTitl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ResNameInTitl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ResNameInIconTitl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NameInTitl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NameInIconTitl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HostInTitl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HostInIconTitl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manager  should  include  the  the  res_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_name, the window or icon name, and the host name in the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title.  But see just bel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TitleIn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window title should be display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TitleInPixmapIc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ether the icon title should be drawn on top of 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 if one has been  supplied  by  either  the  client  or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Bord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Gadge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Head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MoveGadge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ther the various regions of the window should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. Window Interfac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Height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ight of the window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ResTop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ResBottom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ResLef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ResRight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 where  the window resource class and resource nam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HostTop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HostBottom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HostLef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HostRight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re the host name appears 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NameTop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NameBottom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NameLef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NameRight: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where the icon name appears in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. Window Semant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conPixma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 file containing an icon pixmap (in the  standard  X11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).  Overrides the pixmap provid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ring  names a superclass.  The window will inherit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superclass unless explicitly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Berman, Mark Biggers, and Joe Camaratta have  shared  in  the  desig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jor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Kevin Kelly has worked on automatic placement and prorating, 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winowicz worked on the original  Andrew-based  client  interface,  and 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r helped with the interface to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 REFERENC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MENS RTL TILED WINDOW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5.1 FOR USE WITH X11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                               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-- Resize                        LEFT   --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LEFT   -- Resize*            CTRL SHIFT LEFT   --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-- Move                          MIDDLE --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MIDDLE -- Move*                   SHIFT MIDDLE -- Move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TRL MIDDLE -- Ex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-- Window Menu        CTRL SHIFT MIDDLE --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orders constrain move and                RIGHT  -- Ic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e                                CTRL SHIFT RIGHT  -- Soft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other combin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  -- Desire               transmitted to the cl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LEFT   -- Zoom / Unz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LEFT   -- Enlarge                Note: When opening the ic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LEFT   -- Redraw               double clicking automatically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window.  A single press or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MIDDLE -- Redraw               allows the user to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RIGHT  --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l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Gadget                                         LEFT   -- Deselect Liste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TRL SHIFT LEFT   -- Redraw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LEFT   -- R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IDDLE --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-- Relocate                SHIFT MIDDLE -- Move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MIDDLE -- Move                     CTRL MIDDLE --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MIDDLE -- Exchange           CTRL SHIFT MIDDLE -- Redraw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MIDDLE -- R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IGHT  -- Main Manag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RIGHT  -- 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other combinations de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stener as well</w:t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--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MIDDLE -- Move*                         LEFT   -- Deselect Liste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TRL SHIFT LEFT   -- Redraw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-- Wind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TRL SHIFT MIDDLE -- Redra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combin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the client                        RIGHT  -- Main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other combinations de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oggles gravity during operation       the listener 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n operation, press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cursor is a request for confirmation.  Click the LEF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mouse button to confirm, the RIGHT mouse button to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CK REFERENC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EMENS RTL TILED WINDOW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EASE 5.1 FOR USE WITH X11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s                                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-- Resize                         NONE  --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-- Move                          SHIFT  --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- Resize*                        CTRL  -- Ex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 -- Redraw                   CTRL SHIFT  -- Ic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ggles gravity during operation      Note: When opening the ic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uble clicking automatically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borders constrain move and       the window.  A single press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e                                  allows the user to pla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  <w:t>Zoom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tl I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--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-- Zoom / Unzoom                  NONE  -- Main Manag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- Enlarge                       SHIFT  --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 -- Close                          CTRL  --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TRL SHIFT  -- Main Manag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Gad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-- Re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-- Move                           NONE  -- Main Manag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- Exchange                      SHIFT  -- Deselect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 -- Close                          CTRL  -- Deselect Liste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TRL SHIFT  -- Redraw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 -- Window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 --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 -- Sent to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SHIFT  --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an operation, hold CTRL and SHIFT while releasing or cl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mark cursor is a request for confirmation.  Click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o confirm, hold CTRL and SHIFT and click the mouse button to canc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