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8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IBM screen mode 3 (80 column colo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like "Invalid Transition"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