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TE : 8/21 '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S</w:t>
        <w:tab/>
        <w:tab/>
        <w:t xml:space="preserve">   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1 Product Overview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2 Name of the Parts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3 Specifications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1)  Host Adapter Card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)  Programmer &amp; Tester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3)  Software</w:t>
        <w:tab/>
        <w:t xml:space="preserve">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I 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1 Unpacking &amp; Inspection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2 Computer System Required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3 I/O Address Setting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1)  Host Adapter Card ( hardware )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2)  SETUP.DAT ( software ) 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II   INSTALLATION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1 Hardware Installation</w:t>
        <w:tab/>
        <w:t xml:space="preserve">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2 Testing 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on User's Steps 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V    EPROM/EEPROM Function description</w:t>
        <w:tab/>
        <w:t xml:space="preserve">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 xml:space="preserve">V     MICROCOMPUTER (8751 Seri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description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VI    MICROCOMPUTER (8748 Series ,Z8 Seri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description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VII   BIPOLAR PROM Function description</w:t>
        <w:tab/>
        <w:t xml:space="preserve">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VIII  PAL, FPL,</w:t>
        <w:tab/>
        <w:t>GAL, PEEL, EPLD</w:t>
        <w:tab/>
        <w:t>Function description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X    DIGITAL IC &amp; MEMORY TESTER Function description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X     OTHER SOFTWARES' description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XI    DAMAGE CHECK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N O T</w:t>
        <w:tab/>
        <w:t>E 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there  is</w:t>
        <w:tab/>
        <w:t xml:space="preserve"> any  unclear  statement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 print</w:t>
        <w:tab/>
        <w:t xml:space="preserve"> the  'MANUAL.DOC'file from the</w:t>
        <w:tab/>
        <w:t>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ence.  Should this manual be modified, MAM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also correc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</w:t>
        <w:tab/>
        <w:t>of all please read this</w:t>
        <w:tab/>
        <w:t>manual from CHAPTER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PTER  III</w:t>
        <w:tab/>
        <w:t>before</w:t>
        <w:tab/>
        <w:t>you start to instal and</w:t>
        <w:tab/>
        <w:t>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 assignment of the</w:t>
        <w:tab/>
        <w:t>SOCKET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1 for 40pin's chip - |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1 for 32pin's chip - |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n1 for 28pin's chip - |----v----|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1 for 24pin's chip - |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1 for 20pin's chip - |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n1 for 16pin's chip - |----v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</w:t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your computer turned on and off,</w:t>
        <w:tab/>
        <w:t>or your</w:t>
        <w:tab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 xml:space="preserve"> replaced,  please  don't  put  the c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ing  socket.  Wait  until</w:t>
        <w:tab/>
        <w:t xml:space="preserve"> the main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ars.  Thus,  you</w:t>
        <w:tab/>
        <w:t>can  avoid destroying you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of err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5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 the  programming process,</w:t>
        <w:tab/>
        <w:t>the BUSY LED will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 don't  put  the  chip  on  or tak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cket  at this moment. The programming volt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cket  may destroy the chip,</w:t>
        <w:tab/>
        <w:t>so please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SY LED is turned off then start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 xml:space="preserve">  your</w:t>
        <w:tab/>
        <w:t xml:space="preserve"> computer  is  turned  on,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  is  connected  with  D-25</w:t>
        <w:tab/>
        <w:t>CABLE or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 affect  the  computer  and  won't  destro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7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  <w:tab/>
        <w:t>programmer  owns  a warrant to succeed a 99 %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.</w:t>
        <w:tab/>
        <w:t>Suppose</w:t>
        <w:tab/>
        <w:t xml:space="preserve"> your  programmer  can'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,</w:t>
        <w:tab/>
        <w:t xml:space="preserve"> please</w:t>
        <w:tab/>
        <w:t xml:space="preserve"> contact  us. We will help solv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you.  Should any</w:t>
        <w:tab/>
        <w:t>problem</w:t>
        <w:tab/>
        <w:t>arise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ss,  please  don't  waste too many chips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</w:t>
        <w:tab/>
        <w:t>read "DAMAGE CHECK", make sure wher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, solve it the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r  company</w:t>
        <w:tab/>
        <w:t>will continue offering new softwar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 chips  were  found with softwares un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ing  from  us,  please contact us. We</w:t>
        <w:tab/>
        <w:t>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software</w:t>
        <w:tab/>
        <w:t xml:space="preserve"> at  hand.  However if we don't ha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write it</w:t>
        <w:tab/>
        <w:t>for you</w:t>
        <w:tab/>
        <w:t>at our so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  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roduc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  <w:tab/>
        <w:t xml:space="preserve"> This  programmer is not individually used.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 with</w:t>
        <w:tab/>
        <w:t xml:space="preserve"> PC  XT/AT.  With  the help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s  in  the  diskette,  it can be a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  <w:tab/>
        <w:t xml:space="preserve"> This programmer is an Universal Programmer &amp; Te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rogram ICs</w:t>
        <w:tab/>
        <w:t>as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EPROM /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PAL / FPL</w:t>
        <w:tab/>
        <w:t>/ GAL /</w:t>
        <w:tab/>
        <w:t>PEEL / EP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B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also test ICs as</w:t>
        <w:tab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74 series</w:t>
        <w:tab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40/45 series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SRAM /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</w:t>
        <w:tab/>
        <w:t xml:space="preserve"> Our  company  will  continue supplying</w:t>
        <w:tab/>
        <w:t>new softw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et your requirement to program new 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Name of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|</w:t>
        <w:tab/>
        <w:tab/>
        <w:tab/>
        <w:t xml:space="preserve">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|__</w:t>
        <w:tab/>
        <w:tab/>
        <w:t xml:space="preserve">       __|</w:t>
        <w:tab/>
        <w:tab/>
        <w:t xml:space="preserve">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|  | D-25 Connecter  |</w:t>
        <w:tab/>
        <w:t xml:space="preserve"> |    o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|  |=================|</w:t>
        <w:tab/>
        <w:t xml:space="preserve"> |</w:t>
        <w:tab/>
        <w:t xml:space="preserve">  _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|__|</w:t>
        <w:tab/>
        <w:tab/>
        <w:t xml:space="preserve">      |__|</w:t>
        <w:tab/>
        <w:t xml:space="preserve"> | |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|</w:t>
        <w:tab/>
        <w:tab/>
        <w:tab/>
        <w:t xml:space="preserve"> |_______|_|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Adapter Card</w:t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programmer &amp;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  <w:tab/>
        <w:t>Host Adapt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Adapter Card includes two types (CSA-03 ,CSA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).  The  function  of  these  two  types  are  sa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UTPUT</w:t>
        <w:tab/>
        <w:t>VOLTAGE</w:t>
        <w:tab/>
        <w:t xml:space="preserve"> : +5V,</w:t>
        <w:tab/>
        <w:t>regulated &amp; current limited 1.5A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12V, -12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OUTPUT</w:t>
        <w:tab/>
        <w:t>SIGNAL : D0 -D7, A0 -A4, /IOR, /IOW. CLK, 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amp; I/O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/O  ADDRESS  SETUP: according</w:t>
        <w:tab/>
        <w:t>to properly adjust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ODEL CSA-03 can select one from the 8 sets of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(200--2FF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00-21F); (220-23F); (240-25F); (260-2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80-29F); (2A0-2BF); (2C0-2DF); (2E0-2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MODEL</w:t>
        <w:tab/>
        <w:t xml:space="preserve"> CSA-04</w:t>
        <w:tab/>
        <w:t xml:space="preserve"> can  select one from the 16 sets o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(200--3FF)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00-21F); (220-23F); (240-25F); (260-2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80-29F); (2A0-2BF); (2C0-2DF); (2E0-2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00-31F); (320-33F); (340-35F); (360-37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80-39F); (3A0-3BF); (3C0-3DF); (3E0-3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B SIZE: 105</w:t>
        <w:tab/>
        <w:t>mm (L) * 90 mm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BLE</w:t>
        <w:tab/>
        <w:t>LENGTH:</w:t>
        <w:tab/>
        <w:t>100 cm (D type,</w:t>
        <w:tab/>
        <w:t>25 PINs</w:t>
        <w:tab/>
        <w:t>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EIGHT: 250 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PROGRAMMER &amp;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uppl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STAND BY</w:t>
        <w:tab/>
        <w:t xml:space="preserve">       |    ACTIVE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__________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+5v 470mA(MAX)  |   +5V</w:t>
        <w:tab/>
        <w:t>650mA(M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__________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    +12V 150mA(MAX) |   +12V</w:t>
        <w:tab/>
        <w:t>1A (MAX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__________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ree sets of programming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L : 1.5V -- 9V 800mA (MIN)  0.15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M : 1.5V --25V 400mA (MIN)  0.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H : 1.5V --25V 400mA (MIN)  0.10 V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Each</w:t>
        <w:tab/>
        <w:t>pin driver power : 400 mA &amp; 800</w:t>
        <w:tab/>
        <w:t>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Standard  timer for hardware</w:t>
        <w:tab/>
        <w:t>programming:16uS,128u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512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2MHz</w:t>
        <w:tab/>
        <w:t xml:space="preserve"> frequency  is</w:t>
        <w:tab/>
        <w:t>supplied  for 8748, 8751, Z8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cor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A 40-PINs Universal Narrow ZI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Programmable Pi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ach Pin Driver has its own short circu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softwares are listed as below. New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</w:t>
        <w:tab/>
        <w:t>have  a</w:t>
        <w:tab/>
        <w:t xml:space="preserve"> continuous  increase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time for a</w:t>
        <w:tab/>
        <w:t>requiry</w:t>
        <w:tab/>
        <w:t>of programming any special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1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ME    DOC   ....</w:t>
        <w:tab/>
        <w:t xml:space="preserve"> list for softwar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PP02     EXE   ....</w:t>
        <w:tab/>
        <w:t xml:space="preserve"> for EPROM &amp; EP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02   EXE   ....</w:t>
        <w:tab/>
        <w:t xml:space="preserve"> for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P02     EXE   ....</w:t>
        <w:tab/>
        <w:t xml:space="preserve"> for 8741/42/48/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1P02     EXE   ....</w:t>
        <w:tab/>
        <w:t xml:space="preserve"> for 8744/51/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8P02     EXE   ....</w:t>
        <w:tab/>
        <w:t xml:space="preserve"> for Z86E11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PP02     EXE   ....</w:t>
        <w:tab/>
        <w:t xml:space="preserve"> for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T02     EXE   ....</w:t>
        <w:tab/>
        <w:t xml:space="preserve"> test</w:t>
        <w:tab/>
        <w:t>program</w:t>
        <w:tab/>
        <w:t xml:space="preserve"> for  74/54 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OBJ    EXE   ....</w:t>
        <w:tab/>
        <w:t xml:space="preserve"> to  convert  .HEX  file to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for 8 bit HEX file.</w:t>
        <w:t>�                                                       page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XOBJ2   EXE   ....</w:t>
        <w:tab/>
        <w:t xml:space="preserve"> to  convert  .HEX  file to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ile for 16 bi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M48    EXE   ....</w:t>
        <w:tab/>
        <w:t xml:space="preserve"> dis-assembler for 8748/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0/45 CMOS, SRAM &amp;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2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P02     EXE   ....</w:t>
        <w:tab/>
        <w:t xml:space="preserve"> for PAL(MMI,NS,TI,SIGN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PA02    EXE   ....</w:t>
        <w:tab/>
        <w:t xml:space="preserve"> for PAL(AMD/CYPRESS/TIC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TS02   LST   ....</w:t>
        <w:tab/>
        <w:t xml:space="preserve"> parts</w:t>
        <w:tab/>
        <w:t>list  for programmab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estable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M51    EXE   ....</w:t>
        <w:tab/>
        <w:t xml:space="preserve"> dis-assembler for 8751/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CHK02   EXE   ....</w:t>
        <w:tab/>
        <w:t xml:space="preserve"> I/O addres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G10-02  EXE   ....</w:t>
        <w:tab/>
        <w:t xml:space="preserve"> for  22G10  ( CYPRES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LFORM (DIR)   ....</w:t>
        <w:tab/>
        <w:t xml:space="preserve"> fuse map for PA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3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PL02     EXE   ....</w:t>
        <w:tab/>
        <w:t xml:space="preserve"> for Signetics PLHS 153/173 F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18P8-02  EXE   ....</w:t>
        <w:tab/>
        <w:t xml:space="preserve"> for AmPAL18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EL02    EXE   ....</w:t>
        <w:tab/>
        <w:t xml:space="preserve"> for PEEL(AMI/GOULD/ICT/HYUNDA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-GAL02   EXE   ....</w:t>
        <w:tab/>
        <w:t xml:space="preserve"> for PLC16V8,18V8Z,20V8 &amp; 22V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ign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AL02     EXE   ....</w:t>
        <w:tab/>
        <w:t xml:space="preserve"> for GAL 16V8/20V8(LATTICE /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GS /VL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2V10-02  EXE   ....</w:t>
        <w:tab/>
        <w:t xml:space="preserve"> for  GAL  22V10  ( AMD / 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CYPRESS / MMI / TI / TICP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ST02    EXE   ....</w:t>
        <w:tab/>
        <w:t xml:space="preserve"> voltage adjust &amp; hardwa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   DOC   ....</w:t>
        <w:tab/>
        <w:t xml:space="preserve">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I 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npacking &amp;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reful to unpack the package and check detail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ost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necting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m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's Me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ease</w:t>
        <w:tab/>
        <w:t xml:space="preserve"> check in detail to see</w:t>
        <w:tab/>
        <w:t>if you got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Should  there  be</w:t>
        <w:tab/>
        <w:t>any  damage  or</w:t>
        <w:tab/>
        <w:t>short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</w:t>
        <w:tab/>
        <w:t>the dealer for repla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omputer Syste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 XT/AT or compatible system (Min. 384K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 DOS V2.0 later or compatible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skip</w:t>
        <w:tab/>
        <w:t>over  this section and direct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If  you meet problem when</w:t>
        <w:tab/>
        <w:t>you execute CHAPTER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</w:t>
        <w:tab/>
        <w:t>return to this section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 address  setting  includes</w:t>
        <w:tab/>
        <w:t xml:space="preserve"> two  parts: 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</w:t>
        <w:tab/>
        <w:t xml:space="preserve"> on  Host  Adapter  Card  and  the 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</w:t>
        <w:tab/>
        <w:t xml:space="preserve"> on  the  software-SETUP.DAT.  Anyway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must b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/O address setting on</w:t>
        <w:tab/>
        <w:t>the Host Adapter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2 different models for the Host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 have  the  same</w:t>
        <w:tab/>
        <w:t>function and any one of</w:t>
        <w:tab/>
        <w:t>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  with</w:t>
        <w:tab/>
        <w:t>the  programmer</w:t>
        <w:tab/>
        <w:t>to be used but thei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setting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odel CSA-03 mod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</w:t>
        <w:tab/>
        <w:t>is  one</w:t>
        <w:tab/>
        <w:t xml:space="preserve"> set of</w:t>
        <w:tab/>
        <w:t>JUMPER (JP1) on</w:t>
        <w:tab/>
        <w:t>the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.</w:t>
        <w:tab/>
        <w:t>The relation between the JUMPER</w:t>
        <w:tab/>
        <w:t>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</w:t>
        <w:tab/>
        <w:t>I/O address (200H-2FF)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2-2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JUMPER (JP1)</w:t>
        <w:tab/>
        <w:t xml:space="preserve"> I/O ADDRESS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1</w:t>
        <w:tab/>
        <w:tab/>
        <w:t xml:space="preserve"> 200-21F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2</w:t>
        <w:tab/>
        <w:tab/>
        <w:t xml:space="preserve"> 220-23F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3</w:t>
        <w:tab/>
        <w:tab/>
        <w:t xml:space="preserve"> 240-25F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4</w:t>
        <w:tab/>
        <w:tab/>
        <w:t xml:space="preserve"> 260-27F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**  5</w:t>
        <w:tab/>
        <w:t xml:space="preserve"> *****</w:t>
        <w:tab/>
        <w:t xml:space="preserve"> 280-29F  ** preselect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6</w:t>
        <w:tab/>
        <w:tab/>
        <w:t xml:space="preserve"> 2A0-2BF     in</w:t>
        <w:tab/>
        <w:t>our fa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7</w:t>
        <w:tab/>
        <w:tab/>
        <w:t xml:space="preserve"> 2C0-2DF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  8</w:t>
        <w:tab/>
        <w:tab/>
        <w:t xml:space="preserve"> 2E0-2FF</w:t>
        <w:tab/>
        <w:tab/>
        <w:t xml:space="preserve">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odel CSA-0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</w:t>
        <w:tab/>
        <w:t>are two</w:t>
        <w:tab/>
        <w:t>sets of</w:t>
        <w:tab/>
        <w:t>JUMPERs</w:t>
        <w:tab/>
        <w:t>(JP1, JP2). The</w:t>
        <w:tab/>
        <w:t>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 the JUMPER position and the system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00H--3FF) is</w:t>
        <w:tab/>
        <w:t>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JP2 (1--2 3 ) -&gt;</w:t>
        <w:tab/>
        <w:t>I/O ADDRESS 200</w:t>
        <w:tab/>
        <w:t>--2FF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 JUMPER (JP1)    I/O</w:t>
        <w:tab/>
        <w:t>ADDRESS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1</w:t>
        <w:tab/>
        <w:t>200-21F</w:t>
        <w:tab/>
        <w:tab/>
        <w:tab/>
        <w:t xml:space="preserve">     |</w:t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2</w:t>
        <w:tab/>
        <w:t>220-23F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3</w:t>
        <w:tab/>
        <w:t>240-25F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4</w:t>
        <w:tab/>
        <w:t>260-27F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  **</w:t>
        <w:tab/>
        <w:t>5  ***</w:t>
        <w:tab/>
        <w:t>280-29F</w:t>
        <w:tab/>
        <w:t>** preselected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6</w:t>
        <w:tab/>
        <w:t>2A0-2BF</w:t>
        <w:tab/>
        <w:t xml:space="preserve">   in our fac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7</w:t>
        <w:tab/>
        <w:t>2C0-2DF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8</w:t>
        <w:tab/>
        <w:t>2E0-2FF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>JP2 (1 2-3 ) -&gt;</w:t>
        <w:tab/>
        <w:t>I/O ADDRESS  300-3FF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1</w:t>
        <w:tab/>
        <w:t xml:space="preserve"> 300-31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2</w:t>
        <w:tab/>
        <w:t xml:space="preserve"> 320-33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3</w:t>
        <w:tab/>
        <w:t xml:space="preserve"> 340-35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4</w:t>
        <w:tab/>
        <w:t xml:space="preserve"> 360-37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5</w:t>
        <w:tab/>
        <w:t xml:space="preserve"> 380-39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6</w:t>
        <w:tab/>
        <w:t xml:space="preserve"> 3A0-3B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7</w:t>
        <w:tab/>
        <w:t xml:space="preserve"> 3C0-3D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ab/>
        <w:t>8</w:t>
        <w:tab/>
        <w:t xml:space="preserve"> 3E0-3FF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As</w:t>
        <w:tab/>
        <w:t>finished  , the</w:t>
        <w:tab/>
        <w:t>setting</w:t>
        <w:tab/>
        <w:t>way of JP1 &amp; JP2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/O address on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SOFTW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 every  kind  of</w:t>
        <w:tab/>
        <w:t>programming  software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ftwares  will  call to the I/O address in SETUP. 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 the</w:t>
        <w:tab/>
        <w:t>I/O address on the Host</w:t>
        <w:tab/>
        <w:t>Adapter</w:t>
        <w:tab/>
        <w:t>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ETUP.DAT must b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e  SETUP02.EXE to select</w:t>
        <w:tab/>
        <w:t>the JUMPER's sett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 the Host Adapter Card. After executing,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saved in SETUP.DAT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&gt; SETUP02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/O address setup</w:t>
        <w:tab/>
        <w:t>for Host Adaptor Card</w:t>
        <w:tab/>
        <w:t xml:space="preserve">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C) JAN 25</w:t>
        <w:tab/>
        <w:t>'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Current I/O address is:</w:t>
        <w:tab/>
        <w:t>280-29FH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JP1 at</w:t>
        <w:tab/>
        <w:t>PIN 5 .</w:t>
        <w:tab/>
        <w:t>JP2 at PIN 1&amp;2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ge</w:t>
        <w:tab/>
        <w:t>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) For no JP2 on</w:t>
        <w:tab/>
        <w:t>the card, or JP2 is pin</w:t>
        <w:tab/>
        <w:t>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) For JP2 is pin 2&amp;3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SC&gt; Exit &amp; Sav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I/O address is from 200H</w:t>
        <w:tab/>
        <w:t>to 2FFH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</w:t>
        <w:tab/>
        <w:t xml:space="preserve"> The jumper of JP1 at which position(1-8) :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KE  :</w:t>
        <w:tab/>
        <w:t>If the Host Adapter Card is Model CSA-03, plea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</w:t>
        <w:tab/>
        <w:t>"A". If</w:t>
        <w:tab/>
        <w:t xml:space="preserve">the Host Adapter Card  is 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SA-04, you may select "A" or "B".  The  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JUMP 2 i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Please</w:t>
        <w:tab/>
        <w:t>choose</w:t>
        <w:tab/>
        <w:t>"A"  as</w:t>
        <w:tab/>
        <w:t xml:space="preserve"> JP2(1--2 3) on</w:t>
        <w:tab/>
        <w:t>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apter Card. (200H-2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Please</w:t>
        <w:tab/>
        <w:t>choose</w:t>
        <w:tab/>
        <w:t>"B"  as</w:t>
        <w:tab/>
        <w:t xml:space="preserve"> JP2(1 2--3) on</w:t>
        <w:tab/>
        <w:t>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apter</w:t>
        <w:tab/>
        <w:t xml:space="preserve">Card.  (300H-3FF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:  save file,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As  finished  in our factory, the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software will be preselected 280H--29F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&gt;</w:t>
        <w:tab/>
        <w:t xml:space="preserve"> TYPE 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__ JP1 :</w:t>
        <w:tab/>
        <w:t>PIN 5 (the 5th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 JP2 :</w:t>
        <w:tab/>
        <w:t xml:space="preserve">(1--2 3)       ie : 280H--29FH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&gt;</w:t>
        <w:tab/>
        <w:t xml:space="preserve"> TYPE 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|__ JP1 :</w:t>
        <w:tab/>
        <w:t>PIN 6 (the 6th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 JP2 :</w:t>
        <w:tab/>
        <w:t xml:space="preserve">(1 2--3)       ie : 3A0H--3BF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II  INSTALLATION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ard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Please turn off</w:t>
        <w:tab/>
        <w:t>the power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Plug  the  Host  Adapter  Card</w:t>
        <w:tab/>
        <w:t xml:space="preserve"> into  any  slo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>Use the</w:t>
        <w:tab/>
        <w:t>cable to connect the Host Adapter Ca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 xml:space="preserve">Power on your PC and load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</w:t>
        <w:tab/>
        <w:t xml:space="preserve"> After</w:t>
        <w:tab/>
        <w:t>A&gt;  displayed on the screen, execute IOCHK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(There must be SETUP.DAT. in the disk</w:t>
        <w:tab/>
        <w:t>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to test whether the I/O ADDRESS on the program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ive with the other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</w:t>
        <w:tab/>
        <w:t xml:space="preserve"> If  an</w:t>
        <w:tab/>
        <w:t>error occurs, please refer to section 2.3, "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RESS  SETTING  ".  Try  to  modify the I/O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&amp; hardware then start again from section 3.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If no error occurs, the</w:t>
        <w:tab/>
        <w:t>testing</w:t>
        <w:tab/>
        <w:t>is O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3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COMMON USER'S STEPS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up the</w:t>
        <w:tab/>
        <w:t>filename and the manufacturer's name from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  <w:tab/>
        <w:t>for the</w:t>
        <w:tab/>
        <w:t>IC which you are going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 :  Different</w:t>
        <w:tab/>
        <w:t xml:space="preserve"> types</w:t>
        <w:tab/>
        <w:t>of  ICs</w:t>
        <w:tab/>
        <w:t xml:space="preserve"> may  come from</w:t>
        <w:tab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facturer,  therefore,</w:t>
        <w:tab/>
        <w:t>you  have  to  che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S02.L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</w:t>
        <w:tab/>
        <w:t>example: MMI PAL 16L8B-2 uses the filename of PAP0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anufacturer is MMI-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is</w:t>
        <w:tab/>
        <w:t>file. (simply enter the</w:t>
        <w:tab/>
        <w:t>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  <w:tab/>
        <w:t>A&gt;PAP02</w:t>
        <w:tab/>
        <w:t xml:space="preserve">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fter  main</w:t>
        <w:tab/>
        <w:t xml:space="preserve"> menu  appears,</w:t>
        <w:tab/>
        <w:t xml:space="preserve"> press</w:t>
        <w:tab/>
        <w:t>key  "M"  to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SOFTWARE</w:t>
        <w:tab/>
        <w:t xml:space="preserve"> V3.0</w:t>
        <w:tab/>
        <w:tab/>
        <w:t xml:space="preserve">    *MFG.:  NS</w:t>
        <w:tab/>
        <w:t xml:space="preserve">     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TYPE: NONE-TYP    =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ENU:</w:t>
        <w:tab/>
        <w:tab/>
        <w:t xml:space="preserve">    *FUSE MAP: NON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  <w:tab/>
        <w:t xml:space="preserve">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  <w:tab/>
        <w:tab/>
        <w:tab/>
        <w:tab/>
        <w:t xml:space="preserve"> |  MANUFACTURER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FUSE MAP FROM DISK</w:t>
        <w:tab/>
        <w:t xml:space="preserve"> |  1.MMI (A TYPE) 4.MMI(B TYPE)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FUSE MAP TO DISK</w:t>
        <w:tab/>
        <w:t xml:space="preserve"> |  2. NS</w:t>
        <w:tab/>
        <w:t xml:space="preserve">   5.TI(B TYPE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</w:t>
        <w:tab/>
        <w:t>FUSE MAP</w:t>
        <w:tab/>
        <w:tab/>
        <w:t xml:space="preserve"> |  3.TI (A TYPE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  <w:tab/>
        <w:tab/>
        <w:tab/>
        <w:t xml:space="preserve"> | &lt;ESC&gt;back to</w:t>
        <w:tab/>
        <w:t>main manu.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  <w:tab/>
        <w:tab/>
        <w:tab/>
        <w:tab/>
        <w:t xml:space="preserve"> 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  <w:tab/>
        <w:tab/>
        <w:tab/>
        <w:t xml:space="preserve"> 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   A.</w:t>
        <w:tab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 xml:space="preserve">     V.</w:t>
        <w:tab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Press  key  '1'</w:t>
        <w:tab/>
        <w:t xml:space="preserve"> to  choose  MMI-A TYPE</w:t>
        <w:tab/>
        <w:t>and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main m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key 'T' to choo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SOFTWARE</w:t>
        <w:tab/>
        <w:t>V3.0</w:t>
        <w:tab/>
        <w:tab/>
        <w:t>*MFG.: MMI (A TYPE)  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TYPE: NONE - TYP</w:t>
        <w:tab/>
        <w:t>=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FUSE MAP: NONE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ANU:</w:t>
        <w:tab/>
        <w:tab/>
        <w:t xml:space="preserve">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  <w:tab/>
        <w:t>|   TYPE: 24 pins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  <w:tab/>
        <w:tab/>
        <w:tab/>
        <w:t>|1:12L10  A:20X8   L:20R4A/A-2/B/B-2/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FUSE MAP FROM</w:t>
        <w:tab/>
        <w:t>|2.14L8</w:t>
        <w:tab/>
        <w:t xml:space="preserve">  B:20X8A  M:20L8-10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</w:t>
        <w:tab/>
        <w:tab/>
        <w:tab/>
        <w:t>|3.16L6</w:t>
        <w:tab/>
        <w:t xml:space="preserve">  C:20X4   N:20L8A/A-2/B/B-2/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FUSE MAP TO DISK|4.18L4</w:t>
        <w:tab/>
        <w:t xml:space="preserve">  D:20X6 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</w:t>
        <w:tab/>
        <w:t>FUSE MAP</w:t>
        <w:tab/>
        <w:t>|5.20L2</w:t>
        <w:tab/>
        <w:t xml:space="preserve">  E:20X8A   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  <w:tab/>
        <w:tab/>
        <w:t>|6.20C1</w:t>
        <w:tab/>
        <w:t xml:space="preserve">  F:20L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  <w:tab/>
        <w:tab/>
        <w:tab/>
        <w:t>|7.20L10  G:20R8-10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  <w:tab/>
        <w:tab/>
        <w:t>|8.20X10  H:20R8A/A-2/B/B-2/D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   A.AUTO</w:t>
        <w:tab/>
        <w:t>|9.20X10A I:20R6-10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 xml:space="preserve">     V.VERIFY</w:t>
        <w:tab/>
        <w:t>|</w:t>
        <w:tab/>
        <w:t xml:space="preserve">  J:20R6-10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FUSE BLOW</w:t>
        <w:tab/>
        <w:t>|</w:t>
        <w:tab/>
        <w:t xml:space="preserve">  k:20R4-10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  <w:tab/>
        <w:tab/>
        <w:tab/>
        <w:t>|</w:t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&lt;ESC&gt; back</w:t>
        <w:tab/>
        <w:t>to main</w:t>
        <w:tab/>
        <w:t>manu.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&lt;PGUP&gt;next</w:t>
        <w:tab/>
        <w:t>page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SELECT NUMBER?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>Press key 'J' to choose</w:t>
        <w:tab/>
        <w:t>16L8B-2/-4 and press ESC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a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o</w:t>
        <w:tab/>
        <w:t>program</w:t>
        <w:tab/>
        <w:t xml:space="preserve"> the  data from</w:t>
        <w:tab/>
        <w:t>the disk files to the blank 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function  2</w:t>
        <w:tab/>
        <w:t xml:space="preserve"> (LOAD</w:t>
        <w:tab/>
        <w:t>FUSE MAP FROM DISK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</w:t>
        <w:tab/>
        <w:t>path and the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 SODTWARE  V3.0</w:t>
        <w:tab/>
        <w:t xml:space="preserve">  *MFG.: MMI (A</w:t>
        <w:tab/>
        <w:t>TYPE)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*TYPE: 16L8B-2/-4</w:t>
        <w:tab/>
        <w:t>=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ANU:</w:t>
        <w:tab/>
        <w:tab/>
        <w:t xml:space="preserve">  *FUSE</w:t>
        <w:tab/>
        <w:t>MAP: A:TEST.J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  <w:tab/>
        <w:t xml:space="preserve"> ___LOAD FUSE MA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  <w:tab/>
        <w:tab/>
        <w:tab/>
        <w:tab/>
        <w:t xml:space="preserve">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FUSE MAP FROM DISK</w:t>
        <w:tab/>
        <w:t xml:space="preserve"> |  Enter Fuse map file</w:t>
        <w:tab/>
        <w:t>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FUSE MAP TO DISK</w:t>
        <w:tab/>
        <w:t xml:space="preserve"> |  &lt;ESC&gt; back to main manu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</w:t>
        <w:tab/>
        <w:t>FUSE MAP</w:t>
        <w:tab/>
        <w:tab/>
        <w:t xml:space="preserve"> |</w:t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  <w:tab/>
        <w:tab/>
        <w:tab/>
        <w:t xml:space="preserve"> |   A:</w:t>
        <w:tab/>
        <w:t>TEST.JED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  <w:tab/>
        <w:tab/>
        <w:tab/>
        <w:tab/>
        <w:t xml:space="preserve"> 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</w:t>
        <w:tab/>
        <w:t>A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ab/>
        <w:t>V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rogram  data  from</w:t>
        <w:tab/>
        <w:t xml:space="preserve"> the PAL MASTER</w:t>
        <w:tab/>
        <w:t>to the blank PAL,exec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(REA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SOFTWARE</w:t>
        <w:tab/>
        <w:t xml:space="preserve"> V3.0</w:t>
        <w:tab/>
        <w:t xml:space="preserve">       *MFG.: MMI (A TYPE) 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TYPE: 16L8B-2/-4     =: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FUSE MAP: A:TEST.J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ANU:</w:t>
        <w:tab/>
        <w:t xml:space="preserve">      _READ 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|</w:t>
        <w:tab/>
        <w:t xml:space="preserve"> Ready to read (Y/ESC)?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  <w:tab/>
        <w:tab/>
        <w:tab/>
        <w:t xml:space="preserve">     |</w:t>
        <w:tab/>
        <w:t xml:space="preserve"> Reading now...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FUSE MAP FROM DISK   |</w:t>
        <w:tab/>
        <w:t xml:space="preserve"> Read complete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FUSE MAP TO DISK     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</w:t>
        <w:tab/>
        <w:t>FU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ut the blank IC on the testing socket, press P (function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Y to start</w:t>
        <w:tab/>
        <w:t>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SOFTWARE</w:t>
        <w:tab/>
        <w:t xml:space="preserve"> V3.0</w:t>
        <w:tab/>
        <w:tab/>
        <w:t xml:space="preserve"> *MFG.:</w:t>
        <w:tab/>
        <w:t>MMI (A TYPE)</w:t>
        <w:tab/>
        <w:t>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TYPE:</w:t>
        <w:tab/>
        <w:t>16L8B-2/-4</w:t>
        <w:tab/>
        <w:t xml:space="preserve">  =: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FUSE MAP: NON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ANU:</w:t>
        <w:tab/>
        <w:t xml:space="preserve">      ____PROGRAM 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  |</w:t>
        <w:tab/>
        <w:t>Blank check or not (Y/N/ESC)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  <w:tab/>
        <w:tab/>
        <w:tab/>
        <w:t xml:space="preserve">      |</w:t>
        <w:tab/>
        <w:t>Checking now ...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FUSE MAP FROM DISK    |</w:t>
        <w:tab/>
        <w:t>Blank check ok.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FUSE MAP TO DISK      |</w:t>
        <w:tab/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</w:t>
        <w:tab/>
        <w:t>FUSE MAP</w:t>
        <w:tab/>
        <w:t xml:space="preserve">      |</w:t>
        <w:tab/>
        <w:t>Blowing</w:t>
        <w:tab/>
        <w:t>now...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  <w:tab/>
        <w:tab/>
        <w:t xml:space="preserve">      |</w:t>
        <w:tab/>
        <w:t>Verify ok.</w:t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  <w:tab/>
        <w:tab/>
        <w:tab/>
        <w:t xml:space="preserve">      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    A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 xml:space="preserve">      V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4-1</w:t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V  EPROM / E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FUNCTION DESCRIPTION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PP02.EXE : the main</w:t>
        <w:tab/>
        <w:t>program</w:t>
        <w:tab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EPP.DAT  :</w:t>
        <w:tab/>
        <w:t>to  save the previous running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</w:t>
        <w:tab/>
        <w:t>Q: Quit</w:t>
        <w:tab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file is for I/O address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 : Please place above files</w:t>
        <w:tab/>
        <w:t>in the sam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 function  menu  will be automatically</w:t>
        <w:tab/>
        <w:t>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showed below after EPP02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(E)PROM  PROGRAMMER  V3.0</w:t>
        <w:tab/>
        <w:t xml:space="preserve">     *MFG.:AMD</w:t>
        <w:tab/>
        <w:t xml:space="preserve">  *ZIP.</w:t>
        <w:tab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*TYP.:2764A  *PROG.: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</w:t>
        <w:tab/>
        <w:t xml:space="preserve"> MANU:</w:t>
        <w:tab/>
        <w:tab/>
        <w:t xml:space="preserve">     *VPP.: 12.5V *VCC.</w:t>
        <w:tab/>
        <w:t>: 6.0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OBJ FILE 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MEM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BUG MEMORY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NG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T MEM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</w:t>
        <w:tab/>
        <w:t>A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ab/>
        <w:t>V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MPARE</w:t>
        <w:tab/>
        <w:t>D.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CT</w:t>
        <w:tab/>
        <w:t>WHICH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1 :</w:t>
        <w:tab/>
        <w:t>Above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MFG.  stands  for manufacturer(refer to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TYP.  stands for TYPE (refer to</w:t>
        <w:tab/>
        <w:t>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VPP.  stands for the programming voltage.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ZIP.  stands   for  the</w:t>
        <w:tab/>
        <w:t xml:space="preserve"> number</w:t>
        <w:tab/>
        <w:t xml:space="preserve"> of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ocket. (refer to</w:t>
        <w:tab/>
        <w:t>fun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PROG. stands  for  the</w:t>
        <w:tab/>
        <w:t>programming  algorith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 (refer to fun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VCC.  stands for VCC voltage in</w:t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2 :</w:t>
        <w:tab/>
        <w:t xml:space="preserve"> Above</w:t>
        <w:tab/>
        <w:t>data  about  MFG.  TYP.</w:t>
        <w:tab/>
        <w:t>...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d   into  EPP.DAT  file  when  you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 Q, and will be read from EPP.D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run  EPP02.EXE program next time,</w:t>
        <w:tab/>
        <w:t>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automatically selected as the same stat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ast time.</w:t>
        <w:tab/>
        <w:t>(MFG. TYP. ..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KE 3 :</w:t>
        <w:tab/>
        <w:t>After executing</w:t>
        <w:tab/>
        <w:t>EPP02.EXE, PC will open</w:t>
        <w:tab/>
        <w:t>a 6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K  memory  space  as</w:t>
        <w:tab/>
        <w:t xml:space="preserve"> MEMORY</w:t>
        <w:tab/>
        <w:t xml:space="preserve"> BUFFER</w:t>
        <w:tab/>
        <w:t>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refer</w:t>
        <w:tab/>
        <w:t>to  function  7). The address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  <w:tab/>
        <w:t>is  selected from 00000H--0FFFF</w:t>
        <w:tab/>
        <w:t>(64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000H--1FFFF  (128K).</w:t>
        <w:tab/>
        <w:t>Data read from the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DISK will be saved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1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ist the files directory of</w:t>
        <w:tab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nder</w:t>
        <w:tab/>
        <w:t>the same 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 [path] [filename {.ext}] [/p] 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COMMAND.COM  must be placed in</w:t>
        <w:tab/>
        <w:t>drive A</w:t>
        <w:tab/>
        <w:t>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2 : LOAD OBJ FILE IN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oad .OBJ file from</w:t>
        <w:tab/>
        <w:t>the disk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,  enter</w:t>
        <w:tab/>
        <w:t xml:space="preserve"> the path, followed by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  and  the</w:t>
        <w:tab/>
        <w:t>buffer starting</w:t>
        <w:tab/>
        <w:t>address</w:t>
        <w:tab/>
        <w:t>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Enter file name to be loa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:] [path] [filename,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] ----  Usually "0" is input</w:t>
        <w:tab/>
        <w:t>and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</w:t>
        <w:tab/>
        <w:t>first  address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ress &lt;ESC&gt;</w:t>
        <w:tab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>load the OBJ CODE file.</w:t>
        <w:tab/>
        <w:t>If the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s loaded, please use</w:t>
        <w:tab/>
        <w:t xml:space="preserve"> HEXOBJ02.EXE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nto .OBJ file before you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3 : SAVE MEM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ave  data</w:t>
        <w:tab/>
        <w:t xml:space="preserve"> from  the  memory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,</w:t>
        <w:tab/>
        <w:t>enter  the  path,  followed by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,</w:t>
        <w:tab/>
        <w:t>the  buffer  starting and end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&lt;ESC&gt; to</w:t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Enter file name to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:] [path] [filename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1] ---- the</w:t>
        <w:tab/>
        <w:t>buffer</w:t>
        <w:tab/>
        <w:t>starting  addres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e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2] ---- the buffer end address to be</w:t>
        <w:tab/>
        <w:t>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&lt;ESC&gt;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Above data will be saved in OBJ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4 : DEBUG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ebug and modify you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 xml:space="preserve"> load  DEBUG.COM  into</w:t>
        <w:tab/>
        <w:t>th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</w:t>
        <w:tab/>
        <w:t>and press any key to start (see</w:t>
        <w:tab/>
        <w:t>DE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S DOS). The display screen looks like</w:t>
        <w:tab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64K memory buffer starting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356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</w:t>
        <w:tab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</w:t>
        <w:tab/>
        <w:t>64K memory buffer starting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356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</w:t>
        <w:tab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enter RDS to change data</w:t>
        <w:tab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DS: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4356</w:t>
        <w:tab/>
        <w:t>---- input  data  segment 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uffe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5 : GA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number of SOCKET</w:t>
        <w:tab/>
        <w:t>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tch ( 1-4 SOCKET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If  you  want</w:t>
        <w:tab/>
        <w:t>to expand it to</w:t>
        <w:tab/>
        <w:t>4 , you</w:t>
        <w:tab/>
        <w:t>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ked to buy additional 4 ZIP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6 :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type of the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The   programming  algorithm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 when</w:t>
        <w:tab/>
        <w:t xml:space="preserve"> you change the</w:t>
        <w:tab/>
        <w:t>MFG. or</w:t>
        <w:tab/>
        <w:t>TY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can change it by yourself</w:t>
        <w:tab/>
        <w:t>only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ccordance with the</w:t>
        <w:tab/>
        <w:t>IC program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7 : SET MEM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  memory  buffer size, you may select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 128K.  As executing this function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buffer size, the computer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S   automatically .  At  this  moment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EPP02.EX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EPROM</w:t>
        <w:tab/>
        <w:t>128K*8</w:t>
        <w:tab/>
        <w:t>such as</w:t>
        <w:tab/>
        <w:t>NEC 27C1000, 27C100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tc. must have</w:t>
        <w:tab/>
        <w:t>128K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1 : As  function  Q is executed, MEMORY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64K or 128K) will be save in EP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2 : If  the 128K is selected, PC's MEMORY SIZ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 at</w:t>
        <w:tab/>
        <w:t xml:space="preserve"> least</w:t>
        <w:tab/>
        <w:t>384K  up  so as</w:t>
        <w:tab/>
        <w:t>to execute EPP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EXE. If EPP02.EXE fails to be</w:t>
        <w:tab/>
        <w:t>execu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ease</w:t>
        <w:tab/>
        <w:t>EPP.DAT</w:t>
        <w:tab/>
        <w:t>file then try EPP02.EXE</w:t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M :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manufacturer of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lease</w:t>
        <w:tab/>
        <w:t xml:space="preserve"> select</w:t>
        <w:tab/>
        <w:t>the correct manufactur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programming algorithm of eac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If  IC</w:t>
        <w:tab/>
        <w:t>manufacturer is</w:t>
        <w:tab/>
        <w:t>not found, pleas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irst set "DON'T C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If  DON'T CARE is selected, you must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 and  the</w:t>
        <w:tab/>
        <w:t xml:space="preserve"> programming  voltage  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ing  voltage  is unknown, 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low  voltage  to test. If</w:t>
        <w:tab/>
        <w:t>failed,</w:t>
        <w:tab/>
        <w:t>t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T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elect  TYPE  and</w:t>
        <w:tab/>
        <w:t>programming volt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eys &lt;1&gt;&lt;2&gt;...&lt;A&gt;&lt;B&gt;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: Please</w:t>
        <w:tab/>
        <w:t xml:space="preserve"> select</w:t>
        <w:tab/>
        <w:t>the exactly correct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The</w:t>
        <w:tab/>
        <w:t>programming    algorithm   of</w:t>
        <w:tab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miconductor 27CP64 ,</w:t>
        <w:tab/>
        <w:t>27CP128</w:t>
        <w:tab/>
        <w:t>is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al    and</w:t>
        <w:tab/>
        <w:t xml:space="preserve">  different   from   the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ufacturers' 2764 , 27128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There</w:t>
        <w:tab/>
        <w:t>are  two  different PIN</w:t>
        <w:tab/>
        <w:t>structure f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s  IC  and</w:t>
        <w:tab/>
        <w:t>the  IC</w:t>
        <w:tab/>
        <w:t xml:space="preserve"> part  number 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ufacturer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s A : ( A16=pin2 , /OE=pin24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CARE : 2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MD : 27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JITSU : 27C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TACHI : 27C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EL : 27010 , 27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SUBISHI : 27C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SHIBA  : 27C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Ns B : ( A16=pin24 , /OE=pi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N'T CARE : 2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JITSU : 27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ITACHI  : 27C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ITSUBISHI : 27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EC : 27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SHIBA : 27C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 :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heck  whether  the chips are bla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ngth is decided by the section address.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section  address described below)</w:t>
        <w:tab/>
        <w:t>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data in the</w:t>
        <w:tab/>
        <w:t>first address, the err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O.1   ERROR   AT</w:t>
        <w:tab/>
        <w:t xml:space="preserve">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 The first EPROM at address 0138 is not blank)</w:t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Y&gt; : Star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lt;C&gt; : to change se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ESC&gt;: back</w:t>
        <w:tab/>
        <w:t>to main</w:t>
        <w:tab/>
        <w:t xml:space="preserve">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IP STARTING ADR  : the  starting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the IC's on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IP</w:t>
        <w:tab/>
        <w:t xml:space="preserve">   END ADR  : the  end</w:t>
        <w:tab/>
        <w:t>address</w:t>
        <w:tab/>
        <w:t xml:space="preserve">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IC's on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>STARTING ADR: MEMORY  BUFFER's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>CHECK SUM   : accumulated by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 CHECK SUM's expression is accounte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ADDRESS,</w:t>
        <w:tab/>
        <w:t xml:space="preserve"> its  length  =</w:t>
        <w:tab/>
        <w:t xml:space="preserve"> (CHIP</w:t>
        <w:tab/>
        <w:t>END ADR) - (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Sometimes  a  damaged</w:t>
        <w:tab/>
        <w:t>IC may be mis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nk IC by doing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P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program  the  chip</w:t>
        <w:tab/>
        <w:t xml:space="preserve"> with  the data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 xml:space="preserve">  buffer   to</w:t>
        <w:tab/>
        <w:t>EPROM.</w:t>
        <w:tab/>
        <w:t>It  will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matically</w:t>
        <w:tab/>
        <w:t xml:space="preserve"> after</w:t>
        <w:tab/>
        <w:t xml:space="preserve"> finishing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 the result. The address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decided by</w:t>
        <w:tab/>
        <w:t>section</w:t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4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Y&gt;</w:t>
        <w:tab/>
        <w:t>: Start</w:t>
        <w:tab/>
        <w:t>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E&gt;</w:t>
        <w:tab/>
        <w:t>: to program even bytes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O&gt;</w:t>
        <w:tab/>
        <w:t>: to program odd by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C&gt;</w:t>
        <w:tab/>
        <w:t>: to change the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SC&gt;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Press</w:t>
        <w:tab/>
        <w:t>'O'  to</w:t>
        <w:tab/>
        <w:t xml:space="preserve"> program  data</w:t>
        <w:tab/>
        <w:t>addressed a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tes</w:t>
        <w:tab/>
        <w:t>only  in  the  memory  buffer  a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MEMORY BUFFER   |</w:t>
        <w:tab/>
        <w:t>EPROM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ADDRESS  DATA   |   ADDRESS</w:t>
        <w:tab/>
        <w:t>DAT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_____________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0000</w:t>
        <w:tab/>
        <w:t xml:space="preserve">  55</w:t>
        <w:tab/>
        <w:t xml:space="preserve">   |   0000  55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0001</w:t>
        <w:tab/>
        <w:t xml:space="preserve">  38</w:t>
        <w:tab/>
        <w:t xml:space="preserve">   |   0001  AA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0002</w:t>
        <w:tab/>
        <w:t xml:space="preserve">  AA</w:t>
        <w:tab/>
        <w:t xml:space="preserve">   |   0002  12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0003</w:t>
        <w:tab/>
        <w:t xml:space="preserve">  49</w:t>
        <w:tab/>
        <w:t xml:space="preserve">   |</w:t>
        <w:tab/>
        <w:t xml:space="preserve"> 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0004</w:t>
        <w:tab/>
        <w:t xml:space="preserve">  12</w:t>
        <w:tab/>
        <w:t xml:space="preserve">   |</w:t>
        <w:tab/>
        <w:t xml:space="preserve"> 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0005</w:t>
        <w:tab/>
        <w:t xml:space="preserve">  6C</w:t>
        <w:tab/>
        <w:t xml:space="preserve">   |</w:t>
        <w:tab/>
        <w:t xml:space="preserve"> 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    :</w:t>
        <w:tab/>
        <w:tab/>
        <w:t xml:space="preserve">   |</w:t>
        <w:tab/>
        <w:t xml:space="preserve"> 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_____:____________|______: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</w:t>
        <w:tab/>
        <w:t>'E'  to</w:t>
        <w:tab/>
        <w:t xml:space="preserve"> program  data addressed 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tes</w:t>
        <w:tab/>
        <w:t>only  in  the  memory  buffer  a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MEMORY BUFFER   |</w:t>
        <w:tab/>
        <w:t xml:space="preserve"> EPROM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ADDRESS  DATA</w:t>
        <w:tab/>
        <w:t xml:space="preserve">   |   ADDRESS</w:t>
        <w:tab/>
        <w:t>DATA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___________________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0000</w:t>
        <w:tab/>
        <w:t xml:space="preserve"> 55</w:t>
        <w:tab/>
        <w:t xml:space="preserve">   |   0000 38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0001</w:t>
        <w:tab/>
        <w:t xml:space="preserve"> 38</w:t>
        <w:tab/>
        <w:t xml:space="preserve">   |   0001 49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0002</w:t>
        <w:tab/>
        <w:t xml:space="preserve"> AA</w:t>
        <w:tab/>
        <w:t xml:space="preserve">   |   0002 60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0003</w:t>
        <w:tab/>
        <w:t xml:space="preserve"> 49</w:t>
        <w:tab/>
        <w:t xml:space="preserve">   |</w:t>
        <w:tab/>
        <w:t xml:space="preserve">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0004</w:t>
        <w:tab/>
        <w:t xml:space="preserve"> 12</w:t>
        <w:tab/>
        <w:t xml:space="preserve">   |</w:t>
        <w:tab/>
        <w:t xml:space="preserve">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0005</w:t>
        <w:tab/>
        <w:t xml:space="preserve"> 6C</w:t>
        <w:tab/>
        <w:t xml:space="preserve">   |</w:t>
        <w:tab/>
        <w:t xml:space="preserve">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     :</w:t>
        <w:tab/>
        <w:tab/>
        <w:t xml:space="preserve">   |</w:t>
        <w:tab/>
        <w:t xml:space="preserve"> :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___________________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A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 steps executed</w:t>
        <w:tab/>
        <w:t xml:space="preserve">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4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R 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read  the</w:t>
        <w:tab/>
        <w:t>data on</w:t>
        <w:tab/>
        <w:t>the chip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&gt; : to  read data and save</w:t>
        <w:tab/>
        <w:t>it at even byte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O&gt; : to  read  data</w:t>
        <w:tab/>
        <w:t>and save it at odd byte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After completing reading data from EP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,</w:t>
        <w:tab/>
        <w:t>first you have to as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CHECK  SUM is correct or no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,  it means that the data rea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 the original CHECK</w:t>
        <w:tab/>
        <w:t>SUM in EPROM is</w:t>
        <w:tab/>
        <w:t>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 xml:space="preserve"> check whether the cont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is correct or not by using th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V 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verify  the  data in the chips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&gt; : to  verify  with data at even byt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O&gt; : to  verify  with  data</w:t>
        <w:tab/>
        <w:t>at odd byt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C :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mpare  the  data</w:t>
        <w:tab/>
        <w:t>in the chip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memory buffer. The differ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</w:t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</w:t>
        <w:tab/>
        <w:t>ADDR : CHIP DATA - ( BUFFER ADDR : BUFFER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 the  difference is</w:t>
        <w:tab/>
        <w:t>displayed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TRL-S&gt;  to  hold the</w:t>
        <w:tab/>
        <w:t>display</w:t>
        <w:tab/>
        <w:t>o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ntinue  or  press &lt;ESC&gt;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E&gt; : to  compare with data at even byt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O&gt; : to  compare  with data</w:t>
        <w:tab/>
        <w:t>at odd byte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4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D :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display  and edit the cont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directly.  DEBUG.COM.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 this  function.  Press Q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Q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turn to DOS and save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 chips  (MFG.  TYP.  ...</w:t>
        <w:tab/>
        <w:t>etc.)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PP.DAT.  Next</w:t>
        <w:tab/>
        <w:t xml:space="preserve"> time when you run the EP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, the same IC type as the last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V   MICROCONTROLLER ( 8751 Ser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FUNCTION DESCRIPTION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51P02.EXE : the main</w:t>
        <w:tab/>
        <w:t>program</w:t>
        <w:tab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51P.DAT   : to  save</w:t>
        <w:tab/>
        <w:t xml:space="preserve"> the previous running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</w:t>
        <w:tab/>
        <w:t>Q: Quit</w:t>
        <w:tab/>
        <w:t>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file is for I/O address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KE : Please  place Above files</w:t>
        <w:tab/>
        <w:t>in the sam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 function  menu  will be automatically</w:t>
        <w:tab/>
        <w:t>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showed below after 51P02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751  PROGRAMMER  V3.0     *MFG.: AMD</w:t>
        <w:tab/>
        <w:t xml:space="preserve">  *ZIP</w:t>
        <w:tab/>
        <w:t>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TYP.: 8751H  *PROG.: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ANU </w:t>
        <w:tab/>
        <w:tab/>
        <w:t xml:space="preserve">    *VPP.: 21.0V  *VCC.</w:t>
        <w:tab/>
        <w:t>: 5.0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OBJ FILE 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MEM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BUG MEMORY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NG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CRYPTION T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</w:t>
        <w:tab/>
        <w:t xml:space="preserve"> A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ab/>
        <w:t xml:space="preserve"> V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MPARE</w:t>
        <w:tab/>
        <w:t xml:space="preserve"> D.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BIT</w:t>
        <w:tab/>
        <w:t xml:space="preserve">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ENCRYPTION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CT</w:t>
        <w:tab/>
        <w:t>WHICH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KE 1 :</w:t>
        <w:tab/>
        <w:t>Above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MFG.  stands for Manufacturer (refer to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TYP.  Stands for TYPE (refer to</w:t>
        <w:tab/>
        <w:t>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VPP.  Stands for the programming voltage.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ZIP.  stands for the number of SOCKET.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PROG. stands  for  the</w:t>
        <w:tab/>
        <w:t>programming  algorith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ime (refer to fun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</w:t>
        <w:tab/>
        <w:t>VCC.  stands for VCC voltage in</w:t>
        <w:tab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2 :</w:t>
        <w:tab/>
        <w:t>Above  data  about  MFG.  TYP.</w:t>
        <w:tab/>
        <w:t>...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 into  51P.DAT  file  as the function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d.  The</w:t>
        <w:tab/>
        <w:t>data  will  be read from 51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 as  51P02.EXE  is</w:t>
        <w:tab/>
        <w:t>exected</w:t>
        <w:tab/>
        <w:t>next time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 set  the</w:t>
        <w:tab/>
        <w:t xml:space="preserve"> same status as</w:t>
        <w:tab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3 :</w:t>
        <w:tab/>
        <w:t>After  51P02.EXE is executed, the PC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K  memory space as MEMORY BUFFER for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  <w:tab/>
        <w:t xml:space="preserve"> for  MEMORY BUFFER is set from</w:t>
        <w:tab/>
        <w:t>0000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FF (64K). Data read from the EPROM or</w:t>
        <w:tab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</w:t>
        <w:tab/>
        <w:t>saved in MEMORY</w:t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1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ist the files directory of</w:t>
        <w:tab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nder</w:t>
        <w:tab/>
        <w:t>the same 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 [path] [filename {.ext}] [/p] 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&lt;ESC&gt;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 COMMAND.COM  must  be put in drive A 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2 : LOAD OBJ FILE IN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oad .OBJ file from</w:t>
        <w:tab/>
        <w:t>disk in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may specify the path, .OBJ fil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buffer  starting</w:t>
        <w:tab/>
        <w:t>address</w:t>
        <w:tab/>
        <w:t xml:space="preserve"> to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&lt;ESC&gt; to</w:t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Enter file name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:][path][filename 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]  ----  Usually  '0'  is  input 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 the  first  address 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ress &lt;ESC&gt;</w:t>
        <w:tab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>load the OBJ CODE file.</w:t>
        <w:tab/>
        <w:t>If the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s loaded, please use</w:t>
        <w:tab/>
        <w:t>the HEXOBJ02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 it  into  .OBJ  file</w:t>
        <w:tab/>
        <w:t>befor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3 : SAVE MEM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ave  data</w:t>
        <w:tab/>
        <w:t>from MEMORY BUFFER into</w:t>
        <w:tab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.</w:t>
        <w:tab/>
        <w:t>You  may  specify  the</w:t>
        <w:tab/>
        <w:t>path,  the 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,  the</w:t>
        <w:tab/>
        <w:t xml:space="preserve"> buffer</w:t>
        <w:tab/>
        <w:t>starting and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be</w:t>
        <w:tab/>
        <w:t xml:space="preserve"> saved</w:t>
        <w:tab/>
        <w:t>or press &lt;ESC&gt;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Enter file name to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:][path][filename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start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1] ---- the starting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end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2] ---- th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ress &lt;ESC&gt;</w:t>
        <w:tab/>
        <w:t>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Above data will be saved with OBJ CODE</w:t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4 : DEBUG MEMRO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ebug and modify you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 xml:space="preserve"> place</w:t>
        <w:tab/>
        <w:t>DEBUG.COM  in  the 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</w:t>
        <w:tab/>
        <w:t>and press any ket to start ( refe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OS). The display on the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 starting</w:t>
        <w:tab/>
        <w:t>address</w:t>
        <w:tab/>
        <w:t>at 4356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egment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First</w:t>
        <w:tab/>
        <w:t>enter RDS to change data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DS: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4356</w:t>
        <w:tab/>
        <w:t xml:space="preserve"> ---- input   data   segment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uffer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5 : GA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elect  the  number  of SOCKET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tch ( 1-4 SOCKET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If  you  want</w:t>
        <w:tab/>
        <w:t>to  expand  it to 4 SOCK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ll be asked</w:t>
        <w:tab/>
        <w:t>to buy additional 4 ZIP</w:t>
        <w:tab/>
        <w:t>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6 :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type of the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The   programming  algorithm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 when</w:t>
        <w:tab/>
        <w:t xml:space="preserve"> you change the</w:t>
        <w:tab/>
        <w:t>MFG. or</w:t>
        <w:tab/>
        <w:t>TY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can  also</w:t>
        <w:tab/>
        <w:t xml:space="preserve"> change</w:t>
        <w:tab/>
        <w:t xml:space="preserve"> it by yourself</w:t>
        <w:tab/>
        <w:t>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 it  in accordance with the 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7 : ENCRYPTION T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et 32 byte encryption table f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  You</w:t>
        <w:tab/>
        <w:t xml:space="preserve"> may enter into</w:t>
        <w:tab/>
        <w:t>another</w:t>
        <w:tab/>
        <w:t>sub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below in executing function</w:t>
        <w:tab/>
        <w:t>7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FF FF FF FF FF FF FF</w:t>
        <w:tab/>
        <w:t>FF FF FF FF FF FF FF FF</w:t>
        <w:tab/>
        <w:t>=&gt;   cont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FF FF FF FF FF FF FF</w:t>
        <w:tab/>
        <w:t>FF FF FF FF FF FF FF FF</w:t>
        <w:tab/>
        <w:t xml:space="preserve">     32</w:t>
        <w:tab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 TABLE  MENU</w:t>
        <w:tab/>
        <w:t xml:space="preserve">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dit</w:t>
        <w:tab/>
        <w:t>encryption tab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encryption table from disk .</w:t>
        <w:tab/>
        <w:t>=&gt;  subfunction</w:t>
        <w:tab/>
        <w:t xml:space="preserve">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encryption table to dis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able/Disable encryption tab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PRESS &lt;ESC&gt; TO MAIN MENU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CRYPTION TABLE DISABLE ***   ==&gt; show  whether 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table  is  programm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o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FUNCTION 1</w:t>
        <w:tab/>
        <w:t>: Edit 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dit , the</w:t>
        <w:tab/>
        <w:t>32 byte</w:t>
        <w:tab/>
        <w:t>encryption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played  in</w:t>
        <w:tab/>
        <w:t>the top</w:t>
        <w:tab/>
        <w:t>two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 soon  as</w:t>
        <w:tab/>
        <w:t>every  one  byte  is ed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ion  table  will  follow  to  change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member  to</w:t>
        <w:tab/>
        <w:t>save  encryption table i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</w:t>
        <w:tab/>
        <w:t xml:space="preserve"> completing  editing. ( us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FUNCTION 2</w:t>
        <w:tab/>
        <w:t>: Load encryption table</w:t>
        <w:tab/>
        <w:t>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 the edited encryption</w:t>
        <w:tab/>
        <w:t>tab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FUNCTION 3</w:t>
        <w:tab/>
        <w:t>: Save encryption table</w:t>
        <w:tab/>
        <w:t>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save the edited encryption</w:t>
        <w:tab/>
        <w:t>tab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FUNCTION 4</w:t>
        <w:tab/>
        <w:t>: Enable/Disable encrypti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  set   programmable   or</w:t>
        <w:tab/>
        <w:t>non-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ion  table  .</w:t>
        <w:tab/>
        <w:t>Every time this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  is  pressed  ,  the opposite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 ENCRYPTION TABLE EN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</w:t>
        <w:tab/>
        <w:t xml:space="preserve">  *** ENCRYPTION TABLE DISAB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 the encryption table is set programm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 soon  as</w:t>
        <w:tab/>
        <w:t>you return to main menu</w:t>
        <w:tab/>
        <w:t>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ttom  of  the  screen  will</w:t>
        <w:tab/>
        <w:t xml:space="preserve"> show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ow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</w:t>
        <w:tab/>
        <w:t>ENCRYPTION TABLE ENABLE</w:t>
        <w:tab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AKE</w:t>
        <w:tab/>
        <w:t>: 1. 8751H/8752H  have only one</w:t>
        <w:tab/>
        <w:t>Security 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vent inside ROM</w:t>
        <w:tab/>
        <w:t>from being read.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 Security  fuse  ,  87C51  /  87C51F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87C252  have  the</w:t>
        <w:tab/>
        <w:t>32 byte</w:t>
        <w:tab/>
        <w:t>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. After  the</w:t>
        <w:tab/>
        <w:t xml:space="preserve"> Security fuse is programm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ly  the inside ROM can't be read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outside ROM program can not be</w:t>
        <w:tab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.</w:t>
        <w:tab/>
        <w:t>If  only the 32</w:t>
        <w:tab/>
        <w:t>byte encryption</w:t>
        <w:tab/>
        <w:t>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med</w:t>
        <w:tab/>
        <w:t>, the outside ROM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ecuted  and  the</w:t>
        <w:tab/>
        <w:t xml:space="preserve"> inside</w:t>
        <w:tab/>
        <w:t>ROM can</w:t>
        <w:tab/>
        <w:t>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,  if  original  32</w:t>
        <w:tab/>
        <w:t xml:space="preserve"> byt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le  is</w:t>
        <w:tab/>
        <w:t>unknown,  the data read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ide ROM</w:t>
        <w:tab/>
        <w:t>would be in error . You</w:t>
        <w:tab/>
        <w:t>ma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wo   functions  described  below</w:t>
        <w:tab/>
        <w:t xml:space="preserve">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 encryption</w:t>
        <w:tab/>
        <w:t>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 You may use Verify</w:t>
        <w:tab/>
        <w:t>mode to</w:t>
        <w:tab/>
        <w:t>kn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ide  program  is  corrent  or  not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urse   you  have</w:t>
        <w:tab/>
        <w:t xml:space="preserve"> to  know  the</w:t>
        <w:tab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ting of</w:t>
        <w:tab/>
        <w:t>the 32 byte encryption t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 You  can  protect</w:t>
        <w:tab/>
        <w:t>the  insid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M :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manufacturer of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Please select</w:t>
        <w:tab/>
        <w:t>the correct manufactur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programming algorithm of eac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If  IC's  manufacturer  is  not  found .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</w:t>
        <w:tab/>
        <w:t>the first set "DON'T C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If DON'T CARE is selected, you must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</w:t>
        <w:tab/>
        <w:t>and  the  programming  voltage.</w:t>
        <w:tab/>
        <w:t xml:space="preserve">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ing  voltage  is unknown, 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low  voltage  to test. If</w:t>
        <w:tab/>
        <w:t>failed,</w:t>
        <w:tab/>
        <w:t>t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T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keys &lt;1&gt;&lt;2&gt;...&lt;A&gt;&lt;B&gt;...etc, to 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correct  programming voltage 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automatically set as you select TY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: Please</w:t>
        <w:tab/>
        <w:t xml:space="preserve">  don't   feel   free   to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ing voltage an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 :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heck  whether  the chips are bla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ngth is decided by the section address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section address is described as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s data in the first address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h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. 1    ERROR   AT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e first address at 0138 is no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ddress : CHIP STARTING ADR.:   the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 the  chi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P    END   ADR.:   the</w:t>
        <w:tab/>
        <w:t>end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</w:t>
        <w:tab/>
        <w:t xml:space="preserve"> chip</w:t>
        <w:tab/>
        <w:t>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 STARTING ADR.: the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 CHECK SUM  :   accumulated</w:t>
        <w:tab/>
        <w:t>by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 Above is presented by ASCII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CHECK  SUM's expression is accounte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ADDRESS,</w:t>
        <w:tab/>
        <w:t>its  length  =</w:t>
        <w:tab/>
        <w:t>(CHIP END ADR )</w:t>
        <w:tab/>
        <w:t>- (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D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Sometimes a damaged chip will be mis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nk chip by using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P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program  the chip with data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to  EPROM. It will VERIF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finishing program and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address  and  the</w:t>
        <w:tab/>
        <w:t xml:space="preserve"> length</w:t>
        <w:tab/>
        <w:t xml:space="preserve"> are 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A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 steps executed</w:t>
        <w:tab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if  the function 7 ***</w:t>
        <w:tab/>
        <w:t>ENCRYPTION TABL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</w:t>
        <w:tab/>
        <w:t>is    set,   it</w:t>
        <w:tab/>
        <w:t xml:space="preserve">  will</w:t>
        <w:tab/>
        <w:t xml:space="preserve"> be  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R 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data on the chip in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KE 1 : If  the encryption table is programmed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ip  ,  the  original</w:t>
        <w:tab/>
        <w:t>32 byte</w:t>
        <w:tab/>
        <w:t>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 the  ***</w:t>
        <w:tab/>
        <w:t>ENCRYPTION TABLE ENABLE</w:t>
        <w:tab/>
        <w:t>***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 been  set  by  using  function  7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ing , so the data read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KE 2 : After</w:t>
        <w:tab/>
        <w:t>completing  reading  data  from</w:t>
        <w:tab/>
        <w:t>E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,</w:t>
        <w:tab/>
        <w:t>first you have to as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CHECK  SUM is correct or no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,  it means that the data rea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 the original CHECK</w:t>
        <w:tab/>
        <w:t>SUM in EPROM is</w:t>
        <w:tab/>
        <w:t>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 xml:space="preserve"> check whether the cont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is correct or not by using th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V 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verify  the  data in the chips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If  the encryption table is programmed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ip  ,  the  orginial</w:t>
        <w:tab/>
        <w:t>32 byte</w:t>
        <w:tab/>
        <w:t>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 ***  ENCRYPTION TABLE ENABLE ***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en set by using function 7 before verifying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 the</w:t>
        <w:tab/>
        <w:t>verify data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C :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mpare  the  data</w:t>
        <w:tab/>
        <w:t>in the chip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memory buffer. The differ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</w:t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</w:t>
        <w:tab/>
        <w:t>ADDR : CHIP DATA - ( BUFFER ADDR : BUFFER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 the  difference is</w:t>
        <w:tab/>
        <w:t>displayed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TRL-S&gt;  to  hold the</w:t>
        <w:tab/>
        <w:t>display</w:t>
        <w:tab/>
        <w:t>o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ntinue  or  press &lt;ESC&gt;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If  the encryption table is programmed</w:t>
        <w:tab/>
        <w:t>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ip  ,  the  orginial</w:t>
        <w:tab/>
        <w:t>32 byte</w:t>
        <w:tab/>
        <w:t>encry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 the  ***</w:t>
        <w:tab/>
        <w:t>ENCRYPTION TABLE ENABLE</w:t>
        <w:tab/>
        <w:t>***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 been  set  by  using  function  7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ring , therefore the compared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S : SECURITY BI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program  security bit to protect insi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being read . If the U.V. eras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 the  protection of the Security bit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ide</w:t>
        <w:tab/>
        <w:t>ROM programs will be erased 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E : ENCRYPTION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 program</w:t>
        <w:tab/>
        <w:t>32  byte  encryption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tection . Before you use this function 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to set as</w:t>
        <w:tab/>
        <w:t>below by func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ENCRYPTION</w:t>
        <w:tab/>
        <w:t>TABLE ENAB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D :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display  and edit the cont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directly.  DEBUG.COM.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 this  function.  Press Q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Q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turn to DOS and save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ips (MFG. TYP. ... etc.)</w:t>
        <w:tab/>
        <w:t>into the 51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  Next  time</w:t>
        <w:tab/>
        <w:t>when  you execute 51P02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</w:t>
        <w:tab/>
        <w:t>IC   TYPE  as  the  last  time</w:t>
        <w:tab/>
        <w:t>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matically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V   MICROCONTROLLER ( 8748 Series , Z8 Series 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FUNCTION DESCRIPTION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ilename02.EXE : the</w:t>
        <w:tab/>
        <w:t>main program to</w:t>
        <w:tab/>
        <w:t>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ilename.DAT</w:t>
        <w:tab/>
        <w:t xml:space="preserve">  : to</w:t>
        <w:tab/>
        <w:t>save  the  previous run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fter function Q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file is for I/O address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 : Please place above files</w:t>
        <w:tab/>
        <w:t>in the sam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 function  menu  will be automatically</w:t>
        <w:tab/>
        <w:t>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as</w:t>
        <w:tab/>
        <w:t xml:space="preserve"> showed</w:t>
        <w:tab/>
        <w:t xml:space="preserve"> below after filename02.EXE (like 48P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748 PROGRAMMER   V3.0      *MFG.:INTEL *ZIP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TYP.:8748� *PROG.:intelle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MANU </w:t>
        <w:tab/>
        <w:tab/>
        <w:t xml:space="preserve">   *VPP.:21.0V *VCC.:5V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OBJ FILE 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MEM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BUG MEMORY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NG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</w:t>
        <w:tab/>
        <w:t xml:space="preserve"> A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ab/>
        <w:t xml:space="preserve"> V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OMPARE</w:t>
        <w:tab/>
        <w:t xml:space="preserve"> D.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CT</w:t>
        <w:tab/>
        <w:t>WHICH NUMB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KE 1 : Above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MFG.  stands for manufacturer(refer to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TYP.  stands for TYPE (refer to 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VPP.  stands  for  the</w:t>
        <w:tab/>
        <w:t xml:space="preserve"> programming  voltage.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fer to</w:t>
        <w:tab/>
        <w:t>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ZIP.  stands  for  the</w:t>
        <w:tab/>
        <w:t>number of SOCKET.(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function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ROG. stands  for  the</w:t>
        <w:tab/>
        <w:t xml:space="preserve"> programming algorith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me (refer to fun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VCC.  stands for VCC voltage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KE 2 : Above</w:t>
        <w:tab/>
        <w:t>data  about  MFG.  TYP.</w:t>
        <w:tab/>
        <w:t>...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d</w:t>
        <w:tab/>
        <w:t>into filename.DAT file as the function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 executed  .  The  data  will  be 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.DAT file as filename02.EXE is</w:t>
        <w:tab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 time  and  be  automatically set</w:t>
        <w:tab/>
        <w:t>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tus</w:t>
        <w:tab/>
        <w:t>as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KE 3 : After</w:t>
        <w:tab/>
        <w:t>filename02.EXE</w:t>
        <w:tab/>
        <w:t>is  executed,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pen  a  64K  memory space as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  .  The  address</w:t>
        <w:tab/>
        <w:t>for MEMORY BUFF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 0000H--FFFF  (64K)  .  Data read</w:t>
        <w:tab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PROM</w:t>
        <w:tab/>
        <w:t>or  the</w:t>
        <w:tab/>
        <w:t xml:space="preserve"> DISK  will  be</w:t>
        <w:tab/>
        <w:t xml:space="preserve"> sav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1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ist the files directory of</w:t>
        <w:tab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nder</w:t>
        <w:tab/>
        <w:t>the same 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 [path] [filename {.ext}] [/p] 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COMMAND.COM  must be put in drive (A:)</w:t>
        <w:tab/>
        <w:t>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2 : LOAD OBJ FILE IN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oad .OBJ file from</w:t>
        <w:tab/>
        <w:t>DISK in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may specify the path, .OBJ fil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buffer  starting</w:t>
        <w:tab/>
        <w:t>address</w:t>
        <w:tab/>
        <w:t xml:space="preserve"> to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&lt;ESC&gt; to</w:t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Enter file name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:][path][filename 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]  ----  Usually  '0'  is  input  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 the  first  address 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ress &lt;ESC&gt;</w:t>
        <w:tab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>load the OBJ CODE file.</w:t>
        <w:tab/>
        <w:t>If the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s loaded, please use</w:t>
        <w:tab/>
        <w:t>the HEXOBJ02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 it  into  .OBJ  file</w:t>
        <w:tab/>
        <w:t>befor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3 : SAVE MEM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ave  data</w:t>
        <w:tab/>
        <w:t>from MEMORY BUFFER into</w:t>
        <w:tab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 .  You  may  specify  the  path,</w:t>
        <w:tab/>
        <w:t>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,  the</w:t>
        <w:tab/>
        <w:t xml:space="preserve"> buffer</w:t>
        <w:tab/>
        <w:t>starting and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be</w:t>
        <w:tab/>
        <w:t xml:space="preserve"> saved</w:t>
        <w:tab/>
        <w:t>or press &lt;ESC&gt;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6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Enter file name to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:][path][filename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start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1] ---- the starting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end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2] ---- the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ress &lt;ESC&gt;</w:t>
        <w:tab/>
        <w:t>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Above data will be saved in OBJ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4 : DEBUG MEMRO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ebug and modify you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 xml:space="preserve"> place</w:t>
        <w:tab/>
        <w:t>DEBURG.COM  in</w:t>
        <w:tab/>
        <w:t>th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 and press any key to start (see DEBU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S). The display on the screen s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 starting</w:t>
        <w:tab/>
        <w:t>address</w:t>
        <w:tab/>
        <w:t>at 4356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First</w:t>
        <w:tab/>
        <w:t>enter RDS to change data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DS: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4356</w:t>
        <w:tab/>
        <w:t xml:space="preserve"> ---- input data segment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5 : GA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elect  the  number  of SOCKET in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tch ( 1-4 SOCKET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If  you  want</w:t>
        <w:tab/>
        <w:t>to  expand  it to 4 SOCK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ll be asked</w:t>
        <w:tab/>
        <w:t>to buy additional 4 ZIP</w:t>
        <w:tab/>
        <w:t>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6 : PROGRAMM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type of the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KE : The   programming  algorithm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 when</w:t>
        <w:tab/>
        <w:t xml:space="preserve"> you change the</w:t>
        <w:tab/>
        <w:t>MFG. or</w:t>
        <w:tab/>
        <w:t>TYP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can change it by yourself</w:t>
        <w:tab/>
        <w:t>only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ccordance with the</w:t>
        <w:tab/>
        <w:t>IC program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M :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manufacturer of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Please select</w:t>
        <w:tab/>
        <w:t>the correct manufactur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programming algorithm of eac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6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If  IC's  manufacturer  is  not  fou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</w:t>
        <w:tab/>
        <w:t>the first set "DON'T C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If DON'T CARE is selected, you must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</w:t>
        <w:tab/>
        <w:t>and  the  programming  voltage.</w:t>
        <w:tab/>
        <w:t xml:space="preserve">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ing  voltage  is unknown, plea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low  voltage  to test. If</w:t>
        <w:tab/>
        <w:t>failed,</w:t>
        <w:tab/>
        <w:t>t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T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keys &lt;1&gt;&lt;2&gt;...&lt;A&gt;&lt;B&gt;...etc, to 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correct  programming voltage an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automatically set as you select TY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: Please</w:t>
        <w:tab/>
        <w:t xml:space="preserve"> select</w:t>
        <w:tab/>
        <w:t xml:space="preserve"> the exactly cor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 an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 :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heck  whether  the chips are bla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ngth is decided by the section address.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section  address</w:t>
        <w:tab/>
        <w:t>described  as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</w:t>
        <w:tab/>
        <w:t xml:space="preserve"> is  data  in  the  first  addre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ed will</w:t>
        <w:tab/>
        <w:t>show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. 1    ERROR   AT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The first EPROM at 0138 is no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ddress : CHIP STARTING ADR.</w:t>
        <w:tab/>
        <w:t>:  the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 the  chi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P      END ADR.</w:t>
        <w:tab/>
        <w:t>:  the</w:t>
        <w:tab/>
        <w:t>end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</w:t>
        <w:tab/>
        <w:t xml:space="preserve"> chip</w:t>
        <w:tab/>
        <w:t>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 STARTING ADR.: the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  CHECK  SUM</w:t>
        <w:tab/>
        <w:t>:  accumulated</w:t>
        <w:tab/>
        <w:t>by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 Above is presented by ASC</w:t>
        <w:tab/>
        <w:t xml:space="preserve">II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 CHECK  SUM's expression is accounte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ADDRESS,</w:t>
        <w:tab/>
        <w:t>its  length  =</w:t>
        <w:tab/>
        <w:t>(CHIP END ADR )</w:t>
        <w:tab/>
        <w:t>- (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D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: Sometimes</w:t>
        <w:tab/>
        <w:t>a  damaged  chip  will be mis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nk chip</w:t>
        <w:tab/>
        <w:t>by using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6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P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program  the chip with data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to  EPROM. It will VERIF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finishing program and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address  and  the</w:t>
        <w:tab/>
        <w:t xml:space="preserve"> length</w:t>
        <w:tab/>
        <w:t xml:space="preserve"> are 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A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 steps executed</w:t>
        <w:tab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R 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data on the chip in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KE : After completing reading data from EPR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,</w:t>
        <w:tab/>
        <w:t>first you have to as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CHECK  SUM is correct or no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,  it means that the data rea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 the original CHECK</w:t>
        <w:tab/>
        <w:t>SUM in EPROM is</w:t>
        <w:tab/>
        <w:t>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 xml:space="preserve"> check whether the cont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is correct or not by using th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V 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verify  the  data in the chips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C :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mpare  the  data</w:t>
        <w:tab/>
        <w:t>in the chip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memory buffer. The differ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</w:t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6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P</w:t>
        <w:tab/>
        <w:t>ADDR : CHIP DATA - ( BUFFER ADDR : BUFFER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 the  difference is</w:t>
        <w:tab/>
        <w:t>displayed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TRL-S&gt;  to  hold the</w:t>
        <w:tab/>
        <w:t>display</w:t>
        <w:tab/>
        <w:t>o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ntinue  or  press &lt;ESC&gt;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S : SECURITY BI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program  security bit to protect insid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being read . If the U.V. eras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 the  protection of the Security bit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ide</w:t>
        <w:tab/>
        <w:t>ROM programs will be erased 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D :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display  and edit the cont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directly.  DEBUG.COM.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 this  function.  Press Q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Q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turn to DOS and save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ips (MFG. TYP. ..etc.) in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 . Next time when you execute filename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 the  same  IC TYPE  as  the last ti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matically 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7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VII    Bipolar 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FUNCTION DESCRIP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BPP02.EXE : the main</w:t>
        <w:tab/>
        <w:t>program</w:t>
        <w:tab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PP.DAT   : to  save</w:t>
        <w:tab/>
        <w:t xml:space="preserve"> the previous running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</w:t>
        <w:tab/>
        <w:t>Q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file is for I/O address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 : Please place above files</w:t>
        <w:tab/>
        <w:t>in the sam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 function  menu  will be automatically</w:t>
        <w:tab/>
        <w:t>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showed below after BPP02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PROM PROGRAMMER </w:t>
        <w:tab/>
        <w:t xml:space="preserve">  V3.0 </w:t>
        <w:tab/>
        <w:t xml:space="preserve">    * MFG.: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* TYP.: 27S20-255*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  MENU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AD OBJ FILE 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AVE MEMORY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BUG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WAP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PROGRAM</w:t>
        <w:tab/>
        <w:t xml:space="preserve">    A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READ</w:t>
        <w:tab/>
        <w:t xml:space="preserve">    V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COMPARE</w:t>
        <w:tab/>
        <w:t xml:space="preserve">    D.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1 : above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MFG. stands for manufacturer (see functio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TYP. stands for type (see 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2 : Above</w:t>
        <w:tab/>
        <w:t>data  about  MFG.  TYP.</w:t>
        <w:tab/>
        <w:t>... etc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ved</w:t>
        <w:tab/>
        <w:t>into  BPP.DAT  file as the function 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ed.  The</w:t>
        <w:tab/>
        <w:t xml:space="preserve"> same  data  will  be 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PP.DAT file as BPP02.EXE is executed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be</w:t>
        <w:tab/>
        <w:t>automatically set the same statu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3 : After BPP02.EXE is executed, the PC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K memory space as MEMORY BUFFER for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 for MEMORY BUFFER is set from</w:t>
        <w:tab/>
        <w:t>0000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FFF  (64K).  Data  read  from</w:t>
        <w:tab/>
        <w:t>the EPRO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will be saved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1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ist the files directory of</w:t>
        <w:tab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 under the same DOS sys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[path][filename {.ext}][/p]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&lt;ESC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 COMMAND.COM  must be put in drive A 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2 : LOAD OBJ FILE IN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oad .OBJ file from</w:t>
        <w:tab/>
        <w:t>DISK int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may specify the path, .OBJ fil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buffer  starting</w:t>
        <w:tab/>
        <w:t>address</w:t>
        <w:tab/>
        <w:t xml:space="preserve"> to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&lt;ESC&gt; to</w:t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Enter file name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d:][path][filename 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 buffer start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n] ---- Usually '0' is input and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first address in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ress &lt;ESC&gt;</w:t>
        <w:tab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>load the OBJ CODE file.</w:t>
        <w:tab/>
        <w:t>If the .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as loaded, please use</w:t>
        <w:tab/>
        <w:t>the HEXOBJ02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 it  into  .OBJ  file</w:t>
        <w:tab/>
        <w:t>befor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RION 3</w:t>
        <w:tab/>
        <w:t>: SAVE MEMORY BUFFER TO</w:t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ave data from MEMORY BUFFER into the dis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 may  specify  the</w:t>
        <w:tab/>
        <w:t>path, the .OBJ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buffer starting and end address to</w:t>
        <w:tab/>
        <w:t>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ress &lt;ESC&gt;</w:t>
        <w:tab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</w:t>
        <w:tab/>
        <w:t>: Enter</w:t>
        <w:tab/>
        <w:t>file name to be</w:t>
        <w:tab/>
        <w:t>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d:][path][filename.OB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</w:t>
        <w:tab/>
        <w:t>buffer starting</w:t>
        <w:tab/>
        <w:t>address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n1] ---- the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er</w:t>
        <w:tab/>
        <w:t>buffer end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n2] ---- the</w:t>
        <w:tab/>
        <w:t>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press &lt;ESC&gt; to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ARK</w:t>
        <w:tab/>
        <w:t>: Above</w:t>
        <w:tab/>
        <w:t>data will be saved in OBJ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4 : DEBUG MEMRO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ebug and modify you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 xml:space="preserve"> place</w:t>
        <w:tab/>
        <w:t>DEBUG.COM  in</w:t>
        <w:tab/>
        <w:t>th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 and press any ket to start ( see DE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S). The display screen looks</w:t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 starting</w:t>
        <w:tab/>
        <w:t>address</w:t>
        <w:tab/>
        <w:t>at 4356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|__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egment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First</w:t>
        <w:tab/>
        <w:t>enter RDS to change data seg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DS: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4356</w:t>
        <w:tab/>
        <w:t xml:space="preserve"> ---- input data segment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5 : SWAP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exchange  data in HIGH NIBBLES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W NIBBLES in</w:t>
        <w:tab/>
        <w:t>the memory buffer.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cided by se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the orinigal memory buffer is</w:t>
        <w:tab/>
        <w:t xml:space="preserve">   0010: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this function is</w:t>
        <w:tab/>
        <w:t>executed   0010: 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M :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manufacturer of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lease</w:t>
        <w:tab/>
        <w:t xml:space="preserve"> select</w:t>
        <w:tab/>
        <w:t>the correct manufactur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programming algorithm of eac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T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keys &lt;1&gt;&lt;2&gt;...&lt;A&gt;&lt;B&gt;...etc, to 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 : Please</w:t>
        <w:tab/>
        <w:t xml:space="preserve"> select</w:t>
        <w:tab/>
        <w:t xml:space="preserve"> the exactly correc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 and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 :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heck  whether  the chips are blank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ength is decided by the section address.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section  address</w:t>
        <w:tab/>
        <w:t>described  as belo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</w:t>
        <w:tab/>
        <w:t>is  data  inside  the addres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. 1    ERROR   AT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BPROM</w:t>
        <w:tab/>
        <w:t>at 0138</w:t>
        <w:tab/>
        <w:t>is not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7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ddress : CHIP STARTING ADR.</w:t>
        <w:tab/>
        <w:t>:  the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 the  chi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IP      END ADR.</w:t>
        <w:tab/>
        <w:t>:  the</w:t>
        <w:tab/>
        <w:t>end  add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</w:t>
        <w:tab/>
        <w:t xml:space="preserve"> chip</w:t>
        <w:tab/>
        <w:t>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 STARTING ADR.: the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UFFER  CHECK  SUM</w:t>
        <w:tab/>
        <w:t xml:space="preserve"> : accumulated</w:t>
        <w:tab/>
        <w:t>by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 Above is presented by ASC</w:t>
        <w:tab/>
        <w:t xml:space="preserve">II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CHECK SUM's expression is accounted 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DDRESS, its length = (CHIP END ADR ) - (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D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: Sometimes</w:t>
        <w:tab/>
        <w:t>a  damaged  chip  will be mistak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nk chip</w:t>
        <w:tab/>
        <w:t>by using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P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program  the chip with data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to  EPROM. It will VERIF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finishing program and displa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address  and  the</w:t>
        <w:tab/>
        <w:t xml:space="preserve"> length</w:t>
        <w:tab/>
        <w:t xml:space="preserve"> are 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A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rogra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 steps</w:t>
        <w:tab/>
        <w:t>executed 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BLANK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R 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data on the chip in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If  there  is</w:t>
        <w:tab/>
        <w:t>only  4</w:t>
        <w:tab/>
        <w:t>Bit data from BP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7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  will  be</w:t>
        <w:tab/>
        <w:t xml:space="preserve"> read into the 4-bit only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ibbles  of  the  memory buffer as th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  is executed. It won't affect the 4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g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After</w:t>
        <w:tab/>
        <w:t>completing  reading  data  from</w:t>
        <w:tab/>
        <w:t>BP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,</w:t>
        <w:tab/>
        <w:t>first you have to as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CHECK  SUM is correct or no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rrect,  it means that the data read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 the original CHECK</w:t>
        <w:tab/>
        <w:t>SUM in BPROM is</w:t>
        <w:tab/>
        <w:t>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 xml:space="preserve"> check</w:t>
        <w:tab/>
        <w:t>whether</w:t>
        <w:tab/>
        <w:t xml:space="preserve"> the  content 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is correct or not by using the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V 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verify  the  data in the chips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</w:t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change</w:t>
        <w:tab/>
        <w:t>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If  there is only 4 bit data from BPRO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  VERIFY  is execute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ify</w:t>
        <w:tab/>
        <w:t xml:space="preserve"> with the 4 bit</w:t>
        <w:tab/>
        <w:t>data only in low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</w:t>
        <w:tab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C :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mpare  the  data</w:t>
        <w:tab/>
        <w:t>in the chip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memory buffer. The differenc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</w:t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IP ADDR :</w:t>
        <w:tab/>
        <w:t>CHIP DATA - ( BUFFER ADDR : BUFF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 the  difference is</w:t>
        <w:tab/>
        <w:t>displayed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TRL-S&gt;  to  hold the</w:t>
        <w:tab/>
        <w:t>display</w:t>
        <w:tab/>
        <w:t>or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continue  or  press &lt;ESC&gt;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start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to chang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If  there is only 4 bit data from BPRO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  COMPARE is execute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re with the 4 bit</w:t>
        <w:tab/>
        <w:t>data only in low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</w:t>
        <w:tab/>
        <w:t>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D : DISPLAY &amp;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display  and edit the content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7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directly.  DEBUG.COM.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 this  function.  Press Q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Q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turn to DOS and save the curren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hips (MFG. TYP. ... etc.)</w:t>
        <w:tab/>
        <w:t>into the BP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.</w:t>
        <w:tab/>
        <w:t>Next time as you execute BPP02 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IC TYPE will b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VIII</w:t>
        <w:tab/>
        <w:t>PAL, FPL, GAL, PEEL, E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  <w:tab/>
        <w:t>FUNCTION DESCRIP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 NOTES **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o use the chips such</w:t>
        <w:tab/>
        <w:t>as PAL / FPL / GAL / PEEL / EP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tc.,</w:t>
        <w:tab/>
        <w:t>you  have to select the</w:t>
        <w:tab/>
        <w:t>correct</w:t>
        <w:tab/>
        <w:t>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TYPE fisrt before</w:t>
        <w:tab/>
        <w:t>you read / compare /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 possible  to  demage IC even in READ MODE or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if the wrong manufacturer</w:t>
        <w:tab/>
        <w:t>and TYPE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want to bulk program PAL, please tr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.</w:t>
        <w:tab/>
        <w:t xml:space="preserve"> Should</w:t>
        <w:tab/>
        <w:t>there be no problem in actural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 can start</w:t>
        <w:tab/>
        <w:t>to bulk</w:t>
        <w:tab/>
        <w:t>program</w:t>
        <w:tab/>
        <w:t>PAL. Unneccessar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</w:t>
        <w:tab/>
        <w:t>avoided</w:t>
        <w:tab/>
        <w:t>due to error operation b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</w:t>
        <w:tab/>
        <w:t>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(filename.EXE) : the</w:t>
        <w:tab/>
        <w:t>main program to</w:t>
        <w:tab/>
        <w:t>be execu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GAL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ALFORM\fusemap.F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</w:t>
        <w:tab/>
        <w:t>subdirectory including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rm   files   of</w:t>
        <w:tab/>
        <w:t>all   PAL 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vailable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(filename.DAT) : to</w:t>
        <w:tab/>
        <w:t>save  the  previous run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hile   the</w:t>
        <w:tab/>
        <w:t xml:space="preserve"> the  function</w:t>
        <w:tab/>
        <w:t>QU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xecuted, such as G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file is for I/O address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 : Please place above files</w:t>
        <w:tab/>
        <w:t>in the sam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 function  menu  will be automatically</w:t>
        <w:tab/>
        <w:t>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 as   showed  below  after</w:t>
        <w:tab/>
        <w:t xml:space="preserve"> filename.EXE 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02.EXE)</w:t>
        <w:tab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 PROGRAMMER   V3.00      *MFG.: LATTICE</w:t>
        <w:tab/>
        <w:t xml:space="preserve">      CHECK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TYPE: NONE-TYPE</w:t>
        <w:tab/>
        <w:tab/>
        <w:t xml:space="preserve"> =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  <w:tab/>
        <w:t xml:space="preserve">       *FUSE MAP: NON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FUSE MAP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FUSE M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</w:t>
        <w:tab/>
        <w:t>FU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PROGRAM</w:t>
        <w:tab/>
        <w:t xml:space="preserve">  A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EAD</w:t>
        <w:tab/>
        <w:tab/>
        <w:t xml:space="preserve">  V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ULK</w:t>
        <w:tab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1 : above righ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MFG. stands for manufacturer (see functio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TYP. stands for TYPE (see funct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FUSE MAP. stands  for</w:t>
        <w:tab/>
        <w:t>the filenam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SE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CHECK SUM. stands for the CHECK SUM of</w:t>
        <w:tab/>
        <w:t>th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2 : Above</w:t>
        <w:tab/>
        <w:t>running</w:t>
        <w:tab/>
        <w:t xml:space="preserve"> data  such as MFG. TYP. 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 be  saved into filename.DAT an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 filename</w:t>
        <w:tab/>
        <w:t xml:space="preserve"> .DAT next time</w:t>
        <w:tab/>
        <w:t>when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name.EXE.</w:t>
        <w:tab/>
        <w:t>The  data  will</w:t>
        <w:tab/>
        <w:t>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the same as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3 : The  PC will open a memory space as FUS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executing filena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1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ist the files direct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nder</w:t>
        <w:tab/>
        <w:t>the same 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[path][filename{.rxt}][/p]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&lt;ESC&gt; bac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 COMMAND.COM  must be put in driver A</w:t>
        <w:tab/>
        <w:t>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ecute 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2 : LOAD FUSE MAP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load  the</w:t>
        <w:tab/>
        <w:t>JEDEC  FORMAT file from</w:t>
        <w:tab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 FUSE  BUFFER, enter the path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file  name  for FUSE MAP or press</w:t>
        <w:tab/>
        <w:t>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</w:t>
        <w:tab/>
        <w:t>to main</w:t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8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[path][filename.j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Please</w:t>
        <w:tab/>
        <w:t xml:space="preserve"> use the standard format for JEDE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ch  as  the</w:t>
        <w:tab/>
        <w:t>JEDEC  FORMAT assembled</w:t>
        <w:tab/>
        <w:t>by 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LASM, AMAZE,</w:t>
        <w:tab/>
        <w:t>CUPL, PLAN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3 : SAVE FUSE M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save  fuse</w:t>
        <w:tab/>
        <w:t xml:space="preserve"> map  in  JEDEC</w:t>
        <w:tab/>
        <w:t>FORMAT from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FFER</w:t>
        <w:tab/>
        <w:t xml:space="preserve"> to  the  disk,</w:t>
        <w:tab/>
        <w:t xml:space="preserve"> enter</w:t>
        <w:tab/>
        <w:t>the 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DEC</w:t>
        <w:tab/>
        <w:t>FORMAT filename</w:t>
        <w:tab/>
        <w:t>or press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[path][filename.j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4 : EDIT FUS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display or edit the</w:t>
        <w:tab/>
        <w:t>FUS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</w:t>
        <w:tab/>
        <w:t>cursor : &lt;UP&gt;&lt;DN&gt;&lt;LF&gt;&lt;RT&gt;&lt;HOME&gt;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page : &lt;PGUP&gt;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ata  : &lt;0&gt;&lt;1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   |</w:t>
        <w:tab/>
        <w:t>GAL. FPL. PEEL(18CV8) |</w:t>
        <w:tab/>
        <w:t>PAL, 22V1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|________________________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0  |</w:t>
        <w:tab/>
        <w:t>fuse blown</w:t>
        <w:tab/>
        <w:t xml:space="preserve">      |</w:t>
        <w:tab/>
        <w:t xml:space="preserve"> fuse not blow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|________________________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</w:t>
        <w:tab/>
        <w:t xml:space="preserve">  1  |</w:t>
        <w:tab/>
        <w:t>fuse not blown</w:t>
        <w:tab/>
        <w:t xml:space="preserve">      |</w:t>
        <w:tab/>
        <w:t xml:space="preserve"> fuse blow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|________________________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key F : set  the  whole  EDIT FUSE MAP</w:t>
        <w:tab/>
        <w:t>(FUSE BUFFER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(N) in</w:t>
        <w:tab/>
        <w:t>EDIT MAP stands</w:t>
        <w:tab/>
        <w:t>for no progra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This is a slow</w:t>
        <w:tab/>
        <w:t>way to edit FUSE MAP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ke mistake, so it is</w:t>
        <w:tab/>
        <w:t>better for you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assembler software</w:t>
        <w:tab/>
        <w:t>to edit</w:t>
        <w:tab/>
        <w:t>FUSE MA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EL, PALASM, AMAZE, CUPL PLAN</w:t>
        <w:tab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lease  refer</w:t>
        <w:tab/>
        <w:t xml:space="preserve"> to  the user manual of</w:t>
        <w:tab/>
        <w:t>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embler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M :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he manufacturer for</w:t>
        <w:tab/>
        <w:t>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example: GAL0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8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_____ MANUFACTURER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1. LATTICE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2. NS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3. SGS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4. VLSI</w:t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&lt;ESC&gt; back to main menu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SELECT NUMBER ?</w:t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>select the correc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The  programming algorithm of each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T 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: there are two types for GAL02.EX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20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GAL16V0-15/2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GAL20V8-15/25/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ress &lt;PGUP&gt;&lt;PGDN&gt; to select the chip of 20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24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Press &lt;1&gt;&lt;2&gt;...&lt;A&gt;&lt;B&gt;... etc. to 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B :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check whether the chips are</w:t>
        <w:tab/>
        <w:t>blank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re is data inside the chip,</w:t>
        <w:tab/>
        <w:t>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w '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The  PAL  which SECURITY FUSE is blown</w:t>
        <w:tab/>
        <w:t>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nk in doing</w:t>
        <w:tab/>
        <w:t>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P 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rogram the</w:t>
        <w:tab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 PROGRAM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Blank check or</w:t>
        <w:tab/>
        <w:t>not (Y/N/ES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Y&gt; : BLANK</w:t>
        <w:tab/>
        <w:t>CHECK.</w:t>
        <w:tab/>
        <w:t>If the chip is blank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ed. If</w:t>
        <w:tab/>
        <w:t>the chip is not</w:t>
        <w:tab/>
        <w:t>blank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 be  displayed  and  the</w:t>
        <w:tab/>
        <w:t>chip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N&gt; : No BLANK CHECK.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If  as  you press key</w:t>
        <w:tab/>
        <w:t>&lt;Y&gt; , the BLANK</w:t>
        <w:tab/>
        <w:t>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8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.K.  but  errors  occur in programming,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y be</w:t>
        <w:tab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Although  the</w:t>
        <w:tab/>
        <w:t>PAL which SECURITY FUSE</w:t>
        <w:tab/>
        <w:t>is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 checked  blank,  it is not</w:t>
        <w:tab/>
        <w:t>programm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If PEEL (18CV8</w:t>
        <w:tab/>
        <w:t>,22CV10) and GAL (16V8,</w:t>
        <w:tab/>
        <w:t>20v8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EPROM</w:t>
        <w:tab/>
        <w:t xml:space="preserve"> TYPE  are  not</w:t>
        <w:tab/>
        <w:t xml:space="preserve"> blank,</w:t>
        <w:tab/>
        <w:t xml:space="preserve"> please</w:t>
        <w:tab/>
        <w:t xml:space="preserve">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  E  :</w:t>
        <w:tab/>
        <w:t xml:space="preserve"> BULK ERASE to clear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fore</w:t>
        <w:tab/>
        <w:t>you progra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  Please  use ERASER to</w:t>
        <w:tab/>
        <w:t>clear first the</w:t>
        <w:tab/>
        <w:t>ch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PROM TYPE such as C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A :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 steps exec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BL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  The</w:t>
        <w:tab/>
        <w:t xml:space="preserve"> error will be showed if anyone</w:t>
        <w:tab/>
        <w:t>of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't b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R :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ad the data in the chips.</w:t>
        <w:tab/>
        <w:t>The CHECK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the top right angle of the screen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You can check the data</w:t>
        <w:tab/>
        <w:t>loaded from the</w:t>
        <w:tab/>
        <w:t xml:space="preserve">chi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fun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V :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verify  the  data in the chips with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FUS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S : SECURITY FUSE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protect the chips from being read or wr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Q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return  to</w:t>
        <w:tab/>
        <w:t>DOS and</w:t>
        <w:tab/>
        <w:t>to save</w:t>
        <w:tab/>
        <w:t>the run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FG. TYP. JEDEC FILE)</w:t>
        <w:tab/>
        <w:t>into filename.DAT 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GAL.DAT, PAP.DA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EPROM TYP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L (18CV8</w:t>
        <w:tab/>
        <w:t>, 22CV10) &amp; GAL</w:t>
        <w:tab/>
        <w:t>(16V8 ,</w:t>
        <w:tab/>
        <w:t>20V8) special func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8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E : BULK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clear data in the chips and</w:t>
        <w:tab/>
        <w:t>do BL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After ERASE, the protection is</w:t>
        <w:tab/>
        <w:t>also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IX  : DIGITAL IC &amp; MEMORY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FUNCTION</w:t>
        <w:tab/>
        <w:t>DESCRIPT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 requir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MT02.EXE : the main</w:t>
        <w:tab/>
        <w:t>program</w:t>
        <w:tab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MT.DAT   : to  save</w:t>
        <w:tab/>
        <w:t xml:space="preserve"> the previous running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</w:t>
        <w:tab/>
        <w:t>Q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TUP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file is for I/O address se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 : Please place above files</w:t>
        <w:tab/>
        <w:t>in the sam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e  function  menu  will be automatically</w:t>
        <w:tab/>
        <w:t>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showed below after DMT02.EX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AL IC &amp; MEMORY TESTER   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</w:t>
        <w:tab/>
        <w:t>TEST PATTERN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VE</w:t>
        <w:tab/>
        <w:t>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DIT</w:t>
        <w:tab/>
        <w:t>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BUG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TTL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CMOS</w:t>
        <w:tab/>
        <w:t>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MEMORY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1 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ist the files directory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under</w:t>
        <w:tab/>
        <w:t>the same DO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[path][filename{,ext}][/p]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COMMAND.COM  must  be place into the drive 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to execut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2 : LOAD TEST PATTERN &amp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load  the</w:t>
        <w:tab/>
        <w:t>TEST  PATTERN file from</w:t>
        <w:tab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 the  memory  buffer. (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mat</w:t>
        <w:tab/>
        <w:t>in function 4) Enter the path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 press  any  key  to test or press</w:t>
        <w:tab/>
        <w:t>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turn</w:t>
        <w:tab/>
        <w:t>to main</w:t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3 : SAVE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load the TEST PATTERN from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o  the  disk to be filed. Enter the</w:t>
        <w:tab/>
        <w:t>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filename</w:t>
        <w:tab/>
        <w:t>or press &lt;ESC&gt;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: [d:][path][filename.j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ESC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Above is saved</w:t>
        <w:tab/>
        <w:t>in BINARY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4 : EDIT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edit the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 xml:space="preserve"> place</w:t>
        <w:tab/>
        <w:t>DEBUG.COM  into</w:t>
        <w:tab/>
        <w:t>the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</w:t>
        <w:tab/>
        <w:t>before you press this function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</w:t>
        <w:tab/>
        <w:t>any  key to start. (Please see DEBU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Q&gt;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5 : DEBUG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 debug   and   display   the  test</w:t>
        <w:tab/>
        <w:t xml:space="preserve">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tablished by</w:t>
        <w:tab/>
        <w:t>&lt;function 4&gt; and test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RK : 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T : TTL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the chips of TT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change</w:t>
        <w:tab/>
        <w:t>number ( change</w:t>
        <w:tab/>
        <w:t xml:space="preserve">the tested IC 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A&gt; : auto  search  IC  number ( search the 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y for test</w:t>
        <w:tab/>
        <w:t>automatically and tes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: testing (test selected</w:t>
        <w:tab/>
        <w:t>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return</w:t>
        <w:tab/>
        <w:t>to main</w:t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1 : change</w:t>
        <w:tab/>
        <w:t>number : simply</w:t>
        <w:tab/>
        <w:t>enter th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138,  00,  07..etc.  (</w:t>
        <w:tab/>
        <w:t xml:space="preserve">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ree digit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2 : auto search IC</w:t>
        <w:tab/>
        <w:t>number : will  or  wo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 IC number</w:t>
        <w:tab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 : Result</w:t>
        <w:tab/>
        <w:t>: 04, 14, 19, 4069, 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 :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***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3 : testing : test</w:t>
        <w:tab/>
        <w:t>and display GOOD o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C : CMOS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the chips of CMOS se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please refer to &lt;function 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M : MEMORY</w:t>
        <w:tab/>
        <w:t>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memory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. 4164 - 64K*1</w:t>
        <w:tab/>
        <w:t>2. 4256</w:t>
        <w:tab/>
        <w:t>- 256K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 2114 - 1K*4</w:t>
        <w:tab/>
        <w:t>4. 6116</w:t>
        <w:tab/>
        <w:t>- 2K*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 6264 - 8K*K</w:t>
        <w:tab/>
        <w:t>6. 6256</w:t>
        <w:tab/>
        <w:t>- 32K*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are six sets to select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&gt; : change</w:t>
        <w:tab/>
        <w:t>number (to select MEMORY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: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Q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pin  assignment of the testing socket is sh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:</w:t>
        <w:tab/>
        <w:t>( only 24 pin used, 3 bi-direction I/O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v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4 --|1</w:t>
        <w:tab/>
        <w:t xml:space="preserve">       24|-- PC7 or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5 --|2</w:t>
        <w:tab/>
        <w:t xml:space="preserve">       23|-- PC6 or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0 --|3</w:t>
        <w:tab/>
        <w:t xml:space="preserve">       22|-- PC3 or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1 --|4</w:t>
        <w:tab/>
        <w:t xml:space="preserve">       21|-- PC2 or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0 --|5</w:t>
        <w:tab/>
        <w:t xml:space="preserve">       20|-- PB7 or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1 --|6</w:t>
        <w:tab/>
        <w:t xml:space="preserve">       19|-- PB6 or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2 --|7</w:t>
        <w:tab/>
        <w:t xml:space="preserve">       18|-- P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3 --|8</w:t>
        <w:tab/>
        <w:t xml:space="preserve">       17|-- P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4 --|9</w:t>
        <w:tab/>
        <w:t xml:space="preserve">       16|-- P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5 --|10</w:t>
        <w:tab/>
        <w:t xml:space="preserve">       15|-- P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6 --|11</w:t>
        <w:tab/>
        <w:t xml:space="preserve">       14|-- P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ND</w:t>
        <w:tab/>
        <w:t>or PA7 --|12</w:t>
        <w:tab/>
        <w:t xml:space="preserve">       13|-- P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4 PI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</w:t>
        <w:tab/>
        <w:t>are  3 bi-direction I/O</w:t>
        <w:tab/>
        <w:t>PORTs (PA, PB and P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 with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cedures</w:t>
        <w:tab/>
        <w:t>to establish your own TEST PATTERN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select VCC and GND type code .(V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set</w:t>
        <w:tab/>
        <w:t>direction (DIRA, DIRB &amp; DIRC) or PA, PB</w:t>
        <w:tab/>
        <w:t>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establish test pattern for PORT A .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establish test pattern for PORT B .(TP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establish test pattern for PORT C .(T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total sets of test pattern.</w:t>
        <w:tab/>
        <w:t>(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 you  have</w:t>
        <w:tab/>
        <w:t>to establish the following data</w:t>
        <w:tab/>
        <w:t>on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.</w:t>
        <w:tab/>
        <w:t>VCC (VCC &amp; GND code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.</w:t>
        <w:tab/>
        <w:t>DIRA (direction</w:t>
        <w:tab/>
        <w:t>of P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.</w:t>
        <w:tab/>
        <w:t>DIRB (direction</w:t>
        <w:tab/>
        <w:t>of P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.</w:t>
        <w:tab/>
        <w:t>DIRC (direction</w:t>
        <w:tab/>
        <w:t>of P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5).</w:t>
        <w:tab/>
        <w:t>TPA (test pattern of P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6).</w:t>
        <w:tab/>
        <w:t>TPB (test pattern of P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7).</w:t>
        <w:tab/>
        <w:t>TPC (test pattern of P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8).</w:t>
        <w:tab/>
        <w:t>NO. (total sets</w:t>
        <w:tab/>
        <w:t>of test</w:t>
        <w:tab/>
        <w:t>pattern)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 are two examples</w:t>
        <w:tab/>
        <w:t>to establish the test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mle 1 : to establish TEST PATTERN for 74LS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v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4 --|1</w:t>
        <w:tab/>
        <w:t xml:space="preserve">       24|-- P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5 --|2</w:t>
        <w:tab/>
        <w:t xml:space="preserve">       23|-- P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0 --|3</w:t>
        <w:tab/>
        <w:t xml:space="preserve">       22|-- P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1 --|4</w:t>
        <w:tab/>
        <w:t xml:space="preserve">       21|-- P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0 --|5____________20|-- P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A1 --|6(1A)</w:t>
        <w:tab/>
        <w:t xml:space="preserve">  (VCC)19|-- PB6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A2 --|7(1B)</w:t>
        <w:tab/>
        <w:t xml:space="preserve">   (4B)18|-- PB5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 PA3 --|8(1Y)</w:t>
        <w:tab/>
        <w:t xml:space="preserve">   (4A)17|-- PB4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A4 --|9(2A)</w:t>
        <w:tab/>
        <w:t xml:space="preserve">   (4Y)16|-- PB3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 PA5 --|10(2B)   (3B)15|-- PB2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A6 --|11(2Y)   (3A)14|-- PB1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ND --|12(GND)  (3Y)13|-- PB0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N ASSIGNMENT OF 74LS00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).</w:t>
        <w:tab/>
        <w:t>VCC and</w:t>
        <w:tab/>
        <w:t>GND type code :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CC</w:t>
        <w:tab/>
        <w:t>&amp; GND code are defined as below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14</w:t>
        <w:tab/>
        <w:t>pin chip ---  code is :</w:t>
        <w:tab/>
        <w:t>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16</w:t>
        <w:tab/>
        <w:t>pin chip ---  code is :</w:t>
        <w:tab/>
        <w:t>0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18</w:t>
        <w:tab/>
        <w:t>pin chip ---  code is :</w:t>
        <w:tab/>
        <w:t>0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20</w:t>
        <w:tab/>
        <w:t>pin chip ---  code is :</w:t>
        <w:tab/>
        <w:t>0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22</w:t>
        <w:tab/>
        <w:t>pin chip ---  code is :</w:t>
        <w:tab/>
        <w:t>0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 24</w:t>
        <w:tab/>
        <w:t>pin chip ---  code is :</w:t>
        <w:tab/>
        <w:t>0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74LS00 is</w:t>
        <w:tab/>
        <w:t>a 14 pin chip, so VCC code is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set DIRA, DIRB or PA and</w:t>
        <w:tab/>
        <w:t>PB.(don't car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</w:t>
        <w:tab/>
        <w:t>code bit of direction is defined as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ab/>
        <w:tab/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>VCC  pin code  bit is :</w:t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ab/>
        <w:t>GND  pin code  bit is :</w:t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     INPUT  pin code  bit is :</w:t>
        <w:tab/>
        <w:t>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    OUTPUT  pin code  bit is :</w:t>
        <w:tab/>
        <w:t>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</w:t>
        <w:tab/>
        <w:t xml:space="preserve"> DON'T CARE  pin code  bit is :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Set DIRA of P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A :  PA7</w:t>
        <w:tab/>
        <w:t xml:space="preserve"> PA6  PA5  PA4</w:t>
        <w:tab/>
        <w:t>PA3  PA2  PA1  P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D</w:t>
        <w:tab/>
        <w:t xml:space="preserve"> OUT  IN   IN</w:t>
        <w:tab/>
        <w:t>OUT  IN</w:t>
        <w:tab/>
        <w:t xml:space="preserve">  IN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</w:t>
        <w:tab/>
        <w:t xml:space="preserve">  0    1    1</w:t>
        <w:tab/>
        <w:t xml:space="preserve"> 0    1</w:t>
        <w:tab/>
        <w:t xml:space="preserve">   1</w:t>
        <w:tab/>
        <w:t>1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DIRA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Set DIRA of PB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 B :  PB7</w:t>
        <w:tab/>
        <w:t xml:space="preserve"> PB6  PB5  PB4</w:t>
        <w:tab/>
        <w:t>PB3  PB2  PB1  P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</w:t>
        <w:tab/>
        <w:t xml:space="preserve"> VCC  IN   IN  OUT   IN</w:t>
        <w:tab/>
        <w:t xml:space="preserve">  IN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</w:t>
        <w:tab/>
        <w:t xml:space="preserve">  0    1    1</w:t>
        <w:tab/>
        <w:t xml:space="preserve"> 0    1</w:t>
        <w:tab/>
        <w:t xml:space="preserve">   1</w:t>
        <w:tab/>
        <w:t>0 =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DIRB =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. establish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vel define :  0 =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 = high</w:t>
        <w:tab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pattern of P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A :  PA7  PA6</w:t>
        <w:tab/>
        <w:t>PA5  PA4  PA3  PA2  PA1</w:t>
        <w:tab/>
        <w:t xml:space="preserve"> P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ND  OUT</w:t>
        <w:tab/>
        <w:t xml:space="preserve"> IN   IN  OUT</w:t>
        <w:tab/>
        <w:t>IN   IN</w:t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est bit input</w:t>
        <w:tab/>
        <w:tab/>
        <w:t xml:space="preserve">  0    0</w:t>
        <w:tab/>
        <w:t>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 xml:space="preserve">    1</w:t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 0    0   1</w:t>
        <w:tab/>
        <w:t>0    0</w:t>
        <w:tab/>
        <w:t xml:space="preserve">  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est bit input</w:t>
        <w:tab/>
        <w:tab/>
        <w:t xml:space="preserve">  0    1</w:t>
        <w:tab/>
        <w:t>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 xml:space="preserve">    1</w:t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 0    1   1</w:t>
        <w:tab/>
        <w:t>0    1</w:t>
        <w:tab/>
        <w:t xml:space="preserve">  0 =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est bit input</w:t>
        <w:tab/>
        <w:tab/>
        <w:t xml:space="preserve">  1    0</w:t>
        <w:tab/>
        <w:t>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 xml:space="preserve">    1</w:t>
        <w:tab/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 1    0   1</w:t>
        <w:tab/>
        <w:t>1    0</w:t>
        <w:tab/>
        <w:t xml:space="preserve">  0 =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test bit input</w:t>
        <w:tab/>
        <w:tab/>
        <w:t xml:space="preserve">  1    1</w:t>
        <w:tab/>
        <w:t>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 xml:space="preserve">    0</w:t>
        <w:tab/>
        <w:tab/>
        <w:t xml:space="preserve">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0</w:t>
        <w:tab/>
        <w:t xml:space="preserve">  1    1   0</w:t>
        <w:tab/>
        <w:t>1    1</w:t>
        <w:tab/>
        <w:t xml:space="preserve">  0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PA</w:t>
        <w:tab/>
        <w:t>is : 48</w:t>
        <w:tab/>
        <w:t>5A 6C 36 ( total 4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B :  PB7  PB6</w:t>
        <w:tab/>
        <w:t>PB5  PB4  PB3  PB2  PB1</w:t>
        <w:tab/>
        <w:t xml:space="preserve"> P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  VCC</w:t>
        <w:tab/>
        <w:t>IN   IN</w:t>
        <w:tab/>
        <w:t xml:space="preserve">  OUT  IN   IN</w:t>
        <w:tab/>
        <w:t xml:space="preserve">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est bit input</w:t>
        <w:tab/>
        <w:tab/>
        <w:t xml:space="preserve"> 0    0</w:t>
        <w:tab/>
        <w:tab/>
        <w:t>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ab/>
        <w:tab/>
        <w:t xml:space="preserve">   1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bination      0    1</w:t>
        <w:tab/>
        <w:t xml:space="preserve"> 0    0</w:t>
        <w:tab/>
        <w:t xml:space="preserve">   1</w:t>
        <w:tab/>
        <w:t>0    0</w:t>
        <w:tab/>
        <w:t xml:space="preserve">  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est bit input</w:t>
        <w:tab/>
        <w:tab/>
        <w:t xml:space="preserve"> 0    1</w:t>
        <w:tab/>
        <w:tab/>
        <w:t>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ab/>
        <w:tab/>
        <w:t xml:space="preserve">   1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0    1</w:t>
        <w:tab/>
        <w:t xml:space="preserve">   1</w:t>
        <w:tab/>
        <w:t>0    1</w:t>
        <w:tab/>
        <w:t xml:space="preserve">  1 =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est bit input</w:t>
        <w:tab/>
        <w:tab/>
        <w:t xml:space="preserve"> 1    0</w:t>
        <w:tab/>
        <w:tab/>
        <w:t>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ab/>
        <w:tab/>
        <w:t xml:space="preserve">   1</w:t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1    0</w:t>
        <w:tab/>
        <w:t xml:space="preserve">   1</w:t>
        <w:tab/>
        <w:t>1    0</w:t>
        <w:tab/>
        <w:t xml:space="preserve">  1 =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test bit input</w:t>
        <w:tab/>
        <w:tab/>
        <w:t xml:space="preserve"> 1    1</w:t>
        <w:tab/>
        <w:tab/>
        <w:t>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ab/>
        <w:tab/>
        <w:t xml:space="preserve">   0</w:t>
        <w:tab/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1    1</w:t>
        <w:tab/>
        <w:t xml:space="preserve">   0</w:t>
        <w:tab/>
        <w:t>1    1</w:t>
        <w:tab/>
        <w:t xml:space="preserve">  0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PB is : 49 5B 6D 76  ( total 4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. The total sets of test pattern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 we have established all the code</w:t>
        <w:tab/>
        <w:t>and patter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VCC</w:t>
        <w:tab/>
        <w:t>(VCC &amp; GND code) 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DIRA (direction of PA)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DIRB (direction of PB) = B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 DIRC (direction of PC) =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. TPA</w:t>
        <w:tab/>
        <w:t>(test pattern of PA) = 48 5A 6C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. TPB</w:t>
        <w:tab/>
        <w:t>(test pattern of PB) = 49 5B 6D</w:t>
        <w:tab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. TPC</w:t>
        <w:tab/>
        <w:t>(test pattern of PC)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. NO.</w:t>
        <w:tab/>
        <w:t>(total sets of test pattern)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. EDIT TES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Run</w:t>
        <w:tab/>
        <w:t xml:space="preserve"> DMT02.EXE  file,  it  will  open  a 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ing  user's  test  pattern  and  the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igned as</w:t>
        <w:tab/>
        <w:t>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 0  to 7F used for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 80 to FF used for T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100 to 17F used for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180 used for</w:t>
        <w:tab/>
        <w:t>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181 used for</w:t>
        <w:tab/>
        <w:t>DI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182 used for</w:t>
        <w:tab/>
        <w:t>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183 used for</w:t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 184 used for</w:t>
        <w:tab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Key</w:t>
        <w:tab/>
        <w:t xml:space="preserve"> in  4</w:t>
        <w:tab/>
        <w:t>to  do the edit</w:t>
        <w:tab/>
        <w:t>function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hown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ory  buffer starting address at 2133:0000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rti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RDS     &lt;-- enter 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S 2C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2133    &lt;-- enter buffer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33:0000  00-48  00-5A  00-6C 00-36 &lt;--enter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33:0080  00-49  00-5b  00-6D 00-76 &lt;--enter T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33:0180  00-37</w:t>
        <w:tab/>
        <w:t>&lt;--enter 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33:0181  00-B6</w:t>
        <w:tab/>
        <w:t>&lt;--enter DI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33:0183  00-00</w:t>
        <w:tab/>
        <w:t>&lt;--14 pin code i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E1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133:0184  00-04</w:t>
        <w:tab/>
        <w:t>&lt;--4 sets of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Q</w:t>
        <w:tab/>
        <w:tab/>
        <w:tab/>
        <w:t>&lt;--back</w:t>
        <w:tab/>
        <w:t>to main</w:t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. DEBUG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 5 to</w:t>
        <w:tab/>
        <w:t>debug user's test pattern,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Total pattern sets :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VCC &amp; GND</w:t>
        <w:tab/>
        <w:t>code 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port(A) in/out code :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port(B) in/out code : 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  IC  on socket, then press</w:t>
        <w:tab/>
        <w:t>any key</w:t>
        <w:tab/>
        <w:t>to test</w:t>
        <w:tab/>
        <w:t>b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press &lt;ESC&gt;</w:t>
        <w:tab/>
        <w:t>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Pattern write   port(A)=48   port(B)=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  port(A)=48   port(B)=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Pattern write   port(A)=5A   port(B)=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  port(A)=5A   port(B)=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Pattern write   port(A)=6C   port(B)=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  port(A)=6C   port(B)=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Pattern write   port(A)=36   port(B)=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  port(A)=36   port(B)=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 END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. SAVE TES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 2 to</w:t>
        <w:tab/>
        <w:t>save user's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mle 2 : to edit TEST PATTERN for 74LS2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v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4 --|1</w:t>
        <w:tab/>
        <w:t xml:space="preserve">       24|-- P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C5 --|2____________23|-- P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C0 --|3(1G)</w:t>
        <w:tab/>
        <w:t xml:space="preserve">  (VCC)22|-- P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C1 --|4(1A1)  (2G) 21|-- PC2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 PA0 --|5(2Y4)  (1Y1)20|-- PB7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A1 --|6(1A2)  (2A4)19|-- PB6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 PA2 --|7(2Y3)  (1Y2)18|-- PB5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A3 --|8(1A3)  (2A3)17|-- PB4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 PA4 --|9(2Y2)  (1Y3)16|-- PB3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 PA5 --|10(1A4) (2A2)15|-- PB2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UT  PA6 --|11(2Y1) (1Y4)14|-- PB1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7 --|12(GND) (2A1)13|-- PB0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N</w:t>
        <w:tab/>
        <w:t>ASSIGNMENT OF 74LS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VCC</w:t>
        <w:tab/>
        <w:t>and GND</w:t>
        <w:tab/>
        <w:t>type code is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, set</w:t>
        <w:tab/>
        <w:t>DIRA,  DIRB and</w:t>
        <w:tab/>
        <w:t>DIRC or</w:t>
        <w:tab/>
        <w:t>PORT A ,PORT B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A :  PA7  PA6</w:t>
        <w:tab/>
        <w:t>PA5  PA4  PA3  PA2  PA1</w:t>
        <w:tab/>
        <w:t xml:space="preserve"> P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ND  OUT</w:t>
        <w:tab/>
        <w:t>IN   OUT  IN   OUT  IN</w:t>
        <w:tab/>
        <w:t xml:space="preserve">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    0</w:t>
        <w:tab/>
        <w:t xml:space="preserve"> 1    0</w:t>
        <w:tab/>
        <w:t xml:space="preserve">   1</w:t>
        <w:tab/>
        <w:t>0    1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DIRA of PORT A is :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 B :  PB7  PB6</w:t>
        <w:tab/>
        <w:t xml:space="preserve"> PB5  PB4  PB3</w:t>
        <w:tab/>
        <w:t>PB2  PB1  P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UT  IN</w:t>
        <w:tab/>
        <w:t xml:space="preserve"> OUT  IN   OUT</w:t>
        <w:tab/>
        <w:t xml:space="preserve"> IN  OU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   1</w:t>
        <w:tab/>
        <w:t xml:space="preserve">  0    1    0</w:t>
        <w:tab/>
        <w:t xml:space="preserve"> 1    0</w:t>
        <w:tab/>
        <w:t xml:space="preserve">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DIRB of PORT B is : 55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 C :  PC7  PC6</w:t>
        <w:tab/>
        <w:t xml:space="preserve"> PC5  PC4  PC3</w:t>
        <w:tab/>
        <w:t>PC2  PC1  P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   X</w:t>
        <w:tab/>
        <w:t xml:space="preserve">  X    X   VCC</w:t>
        <w:tab/>
        <w:t xml:space="preserve"> IN  IN</w:t>
        <w:tab/>
        <w:t xml:space="preserve">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   1</w:t>
        <w:tab/>
        <w:t xml:space="preserve">  1    1    0</w:t>
        <w:tab/>
        <w:t xml:space="preserve"> 1    1</w:t>
        <w:tab/>
        <w:t xml:space="preserve">   1 =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 DIRC of PORT C is : F7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establish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A :  PA7  PA6</w:t>
        <w:tab/>
        <w:t>PA5  PA4  PA3  PA2  PA1</w:t>
        <w:tab/>
        <w:t xml:space="preserve"> P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ND  OUT</w:t>
        <w:tab/>
        <w:t>IN   OUT  IN   OUT  IN</w:t>
        <w:tab/>
        <w:t xml:space="preserve">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est bit input</w:t>
        <w:tab/>
        <w:tab/>
        <w:t xml:space="preserve"> 1</w:t>
        <w:tab/>
        <w:t xml:space="preserve">   1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 xml:space="preserve">    1</w:t>
        <w:tab/>
        <w:t xml:space="preserve">      1</w:t>
        <w:tab/>
        <w:tab/>
        <w:t>1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1    1</w:t>
        <w:tab/>
        <w:t xml:space="preserve">   1</w:t>
        <w:tab/>
        <w:t>1    1</w:t>
        <w:tab/>
        <w:t xml:space="preserve">  1 =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est bit input</w:t>
        <w:tab/>
        <w:tab/>
        <w:t xml:space="preserve"> 0</w:t>
        <w:tab/>
        <w:t xml:space="preserve">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 xml:space="preserve">    1</w:t>
        <w:tab/>
        <w:t xml:space="preserve">      1</w:t>
        <w:tab/>
        <w:tab/>
        <w:t>1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1</w:t>
        <w:tab/>
        <w:t xml:space="preserve"> 0    1</w:t>
        <w:tab/>
        <w:t xml:space="preserve">   0</w:t>
        <w:tab/>
        <w:t>1    0</w:t>
        <w:tab/>
        <w:t xml:space="preserve">  1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est bit input</w:t>
        <w:tab/>
        <w:tab/>
        <w:t xml:space="preserve"> 1</w:t>
        <w:tab/>
        <w:t xml:space="preserve">  1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 xml:space="preserve">    1</w:t>
        <w:tab/>
        <w:t xml:space="preserve">      1</w:t>
        <w:tab/>
        <w:tab/>
        <w:t>1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�       0    1</w:t>
        <w:tab/>
        <w:t xml:space="preserve"> 1    1</w:t>
        <w:tab/>
        <w:t xml:space="preserve">   1</w:t>
        <w:tab/>
        <w:t>1    1</w:t>
        <w:tab/>
        <w:t xml:space="preserve">  1 =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PA is : 7F 55 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B :  PB7  PB6</w:t>
        <w:tab/>
        <w:t>PB5  PB4  PB3  PB2  PB1</w:t>
        <w:tab/>
        <w:t xml:space="preserve"> PB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 IN</w:t>
        <w:tab/>
        <w:t>OUT  IN</w:t>
        <w:tab/>
        <w:t xml:space="preserve">  OUT  IN   OUT</w:t>
        <w:tab/>
        <w:t xml:space="preserve">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est bit input</w:t>
        <w:tab/>
        <w:t xml:space="preserve">    1</w:t>
        <w:tab/>
        <w:t xml:space="preserve">      1</w:t>
        <w:tab/>
        <w:tab/>
        <w:t>1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   1</w:t>
        <w:tab/>
        <w:t xml:space="preserve"> 1</w:t>
        <w:tab/>
        <w:t xml:space="preserve">   1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1    1</w:t>
        <w:tab/>
        <w:t xml:space="preserve"> 1    1</w:t>
        <w:tab/>
        <w:t xml:space="preserve">   1</w:t>
        <w:tab/>
        <w:t>1    1</w:t>
        <w:tab/>
        <w:t xml:space="preserve">  1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est bit input</w:t>
        <w:tab/>
        <w:t xml:space="preserve">    0</w:t>
        <w:tab/>
        <w:t xml:space="preserve">      0</w:t>
        <w:tab/>
        <w:tab/>
        <w:t>0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   1</w:t>
        <w:tab/>
        <w:t xml:space="preserve"> 1</w:t>
        <w:tab/>
        <w:t xml:space="preserve">   1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1    0</w:t>
        <w:tab/>
        <w:t xml:space="preserve"> 1    0</w:t>
        <w:tab/>
        <w:t xml:space="preserve">   1</w:t>
        <w:tab/>
        <w:t>0    1</w:t>
        <w:tab/>
        <w:t xml:space="preserve">  0 =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est bit input</w:t>
        <w:tab/>
        <w:t xml:space="preserve">    1</w:t>
        <w:tab/>
        <w:t xml:space="preserve">      1</w:t>
        <w:tab/>
        <w:tab/>
        <w:t>1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   1</w:t>
        <w:tab/>
        <w:t xml:space="preserve"> 1</w:t>
        <w:tab/>
        <w:t xml:space="preserve">   1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1    1</w:t>
        <w:tab/>
        <w:t xml:space="preserve"> 1    1</w:t>
        <w:tab/>
        <w:t xml:space="preserve">   1</w:t>
        <w:tab/>
        <w:t>1    1</w:t>
        <w:tab/>
        <w:t xml:space="preserve">  1 =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PB</w:t>
        <w:tab/>
        <w:t>is : FF</w:t>
        <w:tab/>
        <w:t>AA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RT C :  PC7  PC6</w:t>
        <w:tab/>
        <w:t>PC5  PC4  PC3  PC2  PC1</w:t>
        <w:tab/>
        <w:t xml:space="preserve"> P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    X</w:t>
        <w:tab/>
        <w:t xml:space="preserve"> X    X</w:t>
        <w:tab/>
        <w:t xml:space="preserve">  VCC  IN   IN</w:t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test bit input</w:t>
        <w:tab/>
        <w:tab/>
        <w:tab/>
        <w:tab/>
        <w:t xml:space="preserve">     1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9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0</w:t>
        <w:tab/>
        <w:t xml:space="preserve"> 0    0</w:t>
        <w:tab/>
        <w:t xml:space="preserve">   1</w:t>
        <w:tab/>
        <w:t>0    1</w:t>
        <w:tab/>
        <w:t xml:space="preserve">  0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est bit input</w:t>
        <w:tab/>
        <w:tab/>
        <w:tab/>
        <w:tab/>
        <w:t xml:space="preserve">     0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�       0    0</w:t>
        <w:tab/>
        <w:t xml:space="preserve"> 0    0</w:t>
        <w:tab/>
        <w:t xml:space="preserve">   1</w:t>
        <w:tab/>
        <w:t>1    0</w:t>
        <w:tab/>
        <w:t xml:space="preserve">  1 =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est bit input</w:t>
        <w:tab/>
        <w:tab/>
        <w:tab/>
        <w:tab/>
        <w:t xml:space="preserve">     1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output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bination       0    0</w:t>
        <w:tab/>
        <w:t xml:space="preserve"> 0    0</w:t>
        <w:tab/>
        <w:t xml:space="preserve">   1</w:t>
        <w:tab/>
        <w:t>1    1</w:t>
        <w:tab/>
        <w:t xml:space="preserve">  1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PC is</w:t>
        <w:tab/>
        <w:t>: 0A,0D,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. Total sets of test pattern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 we have established all the code</w:t>
        <w:tab/>
        <w:t>and patter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VCC (VCC &amp; GND code) 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DIRA (direction of PA)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DIRB (direction of PB)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DIRC (direction of PC)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TPA (test</w:t>
        <w:tab/>
        <w:t>pattern</w:t>
        <w:tab/>
        <w:t>of PA) = 7F 55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6. TPB (test</w:t>
        <w:tab/>
        <w:t>pattern</w:t>
        <w:tab/>
        <w:t>of PB) = FF AA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. TPC (test</w:t>
        <w:tab/>
        <w:t>pattern</w:t>
        <w:tab/>
        <w:t>of PC) = 0A 0D 0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8. NO. (total sets of test pattern)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. EDIT TES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Run  DMT-02.EXE  file , it  will open a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ing  user's  test  pattern  and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igned as below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 0</w:t>
        <w:tab/>
        <w:t xml:space="preserve"> to 7F used for</w:t>
        <w:tab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 80 to FF used for</w:t>
        <w:tab/>
        <w:t>T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100 to 17F</w:t>
        <w:tab/>
        <w:t>used for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180 used for 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181 used for DI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182 used for 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183 used for V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 184 used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Key  in  4 to do the edit</w:t>
        <w:tab/>
        <w:t>function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shown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   buffer</w:t>
        <w:tab/>
        <w:t>starting  address  at  2133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uffer starti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RDS     &lt;-- enter 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S 2C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:2133    &lt;-- enter buffer</w:t>
        <w:tab/>
        <w:t>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page 9-1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000</w:t>
        <w:tab/>
        <w:t xml:space="preserve"> 00-7F</w:t>
        <w:tab/>
        <w:t>00-55  00-7F &lt;--enter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080</w:t>
        <w:tab/>
        <w:t xml:space="preserve"> 00-FF</w:t>
        <w:tab/>
        <w:t>00-AA  00-FF &lt;--enter TP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100</w:t>
        <w:tab/>
        <w:t xml:space="preserve"> 00-02</w:t>
        <w:tab/>
        <w:t>00-05  00-07 &lt;--enter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1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100</w:t>
        <w:tab/>
        <w:t xml:space="preserve"> 00-2A</w:t>
        <w:tab/>
        <w:t xml:space="preserve">  &lt;--enter D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1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181</w:t>
        <w:tab/>
        <w:t xml:space="preserve"> 00-55</w:t>
        <w:tab/>
        <w:t xml:space="preserve">  &lt;--enter DI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182</w:t>
        <w:tab/>
        <w:t xml:space="preserve"> 00-FF</w:t>
        <w:tab/>
        <w:t xml:space="preserve">  &lt;--enter DI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1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183</w:t>
        <w:tab/>
        <w:t xml:space="preserve"> 00-03</w:t>
        <w:tab/>
        <w:t xml:space="preserve">  &lt;--20</w:t>
        <w:tab/>
        <w:t>pin code i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E1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133:0184</w:t>
        <w:tab/>
        <w:t xml:space="preserve"> 00-03</w:t>
        <w:tab/>
        <w:t xml:space="preserve">  &lt;--3 sets of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Q</w:t>
        <w:tab/>
        <w:tab/>
        <w:t xml:space="preserve">  &lt;--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. DEBUG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 5 to</w:t>
        <w:tab/>
        <w:t>debug user's test pattern,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Total pattern sets 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VCC &amp; GND</w:t>
        <w:tab/>
        <w:t>code : 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port(A) in/out code : 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. port(B) in/out code :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5. port(C) in/out code :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 IC  on  socket, then</w:t>
        <w:tab/>
        <w:t>press any key to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ep, or press &lt;ESC&gt;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Pattern write port(A)=7F port(B)=FF port(C)=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port(A)=7F port(B)=FF port(C)=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Pattern write port(A)=55 port(B)=AA port(C)=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port(A)=55 port(B)=AA port(C)=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Pattern write port(A)=7F port(B)=FF port(C)=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ad port(A)=7F port(B)=FF port(C)=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***** END.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. SAVE TEST</w:t>
        <w:tab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 2 to</w:t>
        <w:tab/>
        <w:t>save user's t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  <w:tab/>
        <w:tab/>
        <w:tab/>
        <w:tab/>
        <w:tab/>
        <w:tab/>
        <w:t xml:space="preserve">       page 1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X   OTHER SOFTWAR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SM48.EXE &amp;</w:t>
        <w:tab/>
        <w:t>DASM5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M48.EXE  is  the</w:t>
        <w:tab/>
        <w:t>dis-assembler for 8748/49; DASM51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-assembler for 8751/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execute DASM4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&gt;DASM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-LO SYSTEM RESEARCH CO.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048/8049 DISASSEMBL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mp memory    :</w:t>
        <w:tab/>
        <w:t>D[start</w:t>
        <w:tab/>
        <w:t>address[,end addre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</w:t>
        <w:tab/>
        <w:t xml:space="preserve">      :</w:t>
        <w:tab/>
        <w:t>E[start</w:t>
        <w:tab/>
        <w:t>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ssembler   :</w:t>
        <w:tab/>
        <w:t>U[start</w:t>
        <w:tab/>
        <w:t>address[,end addres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ine filename:</w:t>
        <w:tab/>
        <w:t>N[file spec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ad file      :</w:t>
        <w:tab/>
        <w:t>L[start</w:t>
        <w:tab/>
        <w:t>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 file     :</w:t>
        <w:tab/>
        <w:t>W[start</w:t>
        <w:tab/>
        <w:t>address, en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it to DOS    :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uery command  :</w:t>
        <w:tab/>
        <w:t>H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{ ...} :</w:t>
        <w:tab/>
        <w:t>Contain</w:t>
        <w:tab/>
        <w:t>must be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...] :</w:t>
        <w:tab/>
        <w:t>Contain</w:t>
        <w:tab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  <w:tab/>
        <w:t>limit :</w:t>
        <w:tab/>
        <w:t>2047 (7F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(,) may be</w:t>
        <w:tab/>
        <w:t>replaced by blank, dot or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  <w:tab/>
        <w:t>usage  of each function</w:t>
        <w:tab/>
        <w:t>will be</w:t>
        <w:tab/>
        <w:t>displayed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?.  The  usage  of those functions is</w:t>
        <w:tab/>
        <w:t>same to</w:t>
        <w:tab/>
        <w:t>DE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  <w:tab/>
        <w:t>Please refer to</w:t>
        <w:tab/>
        <w:t>the description</w:t>
        <w:tab/>
        <w:t>of DEBUG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XOBJ.EXE &amp; HEXOBJ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OBJ.EXE</w:t>
        <w:tab/>
        <w:t>is used to convert HEX</w:t>
        <w:tab/>
        <w:t>FORMAT into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OBJ.EXE for 8 bi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OBJ2.EXE for 16 bi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HEX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X TO OBJECT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file name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 file name 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file format {&lt;I&gt;intel &lt;M&gt;MOTOLORA &lt;T&gt; TEK }: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80 Hex to Binar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1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RTS02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</w:t>
        <w:tab/>
        <w:t xml:space="preserve"> software is a record of all available programmable 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</w:t>
        <w:tab/>
        <w:t>PARTS02.LST to review if you don't know which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ogrammed</w:t>
        <w:tab/>
        <w:t>by whi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O2.LST contains</w:t>
        <w:tab/>
        <w:t>f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EPROM / E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PAL /FPL /GAL / P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C &amp; MEMORY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</w:t>
        <w:tab/>
        <w:t>part is</w:t>
        <w:tab/>
        <w:t>divided</w:t>
        <w:tab/>
        <w:t>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file     : PAP02.EXE (V3.0)     ----- execu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facturer : MMI-A TYPE           ----- select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       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H8-2          12H6-2              -----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C1-2          10L8-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             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for</w:t>
        <w:tab/>
        <w:t>all softwares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ST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</w:t>
        <w:tab/>
        <w:t>check.(</w:t>
        <w:tab/>
        <w:t>Please refter to CHAPTER XI '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OCHK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/O ADDRESS check for universal programm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XI  DAMAG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TEST02.EXE</w:t>
        <w:tab/>
        <w:t xml:space="preserve"> is mainly used</w:t>
        <w:tab/>
        <w:t>to test</w:t>
        <w:tab/>
        <w:t>whether</w:t>
        <w:tab/>
        <w:t>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,  VM  &amp;</w:t>
        <w:tab/>
        <w:t>VH voltage, ground, indicator light, and I/O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rmally performed. (Should there be any problem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working,  please contact the dealer or our</w:t>
        <w:tab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</w:t>
        <w:tab/>
        <w:t xml:space="preserve"> will fix and maintain your programmer at our soon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 problem  for  you.</w:t>
        <w:tab/>
        <w:t>Please</w:t>
        <w:tab/>
        <w:t>don't  try  to 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</w:t>
        <w:tab/>
        <w:t>by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In</w:t>
        <w:tab/>
        <w:t xml:space="preserve"> testing, simply test the voltage and the statu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on the</w:t>
        <w:tab/>
        <w:t>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Please  prepare  the  following  testing  tool 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</w:t>
        <w:tab/>
        <w:t xml:space="preserve">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</w:t>
        <w:tab/>
        <w:t>D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the  user testing procedure After executing TEST02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hows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MAIN MENU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testing procedu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VL test an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VM test an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VH test an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Ground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I/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Extr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Q)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 FUNCTION DESCRIPTION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+(-) 0.2 V difference</w:t>
        <w:tab/>
        <w:t>for the</w:t>
        <w:tab/>
        <w:t>following voltag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1 : VL TESTING &amp;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and adjust VL voltage.</w:t>
        <w:tab/>
        <w:t>( V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: To  select  the  testing  voltage.  VL</w:t>
        <w:tab/>
        <w:t xml:space="preserve">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  is selected as 2.2V ,</w:t>
        <w:tab/>
        <w:t>4.5V, 5.9V 7.7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.3V,</w:t>
        <w:tab/>
        <w:t>8.7V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 totally six setting. In test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st the voltage status at pin</w:t>
        <w:tab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&gt;: To  test each pin whether it's volt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to that as showed</w:t>
        <w:tab/>
        <w:t>on the screen. VL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igned at pin 25, 28, 29, 30, 32 34,</w:t>
        <w:tab/>
        <w:t>36 &amp;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1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2 : VM TESTING &amp;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and adjust VM voltage (V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: to  select  the  testing  voltage.  VM</w:t>
        <w:tab/>
        <w:t xml:space="preserve">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  is selected as 1.7V, 3.1V, 4.6V, 9.1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.3V,</w:t>
        <w:tab/>
        <w:t>12.6V, 17.3V, 18.7V, 21.9V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 totally  9</w:t>
        <w:tab/>
        <w:t>settings. In test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st the voltage status at pin</w:t>
        <w:tab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&gt;: To  test each pin whether it's volt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to that as showed</w:t>
        <w:tab/>
        <w:t>on the screen. VM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igned at pin 1, 5, 7, 9, 10, 11, 12,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5, 16, 17, 18, 19, 20, 21, 22, 23, 24, 25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7, 28, 29, 30, 31, &amp;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3 : VH TESTING &amp;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and adjust VH voltage (V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S&gt;: To  select  the  testing  voltage.  VH</w:t>
        <w:tab/>
        <w:t xml:space="preserve">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oltage is selected as</w:t>
        <w:tab/>
        <w:t>3.0V, 4.5V, 6.0V, 18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.9V,</w:t>
        <w:tab/>
        <w:t>14.2V, 18.9V, 20.3V, 23.7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 totally  9</w:t>
        <w:tab/>
        <w:t xml:space="preserve"> setting. In test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st the voltage status at pin</w:t>
        <w:tab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P&gt;: To  test  each</w:t>
        <w:tab/>
        <w:t>pin whether its</w:t>
        <w:tab/>
        <w:t>voltage</w:t>
        <w:tab/>
        <w:t>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ame  to  that</w:t>
        <w:tab/>
        <w:t xml:space="preserve"> showed</w:t>
        <w:tab/>
        <w:t>on the screen. VH p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signed  at pin 9, 11, 13, 19, 21, 23, 24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6, 27, 28, 29, 30 &amp;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4 : GROUND</w:t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 test  whether pin 1, 11, 20, 23, 24, 25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9  30</w:t>
        <w:tab/>
        <w:t>is from</w:t>
        <w:tab/>
        <w:t>0V to 0.3V or not , exec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5 : I/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I/O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CR&gt;: to exchange odd pins with even</w:t>
        <w:tab/>
        <w:t>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SC&gt; :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NCTION 6 : EXTR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test the indicator light &amp;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page 1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1&gt;: to  test  whether  BUSY LED is</w:t>
        <w:tab/>
        <w:t>normal or not.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ight will</w:t>
        <w:tab/>
        <w:t>become flashing</w:t>
        <w:tab/>
        <w:t>if it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2&gt;: In executing this function, please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in 2,</w:t>
        <w:tab/>
        <w:t>3, 18 &amp;19 have 2MHz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ss any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SC&gt;: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 Q</w:t>
        <w:tab/>
        <w:t>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t th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