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 Name      Module File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S              dps.hmx         extension    "X Display PostScrip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SHM           mitshm.hmx      extension    "MIT Shared Memory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BUF         multibuf.hmx    extension    "Multibuffer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X              pex.hmx         extension    "PHIGS Extension for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            sie.hmx         extension    "Simple Image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E              xie.hmx         extension    "X Imaging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NPUT           xinput.hmx      extension    "X Inpu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EST            xtest.hmx       extension    "X Tes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P            xtrap.hmx       extension    "X Trap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           audio.hmx       extension    "Network Audio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            filed.hmx       daemon       "local file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_editor    keymap.hmx      client       "keymap edi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proto         latproto.hmx    protocol     "LAT protoc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brx           libbrx.hmx      library      "3270 clien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term         libcterm.hmx    library      "CTerm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pp           libppp.hmx      library      "PPP/XRemote 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2            libx2.hmx       library      "X lib non-core 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           login.hmx       client       "logi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m              mwm.hmx         client       "Motif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d             pppd.hmx        daemon       "PPP/SLI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             pref.hmx        client       "pref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intd          rprintd.hmx     client       "Xremote print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d          seriald.hmx     daemon       "serial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setup.hmx       client       "setup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 show.hmx        client       "Show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mpd            snmpd.hmx       daemon       "SNM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           stats.hmx       client       "stats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            term.hmx        client       "VT32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         test.hmx        client       "Test network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3270           tn3270.hmx      client       "IBM 327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screen      touchscr.hmx    client       "touchscree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           video.hmx       client       "video play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              wm.hmx          client       "NCD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mauth          xdmauth.hmx     library      "XDM Authentication/Author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mote          xremote.hmx     library      "Xremote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