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UP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Server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automaticall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 stops in the boot monitor with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ignored if the termi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one of the secu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Cus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fault-server-when-prom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fault Server when PROM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erminal is booted via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server is considered the default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hen a particular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This parameter specifi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when the terminal is boo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desired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Desi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sired source of the ser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ext boot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nitor-in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Boot Monitor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nitor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boot moni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 video -- dark characters o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MOP should be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mop-with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ry MOP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MopWi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MOP download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MOP requests do not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nf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Nf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NFS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boot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previous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Prev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Actu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tftp nfs ncdnet local p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ost recent boo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' describes a number of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's, Flash Memory cards, battery-bac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cards, and OTP (One-Time Programmable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' is an alias for 'Local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CPIP' is an alias for 'TFTP'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send-broadcast-icmp-for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Send Broadcast ICMP for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EnableICMPSubnetMas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ICMP message sent to the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the appropriate subnet mask 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. If this is disabled, only the boo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he ICM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broadcast-boo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Broadcast Bo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BroadcastIne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boot monitor shoul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can produce a lo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desire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Desi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DesiredIn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desired boot source is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and-memory-siz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and Memory Siz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MemSiz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memory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ed with the string /tftpboot/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should be us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product-name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Product Name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Produc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roduct model form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 name with the prefix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Relativ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should be used to reques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cpip-unit-address-with-pat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CPIP Unit Address with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UseAbsolute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hexi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prefixed with the string 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to request a serve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can only be disabled when 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version 2.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es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e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Ra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AM self test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this self te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oot-tft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ing=&gt;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BootTft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Boo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tftpbo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when using TFTP to download the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only available with bo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Config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Hos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Config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H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ConfigdHost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dd-domain-to-unit-name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dd Domain to Unit Nam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FQUn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include the domain, e.g. ncdu4.nc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eing used as the file na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are automatically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to which automatic s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-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ny changes made to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that are stored in NV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auto-save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Auto Sav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AutoSave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r-changes all-changes all-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ser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to file when configuratio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displa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sole Displa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Displa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display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onsole-enforce-password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sole Passwo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soleEnforcePassword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ole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cust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non-standard nam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defaul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nfigura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defin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. This will b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file that is loa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Config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Enfor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generi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Gener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standard 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as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load-initia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Load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CONF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ersiste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Persist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Persistent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terminal is to per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enforce-passwords-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force User Preferences Password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EnforcePasswds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a password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eferences information at the terminal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unit does not require a passwor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own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ser Preferences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ref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prefer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pref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Prefd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only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On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Onl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read-write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Config Read-Wri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ConfigdReadWrite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ether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Ether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E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Ether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0000A700123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ip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IP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I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02B9A0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Unit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symbol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ncdu4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t-ncdnet-addres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t NCDnet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netUnitAdd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NCDnet addre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.17, should be us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ni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N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Uni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X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use-decimal-ip-address-notation-a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Use Decimal IP Address Notation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InitUseDecimalInetUn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terminal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 in decimal dotted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192.43.154.4, when being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of the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fig-vm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tion=&gt;V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ConfigDfltVm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Confi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[CONF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MS directory where the termi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it's init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pecified this parameter consum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string space of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Diagnostic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daemon from outside the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host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iagnostic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agnostic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agd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iag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Diag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add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d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diagnostic dae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imestamps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Configure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where to wri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I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sever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Action for severe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vereSyste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gnore warn ab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the action when a severe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iag-timestamp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gnostics=&gt;Timestam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iagTimestamp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i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frequenc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imestamps are added to the diagnostic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ps-resourc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PostScript=&gt;DPS/X re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d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to search for DP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hernet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Ethernet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thernet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cr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Cr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incoming fram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Miss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eived 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framing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Sing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pl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e-collision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at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ferral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y-failure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OutRetr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fter 16 backed-off attemp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Lost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ost 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Execution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ecuti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Execution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Exec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Exec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disable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Dis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isabled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local command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abled so that the user o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ed from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D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Disabled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ec-startu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and Startup=&gt;Star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artupComman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session is started. 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nything allowed by the exec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the defaults for standard server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and console; xremote servers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 and serial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tartup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xecSTC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xecStartupComman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default-vms-file-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Default VMS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DfltVms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ile extension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f one does not already exist whe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on a file server with VMS 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Extend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f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failed-server-ignor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ailed Server Ign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erHold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ignore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failed due to a network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gnored server is skipped over when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file. This behavior speeds up unit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reset when the primary file serv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prim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protoc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secondary initia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prim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initial-ser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Initial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to be used as the second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oot time to load the initi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of 0.0.0.0 implies that the boot ser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File Manage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mote request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Manager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reques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File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NCDnet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Dn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FileManager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manager-telne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Manager=&gt;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ManagerTeln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telnet connections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-for-initial-tftp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ame Type for Initial T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InitialFileServersUseVms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 to be sent vi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junction with the initia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Grou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ID (Group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NF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Nfs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ID (User ID) to be used for NFS and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fs-unmoun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NFS 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Unmou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the la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NFS file service entry that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the server that it no longer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servi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ervic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ile Ser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unix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Unix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UNIX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vms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LocalVms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nit's VMS styl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ftp nfs ncdnet nfs/t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serv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-moun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ServerMou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service acces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FileN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unix v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the file serv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NFS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transmissions of a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Note this is on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protocols running over conne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s, e.g. NFS o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wri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ST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Servic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quested in a single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nly used with N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/TCP. If you are having problem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NFS across gateways, tr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ile-try-all-matches-on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ervice=&gt;Try All Matches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ileRegressiv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try all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that match when opening a fil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eds in opening the file,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remain. If this is not enabled, the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ries the longest match(es) in the file ser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size o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cach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Cac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Cach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ortion of cache memory tha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number-of-fonts-i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Number of Fon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umCache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currently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Font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umber of fo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objects-currently-in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Object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Reference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fonts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total-fonts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Usage=&gt;Total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FontServiceNe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FontServ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otal number of font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terminal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address-mask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Address Mask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Add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Address Mask Request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destination-unreachabl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Destination Unreachab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DestUnre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Destination Unreachable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echo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Echo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Echo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received.  Note that this coun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ose counted by ICMP Packets Receiv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but determined as having ICM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(bad ICMP checksums, bad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CMP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attempted to send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ll those counted by ICMP Packet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ckets-unable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ckets Unab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messages which this enti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nd due to problems discovered withi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 lack of buffers.  This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errors discovered outside the ICMP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the inability of IP to rout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.  In some implementation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error which contribute to this cou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parameter-problem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Parameter Problem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Param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Parameter Problem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redirec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Redirec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Redirect messages sen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unit, this object will always be zero, since non-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e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SrcQuen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source-quench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Source Quench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SrcQu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Source Quench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-exceeded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 Exceeded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Ex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 Exceeded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pli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pli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Repl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Out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cmp-timestamps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MP=&gt;Timestamps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cmpIn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c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CMP Timestamp (request)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the curren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 value o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mmediately as the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current IP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any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d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addressing information relative to the respecti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IP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if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Interface Table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ntry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Bca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rgest-ip-datagram-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AdEntReasm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Addr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IP data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assembled from incoming IP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o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broadcas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.255.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broadcast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sends a broadcast packe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ing the receipt of broadcast I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on-standard IP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default-packet-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Default Packet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Default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nserted into the 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IP header of datagrams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, whenever a TTL valu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ransport 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quivalent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quivalent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quivAddress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equivalen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quivalent-ip-address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Equivalent IP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EAT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EquivAddresse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list of IP addresses or I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that are to be considered a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ame host syste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nit will be receiving UD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multiho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extended-routing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Extended Rout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oute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generat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messages regarding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forward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P Forwar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gateway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ion of whether this entity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IP gateway in respect to the for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received by, but not addressed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  IP gateways forward datagrams.  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(except those source-routed via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CD units will never act as a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im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initial-default-gatew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Initial Default Gate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InitDfltGate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ary default IP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itially in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routing table can change over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rmal operation and various 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 fragment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ation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ation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because they needed to be frag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but could not be, e.g.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ragment 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fragments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Frag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rag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 frag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as a result of frag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successfully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not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ailures detected by the IP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algorithm (for whatever reason: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, err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ies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Re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fragments received whi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assembled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reassembl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Re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easm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seconds whi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gments are held while they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sembly at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P datagrams which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protocols (including ICMP) supplied to 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for transmission.  Note that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include any datagram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Forw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as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to their destination, bu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ed (e.g., for lack of buffer spac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counter would include datagram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ckets Forwarded if any such packets m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cretionary) discard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-transmission-requests-without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 Transmission Requests witho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OutNo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P datagrams discard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could be found to transmi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  Note that this counter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ounted in Packets Forwarded which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-route' criterion.  Note that 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grams which a host cannot route 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default gateway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Forw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 was not their final IP destin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which an attempt was mad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to forward them to that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tities which do not act as IP Gate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will include only those pack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Routed via this entity, and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option process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, including those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input datagram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IP user-protocols (including IC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and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ceived Packet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IP datagram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ere encountered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d processing, but which we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for lack of buffer space)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does not include any datagram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waiting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errors-in-ip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Errors in 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H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in their IP headers, includ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ums, version number mismatch,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, time-to-live exceeded, error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cessing their IP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incorre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In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Addr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put datagram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in their IP header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as not a valid address to be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.  This count includ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(e.g., 0.0.0.0)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Classes (e.g., Class E).  F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IP Gateways and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datagrams (read all NCD's)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datagrams discarded beca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as not a lo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Packets Received with Unknow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ocally-addressed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successfully but discard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or 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espond-to-broadcast-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espond to Broadcast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RspToBcast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CD should responsd to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messages that were sent to an I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routing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IP address of this rou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with a value of 0.0.0.0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oute.  Multiple rout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can 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Next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ext hop of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e case of a route bound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alized via a broadcast media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field is the agent's IP addres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value for determining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ferred when there are multip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particular destination.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 will conve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namically, otherwise the values ar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by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f the unit detects failures using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reatio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nmp icmp local proxy-ar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ethod by which the ro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he route w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value is relative to the uni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to-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much time (in seconds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oute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formation is conveyed in the ICM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very messages. A value of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route should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e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twork h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oute h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host or a network. Most rout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s, the exceptions being proxy arp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outes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out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sk to be logical-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address before being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gatew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fa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that identifies the interface of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ri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RouteMetri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Route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routing metric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subne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9496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subnet mask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portion of the unit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network numb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to the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address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Addres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DynamicAddress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IP addresses supplied vi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proxy-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Proxy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roxy arp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 routes to hosts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outes in the IP routing 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efault gateways overri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routing table based on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MP router discovery message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use-router-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=&gt;Use Router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UseRouterDiscovery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r discovery solicitation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time as detailed in RFC 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ircuit-flush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ircuit Flus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ircuitFlush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during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should be queued before the unit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d data by sending a LAT packe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LAT connection attempt and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ablished LAT connection before a LAT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a LA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transmitted befor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to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Retrans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milliseconds)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LAT data packets on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directory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Directory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MaxDir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AT serv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=&gt;Servi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atGrou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groups from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rtisements will be added to the L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fltHos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efault Hos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H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fltHos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log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isabled-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Disabl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isabled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network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Disabled Network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DisabledNet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Login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DS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name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dwlogin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D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ogin account password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MS DECWindows log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login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window-dela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indow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LoginAutoMa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Log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he login window whe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ction-on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hen XDM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WhenFirstClient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logou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hen the host XD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authentic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DM Authent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XdmAuth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key that mus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uthorized client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Broadcas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f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XDM broadcast query before 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via the login box. Any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fter this time ar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ign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direct queries.  If set to Ign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displa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cpDispla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pecific XDMCP Display Cla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, which is NCD-uni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What to do with XDMCP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se-first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o do with responses to XDM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beg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SendKeepAlive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ngth of time (in minute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is to verify that the XDM sess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ill running by sending an XDMCP keep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keepalives-wai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KeepAlives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XDM dead session testing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ceiving a response from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to the XDM keepalive message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session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gin-xdm-manufacturer-displa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n=&gt;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dmcpMfgDispla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dm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DM Manufacturer Displ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this unit.  This parameter is not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address-at-nex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CDnet Address At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N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tim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urrent NCDnet addr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while the unit is ru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require changing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while established connec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uld lead to bizarre and unexpect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th the unit and the 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byte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yte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yt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NCDnet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count-circui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Count Circu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ntCir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circuit dow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receiv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ata-block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ata Blo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ataBlock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messages transmitted over NC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default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Defaul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esignated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r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router on the NCD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packets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Pack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Packets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hello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hello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Hell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Hell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Hello packets.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ormal operation, routers send Hello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node systems that specify a suggest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value. NCD units will use this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in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In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keepalive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Keepal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Keepaliv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NCDnet connectio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keepalive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Allow MO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allow remote reboot via M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identif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MOP Ident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MopI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NCDnet MOP identif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mop-rese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MOP Re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MopReset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that must be contained in the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packet. Note that this value must be composed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NCDNet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NCDne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NCDn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NCDnet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et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NCDnet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NCDnet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net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net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CDnet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Curre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NCDnet addres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utboun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Outb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Ou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NCDnet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etransmis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etransmis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etran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NCD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 data on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rout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Rou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Rout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er Hello message is recei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router is used as the default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seconds-sinc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Seconds Sinc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LastZe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econds since the NCD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last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user-accou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=&gt;User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DecnetDn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Decne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CD_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ccount name used in NC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requests. This is used by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p to a proxy or defaul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rp-table-entr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RP Table Ent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ARP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available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Available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not-availabl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Not Avail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 network buffer, and initiat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buffer-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Buff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etwork buffer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na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Na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connection-option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Connection Optio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on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ethernet-snap-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Ethernet SNAP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EtherUseSNAPE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Eth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networks, this field should be FA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Ethernet packets to b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, original encapsulation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for a few networks Etherne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using SNAP (IEEE 802.2 LLC)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parameter to TRUE causes the NC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packets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parameter effects the unit'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communicate with other 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and should only be enabled by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able about the technic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-address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Interface Addres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Interfac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interface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between 1 and the value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.  The value for each interf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string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ethernet slip ppp token-ring software-loop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interface, distinguish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/link protocol(s) immediately `be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layer in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aximum-transmiss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largest data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/received on the interface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  For interfac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network datagrams, thi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rgest network datagram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stimate of the interface's curr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s per second.  For interfa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y in bandwidth or for those where n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imation can be made, this objec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hysica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's address at the protoco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`below' the network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tack.  For interfac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n address (e.g., a serial line),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contain an octet string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state of th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peration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p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p down te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perational stat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sting state indicates that n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administrative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Las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(in seconds relative to uni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which the interface entere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state.  If the current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prior to the last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ocal network management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object contains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ubnetwork-unica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on-unicast (i.e., sub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or subnetwork-multicast)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a 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d-packets-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  One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ing such a packet could b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bound packet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preventing them from being deliv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ay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received-with-unknown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InUnknow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received via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discarded because of an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yt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octets transmit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, including fra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unicast addres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ulticas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packets that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requested be transmitt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ast (i.e., a subnetwork-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network-multicast) addres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discarded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discarded-on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which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discarded even though no erro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o prevent their being transmit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reason for discarding such a pack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o free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rrors-on-packet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outbound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ckets-waiting-to-b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OutQ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Tab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output packet queue (in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number-of-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f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interfaces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current state) presen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fragment-reassembl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Fragment Reassemb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IP packet fragments for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acket-head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acket Head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acket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protocol-control-structur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Protocol Control Struc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ProtoCtrl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ing protocol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reserved-data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Reserved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etwork buffer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ken-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Interfaces=&gt;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oken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oken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4-mbit 16-m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-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at which to run the token ring interfa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t boot the unit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itself to run at the correct ring spe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ttempt to enter the ring at the speed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If that fails the unit will try the othe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 this parameter to the new speed so that subsequent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network buffers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et-total-cluste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Buffers=&gt;Total Clus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MbufCluste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Mbu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large contiguous networ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urrently exis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onten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onten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Mak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directory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Directory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mov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mo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file-re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File Re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file-system-stat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File System Stat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FileSys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get-root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Get Roo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Get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File System Ro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null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Nu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path-lookup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Path Looku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read-symlink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Read Sym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Read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Link oper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et-attributes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et Attribut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symlink-creat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Symlink Cre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Create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Symbolic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cach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Cac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Cach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fs-write-data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FS=&gt;Write Dat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fsClient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f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Write operations requested by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Paralle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parallel port daemon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Paralle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Paralle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Paralle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 Daemons=&gt;Paralle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paralle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StatsTbl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StatsTb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paralle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llel=&gt;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paralle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alle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paralle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paralle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UsePara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paralle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ARALL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paralle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arallel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arallel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paralle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model-clip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Model Clip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ModelCli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half-space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urpose of mode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ameset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ames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ames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64 128 256 512 1024 2048 4096 8192 16384 3276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ameSet names (identifier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  This valu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ax-non-ambient-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Maximum Non-Ambi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axNonAmbien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non-ambient ligh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blu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Blu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Bl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green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Gre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Gr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re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R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color component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u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' CIE-chromaticity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x-monitor-reference-white-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 Color=&gt;Monitor Reference Whi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exSetupMonRefWh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Y CIE-luminance coordin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white value of the the properly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trl-cha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Ctl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p specifying whic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t be sent in plain text for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ficant bit corresponds to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f, the least signficant b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0x00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byt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/received in the information field of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protoco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rotoco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 protocol fields. 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addr-ctrl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PPP frames may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control field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NCD unit will attempt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P negotiation with the remote ho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enabled, the NCD un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host to initiate th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ol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IfTableO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for exchanging som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hanged in the latest PPP RFC's (1331/13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NCD unit should be able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lder PPP implementations, i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able this feature to all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egotiation.  Not used for SL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pp-slip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PP and SLIP=&gt;PPP and SLIP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PPP and SLI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to be used for the PPP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.  For PPP, if the address is 0.0.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expected that the IP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eer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Peer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PPP/SLIP link.  For PPP,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, then the NCD unit will attemp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fl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Dflt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if the remote host should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pres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ppSlipIfTableVJ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ppSlip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CP/IP packets may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n Jacobsen compressed TCP/I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audio-maximum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dio=&gt;Maxim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aximum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volume of an audi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Ena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bell pitch in Hertz 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bel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l=&gt;B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l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ell's base volume in percentage of max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Image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te swap incoming X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ld DECwindows applications fail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Kbd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right modifiers should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odifiers like old DE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decwindows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Be Compatible With Old DECwindows Vend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OldDw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not to prefix the displa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th DECWINDOWS for older DEC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mpatibility-permit-old-x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=&gt;Permit Old 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rmitOld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bypass error checks on requests whic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 don't expec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ck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ck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c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cancel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Cance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Cancel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wait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to cancel an automatic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auto-logou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Auto Logou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AutoLogout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should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utomatically logging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blank-screen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Blank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BlankScree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(in milliseconds) to wait after selecting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key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Consol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Ke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seqeunce used to bring up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lock-screen-default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Lock Screen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LockScreenPasswd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for the screen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console-show-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 and Utilities=&gt;Show Conso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onsoleShow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display timestamps with conso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extended-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Show Extended Fo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Extende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report all font ac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or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Curren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urrent fo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Font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current font path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Enable Keyboard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whether keys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AutoRepea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per second that keys auto-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auto-repeat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Autorepeat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dbAutoRepea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illiseconds key must be held down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function-k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Function K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Func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vms u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how function keys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keyclick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Key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eyClick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keyclick in percentage of maximu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keyboard-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=&gt;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KbdLed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at LED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Leds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KbdLed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x1 x2 x3 x4 net warn ctrl shift caps num mod1 mod2 mod3 mod4 mod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Acceler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Acc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ercentage by which physical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mouse threshold has been passed should be mult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the distance traveled by the pointer cur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less than 100 makes the mouse slower; a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00 makes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ButtonAr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ight-handed left-h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mouse buttons are mapped with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mou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Threshol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MouseThreshol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pixels the mouse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acceleration facto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color-clipp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Color Cl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ColorCli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scale desaturate clam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correct over-saturat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correc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cale'</w:t>
        <w:tab/>
        <w:t>-- scale th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esaturate'</w:t>
        <w:tab/>
        <w:t>-- reduce color saturation (contr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intains hue &amp;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lips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lamp'</w:t>
        <w:tab/>
        <w:t>-- truncate RGB components to 0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ers hue, saturation &amp;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flat-shad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Flat Shad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FlatShaded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flat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dither-interpolated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Dither Interpo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DitInterp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off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n to dither Gouraud-shade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only when the client requ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ff'</w:t>
        <w:tab/>
        <w:tab/>
        <w:t>-- neve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On'</w:t>
        <w:tab/>
        <w:tab/>
        <w:t>-- always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ed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Ed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Ed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urface primitives, when such ed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lin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L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width (in pixels)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nominal-mark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Nominal Mark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NomMar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`standard' size (in pixels)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itives.  A default `+' (plus) mark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3 pixels wide -- a nominal marker siz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make that plus marker be 6 pixels wi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 types (except `dot') would sca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i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hollow solid 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render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Hollow'</w:t>
        <w:tab/>
        <w:t>-- render all surface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olid'</w:t>
        <w:tab/>
        <w:t>-- render all surface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Empty'</w:t>
        <w:tab/>
        <w:t>-- render all surface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inter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Interp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shade interiors of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flat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Color'</w:t>
        <w:tab/>
        <w:t>-- Gouraud-shade al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ex-surface-reflec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X=&gt;Surface Reflec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exSurfaceRefle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Pe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y-request none ambient diffuse specul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to apply lighting effects to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By Request'</w:t>
        <w:tab/>
        <w:t>-- in the manner reques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None'</w:t>
        <w:tab/>
        <w:t>-- do not light an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Ambient'</w:t>
        <w:tab/>
        <w:t>-- use only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Diffuse'</w:t>
        <w:tab/>
        <w:t>-- use ambient &amp; diffus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pecular'</w:t>
        <w:tab/>
        <w:t>-- use all lighting parm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Enable VESA Monitor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wer managemen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powerdow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Power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Powerdow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power 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tandb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tandb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tandb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tand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power-manage-susp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Management=&gt;Susp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PowerManageSusp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transition to the suspe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be used if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bitmap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Bitmap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Bitmap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lor to use for the fore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backgrou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ol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#018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olid color used if the screen background is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-backgroun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ackground=&gt;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solid-color bit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creen backround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bitm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Bit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itmap file to use if the screen sav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En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Allow Exposures Aft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llow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screen saver should have clien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when it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Change Screen Sa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Chang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seconds the screen sav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difying it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creen Sav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blank bitmap x-logo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screen saver im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creensav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Saver=&gt;Sav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Sav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the terminal needs to be idle 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contrast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Contras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 value used in SIE sc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only to Bilinear-Interp &amp; 4x4-Area-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sie-sampling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IE Samp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IESampling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earest-neighbor any-neighbor bilinear-interp 4x4-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earest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IE sampling method to us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acking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Us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UseBackin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when-mapped by-request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y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backing store given to cl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benchmark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Benchmark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Benchmark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current-pointing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Curren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CurrentPointing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use mouse-and-extension-device input-extension-device-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he pointer i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ne of the input exten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graphics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Enable Graphic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GraphicsOptimization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enabled, some graphics operations ar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sible loss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screen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, Graphics, and SIE=&gt;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Scre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ver reports for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ots per inch) to X clients and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press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Pres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Press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press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press threshold should be greater tha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ef-xserver-touchscreen-button-release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User Preference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ing Devices=&gt;Button Relea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PrefTouchscreenButtonRelease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Pre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elative force which the user must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uchscreen before a button release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erial and Parallel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requests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and Paralle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arallel 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l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network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lat-service-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erial Daemon LAT Servic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atPassw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serial port daemons using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erial Daemons LAT Passwd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erialdLP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erialdLatPassw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T servic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 Daemons=&gt;Serial Daemon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made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access-contro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Bad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remote addre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erial daemon's access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i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IO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daemon due to the a local I/O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user aborting the connection v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nnections-with-normal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DaemonConnEof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Daemon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that we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. This is the normal mode of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to the seri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Daem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dae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daemon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daemons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se-serial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Serial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new serial daem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  Note that this could cau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if enabled with old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TC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raw TCP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n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UseNCDnet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ERI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CDnet object on whic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NCDnet connections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nable-la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Enabl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at the unit is to accep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 solicit messages for a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ccess to the serial daem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VMS print services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t-service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SDTableLATServ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SD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rating of the serial daemon L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Interface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fr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parit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Parity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ption-break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Brea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xpected time after a start b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vening 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characte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transmi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Xmi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transmiss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characte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Char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tal-receiv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nTotRc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re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=&gt;Serial Interfa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able of serial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ial-interface-tabl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into the serial 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next tim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nter' and 'Serial Daemon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rre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C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rminal printer serial-daemon slip console input-device xremote p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the serial port should be used f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akes effect immediately, bu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ignored at boot time in favor of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50 75 110 134.5 150 200 300 600 1050 1200 1800 2000 2400 4800 7200 9600 14400 19200 38400 57600 76800 115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baud rate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a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8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data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op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stop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dd even space ma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orm of parit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ected by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xon/xoff dtr/dsr rts/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erialIfTableActionOn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erialIf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drop-dtr send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at a local NCDterm clien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osing the serial port. 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e serial daemon will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the end of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allow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Allow SNM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mote reset via SNM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nam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Nam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NoSu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is `noSuc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bad-variable-values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Bad Variable Values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B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bad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neral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neral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genE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nex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-Nex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Next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get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Get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Get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Get-Response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essage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entity from the 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asn1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ASN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ASNPars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ASN.1 or B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by the SNMP protocol ent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ing received SN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used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 not known to sai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community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Communit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Community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which represented an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which was not allow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nam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ariab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delivered to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 which had an unknown PD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received-with-bad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Received with B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Bad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upported SNM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from the SNMP protocol ent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Onl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only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only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O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OAccessControlTabl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Only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Only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Only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eadOnly'.  It should be note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rror to generate an SNMP PD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value `readOnly' in the err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as such this object is provid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tecting incorrect implementations of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only-variable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Read-Only Variable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ReadOn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valid SNMP PDUs which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NMP protocol entity and for whic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status field is `read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SNMP Read-Writ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requests for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MP daemon from outside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ecked against the read-write host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SNMP read-write commun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information via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SNMP RW Acces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WAccessControl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ReadWrite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rst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read-write-community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Read-Write Alternativ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ReadWriteCommun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econd of two possible commun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in SNMP requests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accepted and processed by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set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Set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Se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Set-Request PD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 to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oo-big-error-response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oo Big Error Respons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PDU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the SNMP protocol entit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value of the error-statu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ooBi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-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SNMP Trap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rapMonito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IP hosts to which SNMP trap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rap Monito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etwork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od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ly access the SNM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SnmpTMT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SnmpTrapMonitor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community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rap messag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accepted and processed by the SN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trap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Trap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Out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NMP Trap PDU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generated by the SNMP protoco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g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G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Req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G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t-Next 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nmp-variable-sets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NMP=&gt;Variable Se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nmpInTotalSe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n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IB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successfully by the SNMP protoco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result of receiving valid SNMP Se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only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-Only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Bare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active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Active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ct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SENT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 TCP connection attempt and a lack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ailure situa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f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TCP conn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connection in the listen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illing to accept connections for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ssociated with the nod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IP address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t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port number for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on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Con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closed listen syn-sent syn-received established fin-wait-1 fin-wait-2 close-wait last-ack closing time-wa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is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Estab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ABLISHED state or the CLOSE-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connections-timed-out-on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Connections Timed Out on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trans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default-linge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Default Li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DfltLin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time (in seconds) TCP continue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iable transmission of outstan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nection's transmit queue after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 connection. This timer is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on a per connection basis by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lev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established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Curr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connec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tate is either ESTABLISHED or CLOSE-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failed-connect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Failed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Attempt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CLOSED stat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-SENT state or the SYN-RCVD stat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imes TCP connections have mad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ition to the LISTEN state from the SYN-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 established TCP connection with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TCP keepalive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KeepAliveIn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s of TCP keepalive packet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to the keepalive packet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keepaliv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Keepalive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Out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keepalive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Keepaliv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KeepAliveId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 keepalives are transmitted with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failure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CP keepalive packets are currently no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-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Max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retransmiss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 on a TCP connection before a failur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number-of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 on the total number of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ty can support.  In entit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number of connections is dynam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should contain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ax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ax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minimum-retransmissi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Minimum Re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value (in seconds)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ransmiss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received in error.  This cou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received on currently establish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etrans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transmitted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the number of TCP segmen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e or mor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s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on current connections but 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ly retransmitt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In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segments receiv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bad TCP checks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passive-connects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Passive Connect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Passiv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CP connections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transition to the SYN-RCVD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ceive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Recv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received data in bytes that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will buffer in the unit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CP receive window advertised by the unit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set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set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Out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segments sent containing the R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retransmission-algorith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Retransmission Algorith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tcpRto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t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ther constant rsre van-jacobs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gorithm used to determine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retransmitting unacknowledged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-send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=&gt;Se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cpSend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c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transmission that a TCP connection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 This corresponds to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er's TCP send window that will be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AR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RP table which is used to map from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edia dependent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index for each entry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ther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Phys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0:00:00: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address (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ipNetTo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incomplete dynamic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tate of the entry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s one that is not subjec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-since-last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pTimeSinceLas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ipNetToMedia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ast time (in minutes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sed by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 completed ARP table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arp-incomplete-entry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P=&gt;Incomplete Entr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rpIncomplete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long (in minutes) an incomplete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should be allowed to exist without being us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leted. Incomplete entri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P address cannot be resolved to a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efaul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efault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domain to use with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dns-domain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DNS Do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DnsDoNam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when attempting to resol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NS try successively wider scope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i.e. if the default domain is eng.nc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host name is hansen, then w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en.eng.ncd.com., and then hansen.n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bad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Bad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Bad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Bad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dly for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in the local TCP/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time (in seconds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ice entry should be us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number of entries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cache-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Cache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Cache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valid entry in the local TCP/IP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o be deleted to make room for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loca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Local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Cac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into the IP Local Name Cac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(es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ableEx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Cache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 (relative to the uni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conds) at which the entry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Zero (0) indicates an infinit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memory-allocation-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Mem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able to allocated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erver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no response was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o-such-nam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o Such Na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oName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'No Such Name' erro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numeric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umer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umerical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TCP/IP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al format, e.g. 192.43.15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erver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invocations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und by consulting the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ns ien-1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ien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/IP name service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tacting the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spons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spon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s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adly formed respon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/IP name servers for na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retransmiss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Retransmiss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Rtx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ssions of a TCP/IP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-transactio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 Transac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Transa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P/IP name service request before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NameServer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TCP/IP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dex to the IP Name Server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InetNameServersTabl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NameServer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P address of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cpip-name-system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/IP Name Service=&gt;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NameResolver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NameResol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CP/IP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an gener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connect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Terminal Default 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amount of time (in secon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emulator should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lat cterm seri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escription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delay-la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Delay LAT Display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elayLA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to display the terminal chooser lat service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to allow time for the LAT servic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erm-restrict-ho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320 Terminal Emulation=&gt;Restrict H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RestrictConnectio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ser should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a terminal host specifi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hos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ack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Ack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bad-access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Bad Access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Acce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ccess viol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ata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ata 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OutData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disk-full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Disk Full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DiskFul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'Disk f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read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Read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ad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file-write-reques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File Write Reques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Write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available-buffer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Available Buff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NoB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no-file-error-respons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No File Error Respons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InNoFil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TFTP Error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l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ftp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FTP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ftpClient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Tft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k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interfac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Interf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oken Ring statu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an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open reset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may be written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close and reset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diagnose fluctua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occur on token ring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 has successfully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an open is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has the value for the 'no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dot5Ring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5RingOpenStatus object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problems whe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even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bject's value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, one for each current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 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variou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= No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= R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 =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6 = Remo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1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24 = Auto-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048 = Lobe Wi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96 = Transmi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192 =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384 =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768 =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1072 = no status, open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opened closed opening closing open-failure ring-fail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interface st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ing or leav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ast-ope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Op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unknown cable-fault signal-loss timeout ring-failure beaconing duplicate-addr request-failed remove-received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 indicates the succe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for failure, of the st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attempt to en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Ring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unknown 1000000 4000000 16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or bandwidth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(bit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pstream-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-address of the near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tream neighbor station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tive-monitor-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ActMon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rue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this station will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monitor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unctional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mask of all Token R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for which this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ring-statistic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 Ring=&gt;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Token R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ntry per 802.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is objec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.5 interface for which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n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in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is copied or rep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on, the E bit is zero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ken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exists: 1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ata bit (J or K bit) between th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D of the frame or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re is an FCS error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urs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Burs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s the absence of transition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bit timers (burst-fiv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C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n AMP or SMP frame in which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C is equal to 0, and the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MP frame with A is equal to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0 without first receiving a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 It denotes a station that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 b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aborted-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Abor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s an abort delimi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ternal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Interna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st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stFrame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ansmitting and its TRR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denotes a condi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station in strip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 trailer of the fr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R timer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ceive-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eiveCon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, but has n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space indicating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ame-copie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ameCopi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s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address and detects that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 bits are set to 1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line hit or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oke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oke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nter is incremented when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ng as the active monitor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ndition that need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of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of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oft Error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detected. It direct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port Error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interface h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Errors are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able by the MAC lay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ard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Ha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immediately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al error.  It deno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this interfac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ing or receiving beac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gnal-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gnalLos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e loss of signal con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ransmi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Transmit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is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 beac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ing-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aim Token MAC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or transmitted afte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received a Ring Purge MAC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signifi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 has been purged and is being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into a normal oper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able-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Lobe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an open or short circ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be data path.  The adapter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move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a Remove Ring Station MA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.  When this fram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face will enter the clo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t5RingState will sign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ingle-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ed that it is the only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.  This will happen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first one up on a r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requency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dot5StatsFreq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dot5StatsT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that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signal differs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by more than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EEE 802.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listener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Listen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UDP liste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IP address for this UDP listen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UDP listener which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datagrams for any IP interfa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ode, the value 0.0.0.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oc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Loc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port number for this UDP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delivered to UD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I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ceived UDP data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delivered for reasons other than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received-with-unknown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Received with Un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N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received UDP data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re was no application at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dp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DP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udpOut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ud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UDP datagrams sent from thi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administra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Adm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running session-reset last-client-close-reset unit-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ministrative status of the unit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                : Unit is running; no rese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 Reset           : Session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Client Close Reset : Reset on last client clos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t Reset              : Unit rese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locks-of-availabl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lock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boot-monito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Boot Moni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BootPro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boot PROM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de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Code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code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Administrativ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dministrative contact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global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Unit Glob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Global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assword required to obtain read-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, Pref, SNMP, and Fil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Idl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(in seconds)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ystem 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keyboard-control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Keyboard Contro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KeyboardControll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cense key that defines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licensed softwa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icensed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Licens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icensed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software features that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Phys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hysical loca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rovided as a conv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dministra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low-memo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Show Low Memory Warning Box at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LowMemWarning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the threshold (in bytes)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on Memory warning box. If free memory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, the warning box will appe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in bytes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memory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Mem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 byte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es 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symbolic name of the NC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optional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Optiona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of optional softwa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enabled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query-for-name-at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 and Licenses=&gt;Query for Unit Name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QueryNameA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none tcpip ncd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unit should send a reve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at boot to the name ser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determine the unit's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e - Do not try revers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PIP - Try reverse query to TCP/IP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ne are defined try the TCPI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 Note TCPIP na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DNS for query to succeed. IEN-11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rever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CDnet - Try reverse query to MOP boot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snmp-system-objec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SNMP System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itative identification of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management subsystem contained in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cpip-servi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CP/IP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ue which indicates the set of network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ity primarily offers. For NCD unit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a sum.  This sum initi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zero, Then, for each layer, L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hrough 7, that this node perform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, 2 raised to (L - 1) is added to the s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a node which performs primari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would have a value of 4 (2^(3-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ast, a node which is a hos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services would have a value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^(4-1) + 2^(7-1)).  Note tha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suite of protocols,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er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 physical (e.g., repe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 datalink/subnetwork (e.g.,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 internet (e.g., IP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 end-to-end  (e.g., IP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  applications (e.g., mail r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tems including OSI protocols, layer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may als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erminal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ermi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SysTer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Syste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representation of the current termin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time-sinc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Time Sinc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since the system was last boot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uni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t=&g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sys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ual description of the entit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the full name and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nit's hardware,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dditional-escap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dditional Escap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the XRemote transport protocol has a pre-def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hat will be escaped, additional escap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list of additional escape charact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mote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Es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Esc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ich should not be sent in the clear acro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ecause it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b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/hardware.  If this character is embedded in th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translated into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llow-xremotetcp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llow XRemote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an XRemote/TCP connection is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to any host-based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authorize-xremote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Authorize XRemo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Auth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XRemote clients will be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ny other X client.  If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entication is performed and any X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will be allowed access to the 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data-compressi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Data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Compre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default lzw-14 lzw-12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how data in XRemote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receive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Receiv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NxtReceive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cted sequence number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next-transmit-sequen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Next Transm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next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oldest-unacknowledged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Oldest Unacknowledg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U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quence number of the oldest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an acknowledgmen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oundTri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approximation of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liseconds) from when a packet is s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acknowledgment is received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 time is used to compute the time-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-transmission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Trans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errors encounte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ceived-out-of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ceived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OutOf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Re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, including re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packets-with-errors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Packets with Erro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PktsWithErrors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XRemote packet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receive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Receiv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Receive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leg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remote host without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e of the X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List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CP port number on which the NC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s for XRemot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ime-ou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ime-ou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-out length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which are not acknowled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-out period ar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transmit-windo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Transmi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Trans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ackets that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acknowledgment from the remot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remote-xremot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tatistics=&gt;Show Statistic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Remote=&gt;XRemo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remot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rem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level of the XRemot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enabled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Default for Enable X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DfltAcces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xhost-sty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or off by default for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ccess-contro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 Control=&gt;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cessContro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host access control list for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X Access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ame of the ho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ted access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AccessACT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AccessAccessControl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cpip ncdnet vms-dec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cess control fami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arc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Arc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rc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arc caching. If the ar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black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olorm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cont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Color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Colormap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Default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faultFontPa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set of directories whe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ook for fonts. The current X server fon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 this value on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built-ins' which refers to fon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NC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Tab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DefaultFontPath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buil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font path director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erv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efault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efault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static-gray gray-scale static-color pseudo-color true-color direct-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static-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X server's default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disabled-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Disabled 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Disable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extensions that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isabled X extens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extens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isEx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XDisabled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disabl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enable-local-dead-key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Local Dea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DeadKey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some keyboards to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alias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Ali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Alia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cache-ma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Cac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used for font caching. If the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needed to satisfy an X cli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ache may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directory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Di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ont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to use for the fo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-path-alia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Fon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PathAlia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symbolic mapping between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nd fon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font path alia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font path aliases for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ont-pa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AliasTab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FontPathAlia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fonts/pcf/100d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alue for the given fo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nection to a font server before decla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ad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amount of time (in seconds)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information from a font server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open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op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ope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imeout (in seconds)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open the font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fontserver-retry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FontserverRetry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times to retry a fo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before declaring an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itial-x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Initial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itial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initial resources of the RESOURCE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window property. Resources list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 in the X server, where they ar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input-extensi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Input Exten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InputExtensio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ablet 3d-mouse touch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which input extension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narrow-keysym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Narrow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Narrow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whether to use R3 2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R4-style 4-entry keysy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hoices depend on attach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board-type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Keyboard Typ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Type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st of currently allow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ype of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boardChoi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keyboard cho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CurrentKeyboar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KeyboardTypeCho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n available choic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keysy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Key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KeysymD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keysy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mouse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auto-detec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unit. The choice 'Auto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t to attempt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uttons. Note that the choic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needed with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mice the number of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fon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s=&gt;Retain Font Path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etain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fo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client disconnects from the serv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etain-x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etain X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ServerRetain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at the X server should reta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source database, keyboard, mouse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r settings when the last client disconn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, and it undergoes a sess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rg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R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Rg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/usr/lib/X11/ncd/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file name of the col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touchscreen-calibration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Devices=&gt;Touchscreen Calibr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screen calibration limits -- Lower Left( x,y), Upper Righ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Touchscreen Calibration Limi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in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x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TouchscreenCalibrationLimits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TouchscreenCalibrationLimits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maximum touchscreen y coordi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the activ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vend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Vend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Vendo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vendor string reported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xserver-white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and Graphics=&gt;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XserverX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Xserv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AT_SESSION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pixel to be reported as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Defaul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fltConne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efault list of ho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 the terminal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SN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to the Default Hosts table for NCD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pu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term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C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TermDC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DfltConnection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ABLE R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NCD3270 Defaul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efaul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model-2 model-3 model-4 model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mod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NCD3270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default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NCD3270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Defaul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</w:t>
        <w:tab/>
        <w:tab/>
        <w:t>{ telnet pu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NCD327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ehllapia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EHLLAPI A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Ehllapia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HLLAPI A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enable-3270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Enable3270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327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pu21-defaul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PU2.1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PU21Defaul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rixton PU2.1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pu21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PU2.1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PU21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rixton PU2.1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tn-defaul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TN3270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TNDefaul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N3270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cd3270-tn-default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BOX</w:t>
        <w:tab/>
        <w:tab/>
        <w:t>Console=&gt;Setup=&gt;Change Setup Parameter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70 Terminal Emulation=&gt;TN3270 Default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AME</w:t>
        <w:tab/>
        <w:t>ncd3270TNDefaul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PATH</w:t>
        <w:tab/>
        <w:t>ncd327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  <w:tab/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N3270 tc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