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Debug Information Object Record f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0</w:t>
        <w:tab/>
        <w:t>| 0D  |  ST  |    0E      |  length    |   flag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1</w:t>
        <w:tab/>
        <w:t>|   type     |   level    |          siz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2</w:t>
        <w:tab/>
        <w:t>|                      add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3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4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</w:t>
        <w:tab/>
        <w:tab/>
        <w:t>Object record type. Extended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  <w:tab/>
        <w:tab/>
        <w:t>Subtype must be 00 for debugg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</w:t>
        <w:tab/>
        <w:tab/>
        <w:t>Record type, debug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</w:t>
        <w:tab/>
        <w:t>Length of this object record including byt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len = 20, symbol not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len = 28, symbol is in common or struct/unio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  <w:tab/>
        <w:t>A combination of the old 0B type debug record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nd flg fields.  Bits 26 - 29 correspond to the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eld and bits 30 - 31 correspond to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</w:t>
        <w:tab/>
        <w:t>'C'</w:t>
        <w:tab/>
        <w:tab/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--</w:t>
        <w:tab/>
        <w:t>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4</w:t>
        <w:tab/>
        <w:t>N/U</w:t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5</w:t>
        <w:tab/>
        <w:t>Array information is</w:t>
        <w:tab/>
        <w:t>Arra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present.  Three or</w:t>
        <w:tab/>
        <w:t>present.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more words follow</w:t>
        <w:tab/>
        <w:t>more wor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arting at word 5.</w:t>
        <w:tab/>
        <w:t>starting at wor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bit 28 will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an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art in wor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6</w:t>
        <w:tab/>
        <w:t>Symbol is pointer to</w:t>
        <w:tab/>
        <w:t>Extended memo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ype given.  Level</w:t>
        <w:tab/>
        <w:t>Address i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ill have indirection</w:t>
        <w:tab/>
        <w:t>pointer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7</w:t>
        <w:tab/>
        <w:t>Stack value.</w:t>
        <w:tab/>
        <w:tab/>
        <w:t>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Address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8</w:t>
        <w:tab/>
        <w:t>Structure/union</w:t>
        <w:tab/>
        <w:tab/>
        <w:t>Commo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reference.  The union/</w:t>
        <w:tab/>
        <w:t>common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ructure name follows</w:t>
        <w:tab/>
        <w:t>the symbo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he symbol name in</w:t>
        <w:tab/>
        <w:t>words 5 - 6.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ords 5 - 6. Len is 28.</w:t>
        <w:tab/>
        <w:t>is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also arra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ength will be &gt;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9</w:t>
        <w:tab/>
        <w:t>Register variable.</w:t>
        <w:tab/>
        <w:t>Datapool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datapool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the symbo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words 5 - 6.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is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0</w:t>
        <w:tab/>
        <w:t>Absolute address.</w:t>
        <w:tab/>
        <w:t>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1</w:t>
        <w:tab/>
        <w:t>CSECT symbol if set.</w:t>
        <w:tab/>
        <w:t>CSECT symbol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SECT symbol if not.</w:t>
        <w:tab/>
        <w:t>DSECT symbo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>The symbol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alue</w:t>
        <w:tab/>
        <w:t>'C'</w:t>
        <w:tab/>
        <w:tab/>
        <w:tab/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----</w:t>
        <w:tab/>
        <w:t>---</w:t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0</w:t>
        <w:tab/>
        <w:t>char</w:t>
        <w:tab/>
        <w:tab/>
        <w:tab/>
        <w:tab/>
        <w:t>integer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</w:t>
        <w:tab/>
        <w:t>short</w:t>
        <w:tab/>
        <w:tab/>
        <w:tab/>
        <w:tab/>
        <w:t>intege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</w:t>
        <w:tab/>
        <w:t>int</w:t>
        <w:tab/>
        <w:tab/>
        <w:tab/>
        <w:tab/>
        <w:t>integer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</w:t>
        <w:tab/>
        <w:t>long (reserved)</w:t>
        <w:tab/>
        <w:tab/>
        <w:tab/>
        <w:t>integer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</w:t>
        <w:tab/>
        <w:t>float</w:t>
        <w:tab/>
        <w:tab/>
        <w:tab/>
        <w:tab/>
        <w:t>real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5</w:t>
        <w:tab/>
        <w:t>double</w:t>
        <w:tab/>
        <w:tab/>
        <w:tab/>
        <w:tab/>
        <w:t>real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6</w:t>
        <w:tab/>
        <w:t>struct</w:t>
        <w:tab/>
        <w:tab/>
        <w:tab/>
        <w:tab/>
        <w:t>complex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7</w:t>
        <w:tab/>
        <w:t>union</w:t>
        <w:tab/>
        <w:tab/>
        <w:tab/>
        <w:tab/>
        <w:t>complex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8</w:t>
        <w:tab/>
        <w:t>unsigned char</w:t>
        <w:tab/>
        <w:tab/>
        <w:tab/>
        <w:t>bi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9</w:t>
        <w:tab/>
        <w:t>unsigned short</w:t>
        <w:tab/>
        <w:tab/>
        <w:tab/>
        <w:t>logic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0</w:t>
        <w:tab/>
        <w:t>unsigned int</w:t>
        <w:tab/>
        <w:tab/>
        <w:tab/>
        <w:t>logical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1</w:t>
        <w:tab/>
        <w:t>unsigned long (reserved)</w:t>
        <w:tab/>
        <w:t>character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2</w:t>
        <w:tab/>
        <w:t>enum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3</w:t>
        <w:tab/>
        <w:t>structure definition</w:t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4</w:t>
        <w:tab/>
        <w:t>statement label</w:t>
        <w:tab/>
        <w:tab/>
        <w:tab/>
        <w:t>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5</w:t>
        <w:tab/>
        <w:t>n/u</w:t>
        <w:tab/>
        <w:tab/>
        <w:tab/>
        <w:tab/>
        <w:t>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6</w:t>
        <w:tab/>
        <w:t>n/u</w:t>
        <w:tab/>
        <w:tab/>
        <w:tab/>
        <w:tab/>
        <w:t>comm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7</w:t>
        <w:tab/>
        <w:t>CSECT load origin</w:t>
        <w:tab/>
        <w:tab/>
        <w:t>C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8</w:t>
        <w:tab/>
        <w:t>DSECT load origin</w:t>
        <w:tab/>
        <w:tab/>
        <w:t>D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9-31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define a parameter, add 32 to types 0-11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define an enum variable, add 32 to types 0-12 f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2</w:t>
        <w:tab/>
        <w:t>n/u</w:t>
        <w:tab/>
        <w:tab/>
        <w:tab/>
        <w:tab/>
        <w:t>integer *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3</w:t>
        <w:tab/>
        <w:t>n/u</w:t>
        <w:tab/>
        <w:tab/>
        <w:tab/>
        <w:tab/>
        <w:t>integer * 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4</w:t>
        <w:tab/>
        <w:t>n/u</w:t>
        <w:tab/>
        <w:tab/>
        <w:tab/>
        <w:tab/>
        <w:t>integer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5</w:t>
        <w:tab/>
        <w:t>enum name</w:t>
        <w:tab/>
        <w:tab/>
        <w:tab/>
        <w:t>integer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6</w:t>
        <w:tab/>
        <w:t>n/u</w:t>
        <w:tab/>
        <w:tab/>
        <w:tab/>
        <w:tab/>
        <w:t>real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7</w:t>
        <w:tab/>
        <w:t>n/u</w:t>
        <w:tab/>
        <w:tab/>
        <w:tab/>
        <w:tab/>
        <w:t>real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8</w:t>
        <w:tab/>
        <w:t>n/u</w:t>
        <w:tab/>
        <w:tab/>
        <w:tab/>
        <w:tab/>
        <w:t>complex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9</w:t>
        <w:tab/>
        <w:t>n/u</w:t>
        <w:tab/>
        <w:tab/>
        <w:tab/>
        <w:tab/>
        <w:t>complex * 16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0</w:t>
        <w:tab/>
        <w:t>n/u</w:t>
        <w:tab/>
        <w:tab/>
        <w:tab/>
        <w:tab/>
        <w:t>bit log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1</w:t>
        <w:tab/>
        <w:t>n/u</w:t>
        <w:tab/>
        <w:tab/>
        <w:tab/>
        <w:tab/>
        <w:t>logical *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2</w:t>
        <w:tab/>
        <w:t>n/u</w:t>
        <w:tab/>
        <w:tab/>
        <w:tab/>
        <w:tab/>
        <w:t>logical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3</w:t>
        <w:tab/>
        <w:t>n/u</w:t>
        <w:tab/>
        <w:tab/>
        <w:tab/>
        <w:tab/>
        <w:t>charac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4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5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6-63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  <w:tab/>
        <w:t>Pointer reference level.  I.e., 1 would be for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 would be for char **, etc.  Not used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  <w:tab/>
        <w:t>The size of the symbol type in bytes.  For 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types 0 - 13) it is just their size.  Fo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t is the size of the variable pointed to.  For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ures, and unions it is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element.  I.e., for a short array, it would be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 structure or union it is the size of the struc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nion and is double word bounded and rounded to</w:t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ords.  For type 14, statement label, it is alway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  <w:tab/>
        <w:t>29 bit address value.  Bits 0 - 28 indicat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ddress, and bits 29 - 31 indicates the b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e byte.  The bit value will be zero for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an 7 (Fortran only), but the addres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hifted left by thre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Eight character symbol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5 of the flags byte is set, words 5 thru 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n array of variables.  This may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variables or of structures.  The size fiel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ize.  The total array size in byte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ultiplying the base size times the dimension r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is of the object record is increas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tes required to define the arr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ndims    |   nbnds    |         lbfla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ailen    |    rsvd    |         syfla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one and bit 14 is zero in lb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s 15 and 14 are zero in syflags, a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 word will be generated for dimensio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ould require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low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8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zero in lbflags and bit 15 is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yflags, only an upper bound word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r dimension one.  The lower boun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one and bit 14 is zero in lb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 15 is one and bit 14 is zero in syflags,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nd upper bound value will be generated f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.  The lower bound would be symbolic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wo words to define the symbol.  The upper b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e absolute and require one word to defin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compressed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8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9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s</w:t>
        <w:tab/>
        <w:t>number of dimensions in the array (max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</w:t>
        <w:tab/>
        <w:t>unused byte an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nds</w:t>
        <w:tab/>
        <w:t>number of non-one lower bound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pper bounds.  Fortran assumes lower bound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r arrays and will usually only contain uppe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formation.  For C, lower bounds are alway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e upper bound is the dimensions size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field will always be 2 * ndims for 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e must define a lower bound of zero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lags</w:t>
        <w:tab/>
        <w:t>flags defining whether a lower bound valu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vided for the dimension.  Bit 15 describ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imension 1, bit 14 describes array dimensio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 on up to a maximum of 14.  Each time a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 word will follow specifing th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s information.  If a lower and upper b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s required, then two bits will be requi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s two words of information.  These bit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 to one relationship with the bits in sy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flags</w:t>
        <w:tab/>
        <w:t>flags defining whether a symbolic valu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vided for the dimension.  If a b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wo words (8 characters) ar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ymbol in compress format.  These bits are o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one relationship with those in lb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</w:t>
        <w:tab/>
        <w:t>an upper or lower bound value as specified b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 lbflags and whos corresponding bit in sy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ot set.  That is, an absolute dimen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bol</w:t>
        <w:tab/>
        <w:t>an 8 character blank filled compress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efines the bound information.  A bit in l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efines whether it is a lower or upper b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9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atapool that contains the symbol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o 28 from 20 to contain the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Fortra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  datapool 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ool</w:t>
        <w:tab/>
        <w:t>Eight character datapool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8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mmon that contains the symbol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o 28 from 20 to contain the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Fortra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   common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  <w:tab/>
        <w:t>Eight character common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8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tructure/union that is being referenced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reased to 28 from 20 to contain the information. 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 of the common reference.  Bit 29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is valid for 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structure/union 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u name</w:t>
        <w:tab/>
        <w:t>Eight character structure/union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ne of the flag bits are set (except 31, CSECT symb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ield is greater than 20, this object recor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ecord.  Words 5 and 6 - N are redefined to cont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U| isctype  |   caret    |    srccnt  |   blnkc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-N</w:t>
        <w:tab/>
        <w:t>|                     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set if source is in uncompressed format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equired to represent lowercase source. 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lways be set for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type</w:t>
        <w:tab/>
        <w:t>source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0   No source is available.  This is usually f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line that contains multiple statement.  Car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have the offset from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in the source line to where this statemen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The length will be 22 for this type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   Declaration statement.  This a lin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something that is non executable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isplayed with the firs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   Executable statement.  Source lin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uring the tr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   Continuation line.  The source was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isplayed on one line and required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for the statement.  This is defin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in column 6 for Fortran, but is automat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for C source line exceeding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   Comment line.  In fortran it i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no source.  In C, it may contain a comment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line of definition from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5   Fortran error.  Not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</w:t>
        <w:tab/>
        <w:t>The offset from the first non-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vious source line where the next stat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ot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cnt</w:t>
        <w:tab/>
        <w:t>number of bytes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nkcnt</w:t>
        <w:tab/>
        <w:t>number of blanks to prepend to the source lin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cluded in src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the source line starting with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racter on the line.  If U is not set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ill be 6 bit compressed, otherwise it will b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8 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5/20/93 -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6/01/93 -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6/03/93 - Third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ad Module Symbol Table Entry -- Non-Sub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f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0</w:t>
        <w:tab/>
        <w:t>|0|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1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2</w:t>
        <w:tab/>
        <w:t>|ST|  type   |         add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3</w:t>
        <w:tab/>
        <w:t>|          size           | level/ndim |  flags 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</w:t>
        <w:tab/>
        <w:t>word: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  <w:tab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>0:0</w:t>
        <w:tab/>
        <w:tab/>
        <w:t>Must be zero for this this typ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0:1-31</w:t>
        <w:tab/>
        <w:tab/>
        <w:t>Symbol name with bit zero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:0-31</w:t>
        <w:tab/>
        <w:tab/>
        <w:t>non-subprogra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  <w:tab/>
        <w:tab/>
        <w:t>2:0-2</w:t>
        <w:tab/>
        <w:tab/>
        <w:t>ISC syb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0: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t is this field and type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hether or not a symbol has sour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 symbol to have source, it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4 and ST must be non-zer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se symbols will all have ST fie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>2:3-7</w:t>
        <w:tab/>
        <w:tab/>
        <w:t>Type field, which describ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symbol.  Symbols without sour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2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3</w:t>
        <w:tab/>
        <w:t>lo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4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5</w:t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6</w:t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7</w:t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8</w:t>
        <w:tab/>
        <w:t>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9</w:t>
        <w:tab/>
        <w:t>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0</w:t>
        <w:tab/>
        <w:t>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1</w:t>
        <w:tab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2</w:t>
        <w:tab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3</w:t>
        <w:tab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4</w:t>
        <w:tab/>
        <w:t>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5</w:t>
        <w:tab/>
        <w:t>n/u (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6</w:t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7</w:t>
        <w:tab/>
        <w:t>C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8</w:t>
        <w:tab/>
        <w:t>D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9</w:t>
        <w:tab/>
        <w:t>struc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20-31</w:t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  <w:tab/>
        <w:t>2:8-31</w:t>
        <w:tab/>
        <w:tab/>
        <w:t>Address of the symbo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lag fields.  If the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bsolute symbol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tack offse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  <w:tab/>
        <w:t>3:0-15</w:t>
        <w:tab/>
        <w:tab/>
        <w:t>The size of the symbol typ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base types (types 0 - 1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just their size.  For pointers,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ize of the variable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arrays, structures, and un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s the size of the base</w:t>
        <w:tab/>
        <w:t>element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a short array, it would be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 structure or union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tructure/union and is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bounded and rounded to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type 14, statement lab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lway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  <w:tab/>
        <w:t>3:16:19</w:t>
        <w:tab/>
        <w:tab/>
        <w:t>The pointer indirection level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 for int *, 2 for int **, etc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nly when F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</w:t>
        <w:tab/>
        <w:t>3:20:23</w:t>
        <w:tab/>
        <w:tab/>
        <w:t>The number of dimensions f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Valid only when F7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</w:t>
        <w:tab/>
        <w:t>3:16:23</w:t>
        <w:tab/>
        <w:tab/>
        <w:t>Structure/union nesting level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nly when doing a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  <w:tab/>
        <w:t>3:24:30</w:t>
        <w:tab/>
        <w:tab/>
        <w:t>A series of bit flag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symbol.  If the flag is 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1 (24):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2 (25):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3 (26): structure/uni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4 (27): 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5 (28): en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6 (29): symbol in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7 (30):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3:31</w:t>
        <w:tab/>
        <w:tab/>
        <w:t>Absolute address indicat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ield is on, then the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mapped address, with no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needed.  If this field is off, then $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r $DSS will be added t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generate a mapped addres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ill also be set for st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hen a stack variable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contents of register 3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o the offset to obta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