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 TO COMMAND.COM (09/29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tch may be made to the COMMAND.COM of an MS-DOS typ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speed program loads from remote TurboDOS/PC drives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ash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PCDOS210.CLI is COMMAND.COM for PC-DOS 2.1 that has the 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, to use simply copy to command.com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lies not so much in the time DOS takes to load the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biguous file search performed by the command line interpret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d upon file types (COM's,  EXE's,  and BAT's).   This patch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 file  search  and  replaces it with up  to  three  non-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arches.   The patch has been applied to IBM-PC DOS 2.10 and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MS-DOS 2.11, both with posi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patch examples can be made with the DOS DEBUG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addresses  shown  conform  when COMMAND.COM  is  loaded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.   The patch can be carefully installed, then written back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esting.   This  patch  CANNOT  be may  to  the  resident 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DOS version differs from the addresses shown,  then you can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under  the  Z80 TurboDOS MONITOR program and  search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bytes using the "where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A AA AA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hree instructions that poke "?" characters into the FC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eld.  It seems to be a fairly unique sequence of bytes. 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by the search translates to the code segment offset under 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RCH  portion of the code can be identified about  ten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. 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SYMBOLIC REPRESENTATION OF THE PATCH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OGIC BEFOR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AH,11;FUNCTION=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PUS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S;COPY CS TO D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X,FCB;POIN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,AL;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H,12;FUNCTION=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ENDSRH;NO FIL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WORD PTR [BUFFER+9],4F43  ;BUFFER+9="COM"?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NOTCOM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BYTE PTR [BUFFER+B],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NOTCOM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YTE PTR [FLAGS],04;SET "CO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DOEXEC;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M:CMP     WORD PTR [BUFFER+9],5845  ;BUFFER+9="EX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NOTEXE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BYTE PTR [BUFFER+B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NOTEXE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YTE PTR [FLAGS],01;SET "EX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SEARCH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XE:CMP     WORD PTR [BUFFER+9],4142  ;BUFFER+9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SEARCH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BYTE PTR [BUFFER+B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 SEARCH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BYTE PTR [FLAGS],02;SET "BA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SEARCH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RH:TESTBYTE PTR [FLAGS],01;"EXE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NOEXE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WORD PTR [BUFFER+9],5845  ;SET BUFFER+9=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BYTE PTR [BUFFER+B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DOEXEC;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E:TEST    BYTE PTR [FLAGS],02;"BAT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NOFIND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WORD PTR [BUFFER+9],4142  ;SET BUFFER+9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BYTE PTR [BUFFER+B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T:(CONTINUE WITH "BAT"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ND:(IF NO "COM", "EXE", OR "BAT" FILE FOUND)</w:t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XEC:(IF "COM" OR "EXE"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OGIC AFTER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S;COPY CS TO D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WORD PTR [FCB+9],4F43;SET FC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YTE PTR [FCB+B],4D;TO 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ARCH;LOOK FOR "CO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NOTCOM;IF FAILE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YTE PTR [FLAGS],04;ELSE, SET "CO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EXEC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WORD PTR [FCB+9],5845;SET FC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YTE PTR [FCB+B],45;TO 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ARCH;LOOK FOR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NOTEXE;IF FAILE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YTE PTR [FLAGS],01;ELSE, SET "EX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EXEC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WORD PTR [FCB+9],4142;SET FC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YTE PTR [FCB+B],54;TO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EARCH;LOOK FOR "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NOFIND;IF FAILE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YTE PTR [FLAGS],02;ELSE, SET "BA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BAT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H,11;FUNCTION=SEARCH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S;COPY CS TO D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X,FCB;POIN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,AL;TEST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;EXIT WITH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 WITH N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T:(CONTINUE WITH "BAT"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ND:(IF NO "COM", "EXE", OR "BAT"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XEC:(IF "COM" OR "EXE"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BM PC-DOS COMMAND.COM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PECIFIC PATCH ADDRESS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DOS VERSION 2.10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MAGE BEFOR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158D B411          MOV     AH,11;FUNCTION=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8F 0E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0 1F            POP     DS;COPY CS TO D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1 BAEC2C        MOV     DX,2CEC;POIN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4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6 0AC0          OR      AL,AL;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8 B412          MOV     AH,12;FUNCTION=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A 7543          JNZ     15DF;NO FIL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C 813E712D434F  CMP     WORD PTR [2D71],4F43;BUFFER+9="COM"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A2 750F          JNZ     15B3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A4 803E732D4D    CMP     BYTE PTR [2D73],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A9 7508          JNZ     15B3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AB 800EC22C04    OR      BYTE PTR [2CC2],04;SET "CO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0 E9C701        JMP     177A;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3 813E712D4558  CMP     WORD PTR [2D71],5845;BUFFER+9="EX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9 750E          JNZ     15C9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B 803E732D45    CMP     BYTE PTR [2D73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0 7507          JNZ     15C9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2 800EC22C01    OR      BYTE PTR [2CC2],01;SET "EX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7 EBC6          JMP     158F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9 813E712D4241  CMP     WORD PTR [2D71],4142;BUFFER+9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F 75BE          JNZ     158F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1 803E732D54    CMP     BYTE PTR [2D73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6 75B7          JNZ     158F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8 800EC22C02    OR      BYTE PTR [2CC2],02;SET "BA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D EBB0          JMP     158F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F F606C22C01    TEST    BYTE PTR [2CC2],01;"EXE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E4 740E          JZ      15F4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E6 C706712D4558  MOV     WORD PTR [2D71],5845;SET BUFFER+9=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EC C606732D45    MOV     BYTE PTR [2D73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F1 E98601        JMP     177A;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F4 F606C22C02    TEST    BYTE PTR [2CC2],02;"BAT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F9 741F          JZ      161A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FB C706712D4241  MOV     WORD PTR [2D71],4142;SET BUFFER+9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601 C606732D54    MOV     BYTE PTR [2D73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606 (CONTINUE WITH "BAT"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MAGE AFTER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158D 0E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8E 1F            POP     DS;COPY CS TO DS REG</w:t>
        <w:t>CS:158F C706F52C434F  MOV     WORD PTR [2CF5],4F43;SET FCB+9=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5 C606F72C4D    MOV     BYTE PTR [2CF7],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A E83900        CALL    15D6;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D 7508          JNZ     15A7;NOT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9F 800EC22C04    OR      BYTE PTR [2CC2],04;SET "CO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A4 E9D301        JMP     177A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A7 C706F52C4558  MOV     WORD PTR [2CF5],5845;SET FCB+9=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AD C606F72C45    MOV     BYTE PTR [2CF7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2 E82100        CALL    15D6;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5 7508          JNZ     15BF;NOT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7 800EC22C01    OR      BYTE PTR [2CC2],01;SET "EX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C E9BB01        JMP     177A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BF C706F52C4241  MOV     WORD PTR [2CF5],4142;SET FCB+9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5 C606F72C54    MOV     BYTE PTR [2CF7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A E80900        CALL    15D6;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D 754B          JNZ     161A;NOT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CF 800EC22C02    OR      BYTE PTR [2CC2],02;SET "BA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4 EB30          JMP     1606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6 B411          MOV     AH,11;FUNCTION=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8 0E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9 1F            POP     DS;COPY CS TO D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A BAEC2C        MOV     DX,2CEC;POIN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D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DF 08C0          OR      AL,AL;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E1 C3            RET;EXIT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5E2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;FILL FO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605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606 (CONTTINUE WITH "BAT"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LEADING EDGE COMMAND.COM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PECIFIC PATCH ADDRESS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DOS VERSION 2.11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MAGE BEFOR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1459 B411          MOV     AH,11;FUNCTION=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5B 0E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5C 1F            POP     DS;COPY CS TO D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5D BA402E        MOV     DX,2E40;POIN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0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2 0AC0          OR      AL,AL;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4 B412          MOV     AH,12;FUNCTION=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6 7543          JNZ     14AB;NO FIL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8 813EC52E434F  CMP     WORD PTR [2EC5],4F43;BUFFER+9="COM"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E 750F          JNZ     147F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0 803EC72E4D    CMP     BYTE PTR [2EC7],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5 7508          JNZ     147F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7 800ED92D04    OR      BYTE PTR [2DD9],04;ELSE, SET "CO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C E9A701        JMP     1626;AND EXECUTE 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F 813EC52E4558  CMP     WORD PTR [2EC5],5845;BUFFER+9="EX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5 750E          JNZ     1495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7 803EC72E45    CMP     BYTE PTR [2EC7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C 7507          JNZ     1495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E 800ED92D01    OR      BYTE PTR [2DD9],01;ELSE, SET "EX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3 EBC6          JMP     145B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5 813EC52E4241  CMP     WORD PTR [2EC5],4142;BUFFER+9="BA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B 75BE          JNZ     145B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D 803EC72E54    CMP     BYTE PTR [2EC7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2 75B7          JNZ     145B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4 800ED92D02    OR      BYTE PTR [2DD9],02;ELSE, SET "BA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9 EBB0          JMP     145B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B F606D92D01    TEST    BYTE PTR [2DD9],01;"EXE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B0 740E          JZ      14C0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B2 C706C52E4558  MOV     WORD PTR [2EC5],5845;SET BUFFER+9=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B8 C606C72E45    MOV     BYTE PTR [2EC7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BD E96601        JMP     1626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C0 F606D92D02    TEST    BYTE PTR [2DD9],02;"BAT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C5 741F          JZ      14E6;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C7 C706C52E4241  MOV     WORD PTR [2EC5],4142;SET BUFFER+9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CD C606C72E54    MOV     BYTE PTR [2EC7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D2 (CONTINUE WITH "BAT"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MAGE AFTER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1459 0E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5A 1F            POP     DS;COPY CS TO DS REG</w:t>
        <w:t>CS:145B C706492E434F  MOV     WORD PTR [2E49],4F43;SET FCB+9=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1 C6064B2E4D    MOV     BYTE PTR [2E4B],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6 E83900        CALL    14A2;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9 7508          JNZ     1473;NOT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6B 800ED92D04    OR      BYTE PTR [2DD9],04;SET "CO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0 E9B301        JMP     1626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3 C706492E4558  MOV     WORD PTR [2E49],5845;SET FCB+9=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9 C6064B2E45    MOV     BYTE PTR [2E4B]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7E E82100        CALL    14A2;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1 7508          JNZ     148B;NOT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3 800ED92D01    OR      BYTE PTR [2DD9],01;SET "EX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8 E99B01        JMP     1626;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8B C706492E4241  MOV     WORD PTR [2E49],4142;SET FCB+9=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1 C6064B2E54    MOV     BYTE PTR [2E4B]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6 E80900        CALL    14A2;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9 754B          JNZ     14E6;NOT FOUND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9B 800ED92D02    OR      BYTE PTR [2DD9],02;SET "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0 EB30          JMP     14D2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2 B411          MOV     AH,11;FUNCTION=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4 0E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5 1F            POP     DS;COPY CS TO D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6 BA402E        MOV     DX,2E40;POIN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9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B 08C0          OR      AL,AL;CHE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D C3            RET*EXIT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AE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*FILL FO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D1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D2 (CONTINUE WITH "BAT"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T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C706C52E4558  MOV     WORD PTR [2EC5],5845;SET BUFFER+9=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14B8 C606C72E45    MOV     BYTE PTR [2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