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, in much the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sicalc or Lotus 123.  When it is invoked it presents you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ganized as rows and columns of cells.  Each cell may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sociated with it and an expression.  The expression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r it may compute something based on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fIpname\fR is running, the screen is divided into four region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r entering commands. 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nam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row and colum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: a cell cursor (indicated by a '&lt;' on the screen)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indicated by the terminal's hardware cursor).  The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ursors are often the same.  They will differ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yp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^N will work both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commands and the row, column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a numeric argument indicating how many tim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ecuted.  "^U" can be used before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to be entered while a command is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if they exist and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ntrol key codes.  For example, a terminal could send ^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rrow key is depressed.  In these cases, the conflicting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function 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ell cursor to column 0 of the current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last valid column i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to the last valid row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  The program will prompt for the name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ell number such as "a0" or "ae12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y and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n expression which will be evaluated dynamicall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cell pointed at by the cell cursor.  Thi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^V to make one entries value be dependent on an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fo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that will be flushed lef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that will be flushed r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cell.  You may prefix this command with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ells on the current row to clear.  Cells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recalled with any of the variations of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  This is identical to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 the ol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leftstring", "rightstring", or "label"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command line starts out with the o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 updating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ell display.  The current cell's contents are display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 no command being entered or edited.  ^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 a form that mat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n the screen.  This differs from the "put" comm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"s files are intended to be reloaded with "get", while "write"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 but put ":"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.  This  is useful for tables that will be furth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atabase from the named file into the current database.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names defined in the named file are written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verwriting the existing entries at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operations.  Members of this class of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rows or columns.  The second letter of the comm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umn designator (one of the characters c, j, k, ^N, ^p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designator (one of r, l, h, ^B, ^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move or copy cells also modify the variabl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may be frozen by using the "fixed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 sheet.  The la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s is put back into the spread 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. It overwrites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 containing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down (right) one.  The new position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"zap") the current row (column).  This keeps a row or colum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xpressions from the affected rows (columns),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hich were in the cells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  Type in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ealed.  The command default is the first range of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utput format to be used for printing the numbers in each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.  Type in two numbers which will be the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column and the number of digits which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Note that this command has only a column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a rectangular regio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 indicates which comman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needed paramters.  Phrase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in the prompt are informational only and may be er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egion.  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 of the pull row or colum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region to the area starting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egion with constant values.  The start and incr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\fIpname\fR.  If you were editing a file, and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pname\fR will ask about saving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editing a file and haven't saved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will get a chance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brief help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^G or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^R or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name of the cell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.  This is used when typing in expressions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expression of the ce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command line, the value of the ce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are used with the '=' and 'e' commands hav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yntax.  Terms may be variable names (from the ^V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ed expressions, negated terms, and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s of the screen may be operated upon with '@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m (@sum), average (@avg) and product (@pr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m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ir precedences (from highest to lowest) are: ^; *,/; +,-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=,&gt;,&lt;=,&gt;=; &amp;; |;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*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^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m(v: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 whose two corn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o variable (cell)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vg(v: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region whose two corn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o variable (cell)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d(v: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region w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defined by the two variable (cell)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?e: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 If the first expression is true then the value of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therwise the value of the thi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=,&gt;,&lt;=,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 true iff the indicated rela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\*(lqfixed\*(rq in front of the referenc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*fixed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math functions.  Most of these are standard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th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operate on floating point numbers (doub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xponential function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l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g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10 logarithm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w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expr1&gt; raised to the power of &lt;exp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floo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turns the largest integer not greater than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il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hypo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QRT(x*x+y*y), taking precautions 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b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|exp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sin(expr), @cos(expr), @ta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si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 in the range -pi/2 to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os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an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&lt;expr&gt; 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dt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&lt;expr&gt; 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rtd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&lt;expr&gt; 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value of the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min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value of the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gamma(exp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200 rows and 40 colum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