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:</w:t>
        <w:tab/>
        <w:tab/>
        <w:t>MEXI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:</w:t>
        <w:tab/>
        <w:t>Kevin Murp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ibutions:  Norm Greg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</w:t>
        <w:tab/>
        <w:tab/>
        <w:t>11/03/85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</w:t>
        <w:tab/>
        <w:t>1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XIT is a program intended for use with the METAL BBS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urpose of MEXIT is to show the user some additional info as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CP/M from the BBS as well as keeping track of uploads and downloa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has been built as a base for expantion as such many BDOS cal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E extended BDOS calls, and other functions are inclu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hould serve as a good link between BYE and ME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XIT.LBR should conta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MEXIT.ASM     - program assembl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MEXIT.DOC     -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) MEINITB5.ASM  - user data transfer over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) MEXIT.INS</w:t>
        <w:tab/>
        <w:t xml:space="preserve"> - patch for by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install MEXIT you MUST be 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METAL version 1.31a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 BYE   version 501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&gt; KMD   version 06 or lat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ree of the above programs must be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METAL 1.3x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Set the following equates in MEINITB5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MD</w:t>
        <w:tab/>
        <w:t xml:space="preserve"> EQU</w:t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LOAD</w:t>
        <w:tab/>
        <w:t xml:space="preserve"> EQU</w:t>
        <w:tab/>
        <w:t>0054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WNLOAD EQU</w:t>
        <w:tab/>
        <w:t>0055h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Assemble MEINITB5  Overlay METAL.COM with the resul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INITB5.HEX file. MLOAD provides the easiest way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LOAD NEWMETAL.COM=METAL.COM,MEINITB5.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 DDT may also be use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When you are sure 'NEWMETAL' functions properly rename 'METAL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Use MECONFIG to change the name of 'NONE.OS' to '14/A:MEXIT.COM'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ssuming, of course, that MEXIT.COM is to be place on A14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BYE50x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Set the following equates in BYE50x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FILE</w:t>
        <w:tab/>
        <w:t>EQU</w:t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EXDRV</w:t>
        <w:tab/>
        <w:t>EQU</w:t>
        <w:tab/>
        <w:t>'A'  (set this for the drive that MEXIT.COM is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USR</w:t>
        <w:tab/>
        <w:t>EQU     14   (set this for the user area MEXIT.COM is 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25TH  EQU</w:t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LC</w:t>
        <w:tab/>
        <w:t>EQU</w:t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Now you will need to make some modifica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TEP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d this routine in BYE, (it is a screen or so below BADPASS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E the routine, ( pointed to by the arrow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  <w:tab/>
        <w:t xml:space="preserve"> IF</w:t>
        <w:tab/>
        <w:t>EX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  <w:tab/>
        <w:t>MVI</w:t>
        <w:tab/>
        <w:t>C,SETUSR</w:t>
        <w:tab/>
        <w:t>; Select user area for EXI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  <w:tab/>
        <w:t>MVI</w:t>
        <w:tab/>
        <w:t>E,EXUS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  <w:tab/>
        <w:t>CALL</w:t>
        <w:tab/>
        <w:t>B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  <w:tab/>
        <w:t>MVI</w:t>
        <w:tab/>
        <w:t>C,SELDSK</w:t>
        <w:tab/>
        <w:t>; Select default drive for EXI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  <w:tab/>
        <w:t>MVI</w:t>
        <w:tab/>
        <w:t>E,EXDRV-'A'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  <w:tab/>
        <w:t>CALL</w:t>
        <w:tab/>
        <w:t>B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  <w:tab/>
        <w:t>CALL</w:t>
        <w:tab/>
        <w:t>LO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  <w:tab/>
        <w:t>CPI</w:t>
        <w:tab/>
        <w:t>'*'</w:t>
        <w:tab/>
        <w:tab/>
        <w:t>; Test that file was really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  <w:tab/>
        <w:t>JNZ</w:t>
        <w:tab/>
        <w:t>100H</w:t>
        <w:tab/>
        <w:tab/>
        <w:t>; EXITFIL was loaded ok, so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  <w:tab/>
        <w:t xml:space="preserve"> ENDIF</w:t>
        <w:tab/>
        <w:tab/>
        <w:tab/>
        <w:t>; EX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TEP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locate the routine HANG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E the lines pointed to by the ar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     IF</w:t>
        <w:tab/>
        <w:t>COM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  <w:tab/>
        <w:t>CALL</w:t>
        <w:tab/>
        <w:t>LODCOM</w:t>
        <w:tab/>
        <w:tab/>
        <w:t>; load the .C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  <w:tab/>
        <w:t xml:space="preserve"> ENDIF</w:t>
        <w:tab/>
        <w:tab/>
        <w:tab/>
        <w:t>; COM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TEP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move down a page or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d and DELETE the lines pointed to by the ar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  <w:tab/>
        <w:t xml:space="preserve"> IF</w:t>
        <w:tab/>
        <w:t>NO25TH OR M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  <w:tab/>
        <w:t>LXI</w:t>
        <w:tab/>
        <w:t>H,L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  <w:tab/>
        <w:t>MVI</w:t>
        <w:tab/>
        <w:t>B,7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  <w:tab/>
        <w:t>CALL</w:t>
        <w:tab/>
        <w:t>ZEROM</w:t>
        <w:tab/>
        <w:tab/>
        <w:t>; Fill with zeros for print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  <w:tab/>
        <w:t>LXI</w:t>
        <w:tab/>
        <w:t>H,LC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  <w:tab/>
        <w:t>LXI</w:t>
        <w:tab/>
        <w:t>D,L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  <w:tab/>
        <w:t>MVI</w:t>
        <w:tab/>
        <w:t>B,2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  <w:tab/>
        <w:t>CALL</w:t>
        <w:tab/>
        <w:t>MOVE</w:t>
        <w:tab/>
        <w:tab/>
        <w:t>; Put filler msg into lastcalr for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  <w:tab/>
        <w:t xml:space="preserve"> ENDIF</w:t>
        <w:tab/>
        <w:tab/>
        <w:tab/>
        <w:t>; NO25TH OR M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TEP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move down past the routine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</w:t>
        <w:tab/>
        <w:t>PRGRSS AND TIME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XI</w:t>
        <w:tab/>
        <w:t xml:space="preserve">H,TONMS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</w:t>
        <w:tab/>
        <w:t>PRINTL</w:t>
        <w:tab/>
        <w:tab/>
        <w:t>;Show him how long he wa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NDIF</w:t>
        <w:tab/>
        <w:tab/>
        <w:tab/>
        <w:t>;PRGRSS AND TIME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TEP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w insert MEXIT.INS here, (Shown installed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File:</w:t>
        <w:tab/>
        <w:tab/>
        <w:t>MEXIT.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;Written by:</w:t>
        <w:tab/>
        <w:t>Kevin Murphy</w:t>
      </w:r>
    </w:p>
    <w:p>
      <w:pPr>
        <w:pStyle w:val="PreformattedText"/>
        <w:bidi w:val="0"/>
        <w:spacing w:before="0" w:after="0"/>
        <w:jc w:val="left"/>
        <w:rPr/>
      </w:pPr>
      <w:r>
        <w:rPr/>
        <w:t>;Date:</w:t>
        <w:tab/>
        <w:tab/>
        <w:t>11/03/85</w:t>
      </w:r>
    </w:p>
    <w:p>
      <w:pPr>
        <w:pStyle w:val="PreformattedText"/>
        <w:bidi w:val="0"/>
        <w:spacing w:before="0" w:after="0"/>
        <w:jc w:val="left"/>
        <w:rPr/>
      </w:pPr>
      <w:r>
        <w:rPr/>
        <w:t>;Version:</w:t>
        <w:tab/>
        <w:t>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Begin ins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</w:t>
        <w:tab/>
        <w:t>EX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A</w:t>
        <w:tab/>
        <w:t>LCDATA + 77</w:t>
        <w:tab/>
        <w:t>;get hi byte of us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I</w:t>
        <w:tab/>
        <w:t>80H</w:t>
        <w:tab/>
        <w:tab/>
        <w:t>;mask all but hi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I</w:t>
        <w:tab/>
        <w:t>80H</w:t>
        <w:tab/>
        <w:tab/>
        <w:t>;is it hi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NZ</w:t>
        <w:tab/>
        <w:t>NOEXT</w:t>
        <w:tab/>
        <w:tab/>
        <w:t>;no.. don't ru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;y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VI</w:t>
        <w:tab/>
        <w:t>C,SETUSR</w:t>
        <w:tab/>
        <w:t>; Select user area for EXI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VI</w:t>
        <w:tab/>
        <w:t>E,EXUS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</w:t>
        <w:tab/>
        <w:t>B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VI</w:t>
        <w:tab/>
        <w:t>C,SELDSK</w:t>
        <w:tab/>
        <w:t>; Select default drive for EXI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VI</w:t>
        <w:tab/>
        <w:t>E,EXDRV-'A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</w:t>
        <w:tab/>
        <w:t>B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</w:t>
        <w:tab/>
        <w:t>LO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I</w:t>
        <w:tab/>
        <w:t>'*'</w:t>
        <w:tab/>
        <w:tab/>
        <w:t>; Test that file was really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NZ</w:t>
        <w:tab/>
        <w:t>100H</w:t>
        <w:tab/>
        <w:tab/>
        <w:t>; (we changed this from a jum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; EXITFIL was loaded ok, so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EXT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NDIF</w:t>
        <w:tab/>
        <w:tab/>
        <w:tab/>
        <w:t>; EX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</w:t>
        <w:tab/>
        <w:t>COM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</w:t>
        <w:tab/>
        <w:t>LODCOM</w:t>
        <w:tab/>
        <w:tab/>
        <w:t>; load the .C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NDIF</w:t>
        <w:tab/>
        <w:tab/>
        <w:tab/>
        <w:t>; COM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</w:t>
        <w:tab/>
        <w:t>NO25TH OR M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XI</w:t>
        <w:tab/>
        <w:t>H,L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VI</w:t>
        <w:tab/>
        <w:t>B,7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</w:t>
        <w:tab/>
        <w:t>ZEROM</w:t>
        <w:tab/>
        <w:tab/>
        <w:t>; Fill with zeros for print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XI</w:t>
        <w:tab/>
        <w:t>H,LC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XI</w:t>
        <w:tab/>
        <w:t>D,L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VI</w:t>
        <w:tab/>
        <w:t>B,2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</w:t>
        <w:tab/>
        <w:t>MOVE</w:t>
        <w:tab/>
        <w:tab/>
        <w:t>; Put filler msg into lastcalr for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NDIF</w:t>
        <w:tab/>
        <w:tab/>
        <w:tab/>
        <w:t>; NO25TH OR M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end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</w:t>
        <w:tab/>
        <w:t>TIMEON OR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VI</w:t>
        <w:tab/>
        <w:t>A,25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</w:t>
        <w:tab/>
        <w:t>MXTIME</w:t>
        <w:tab/>
        <w:tab/>
        <w:t>; Show clock not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</w:t>
        <w:tab/>
        <w:t>TCHECK</w:t>
        <w:tab/>
        <w:tab/>
        <w:t>; And fill buffer with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NDIF</w:t>
        <w:tab/>
        <w:tab/>
        <w:tab/>
        <w:t>; TIMEON OR C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TEP 6)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just assemble &amp; load  BY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KM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Make sure that  LOGLDS   EQU is set to 'Y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Reassem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MEXI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Set the following equates in MEXIT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PEED</w:t>
        <w:tab/>
        <w:t>EQU</w:t>
        <w:tab/>
        <w:t>003CH   make sure this is the location set in BYE50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CPR</w:t>
        <w:tab/>
        <w:t>EQU</w:t>
        <w:tab/>
        <w:t xml:space="preserve">YES     or no if not being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EL   EQU</w:t>
        <w:tab/>
        <w:t>003EH</w:t>
        <w:tab/>
        <w:t>make sure this is the proper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CLOCK</w:t>
        <w:tab/>
        <w:t>EQU</w:t>
        <w:tab/>
        <w:t>YES     or no if one is not installed in BYE50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LDS</w:t>
        <w:tab/>
        <w:t>EQU</w:t>
        <w:tab/>
        <w:t>0054H   this must agree with the location in KMD0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NLDS</w:t>
        <w:tab/>
        <w:t>EQU</w:t>
        <w:tab/>
        <w:t>0055H   this must agree with the location in KMD0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DRV EQU     'A' -41H  set this to the drive the USERS file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USR EQU</w:t>
        <w:tab/>
        <w:t>14      set this to the user area the USRES file i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 The USERS file is data file kept by METAL, if the nam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anged in MECONFIG then you will need to change the nam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nd of the MEXIT.ASM file to mat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In the 'messages' section near the end of the file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your system's name at the LAST: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) Assemble, load and place MEXIT.COM at the location you ind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E and MECONFIG.  (A14: in this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xit uses the metal USERS file for the storage of the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download counts, (tim had set aside a few bytes).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llows 2 bytes (16 bits) for each upload and downl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ly I use only the lowwer byte, so the maximum cou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. In the next versions of mexit I will expand to the full 2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eof&gt;  </w:t>
        <w:tab/>
        <w:t>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