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: 8067      Sec. 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8042-PL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Feb-82  03:1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Greg Laskin 70250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P-MIG Sysop 70007,642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M leaves, as do most compilers, code generator artifacts in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s good as a signiture in identifying the compil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ariables are stored in memory, especially indicies for iterative 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t the program was compiler generated.  If you look at E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variables live in memory and no assumptions are mad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gisters.  They are always reloaded as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n PL/M.  A good way to spot PL/M is the action taken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variables are passed with a subroutine call.  All variables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except the last two which go into BC and DE. 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res all of the passed variables in MEMORY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 always involve SUB instead of CMP instru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and relational tests return boolean values. Condition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EXCEPT to create and test the boolean value.  Multipl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(A=B)!(C=D) invol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I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 1        ;sets carry if result w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B A        ;makes A = FF if carry set PUSH PSW ;save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I H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ssembly language programmer that I know would go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to make this test.  Anyway, ED IS written in PL/M which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it takes soooooo long to get from one end of the fil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So is STAT, which is why it takes so long to sort.  BDOS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optimization or was written in assembler from scratch. 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ents about PL/M refer to the ISIS version which I run on my Z8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80 optimized version of ISIS that I wr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that cares, PL/I uses many of the same contructs that PL/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is more cumbersome in PL/I because of the great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.  The most effiently generated operations in PL/I are on bi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s long as they are bit(8) or bit(16), but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regards, 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