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ING A COPY OF FI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 Software can be obtained by downloading it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, from Fido #1. Due to the large size of th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lved, (400K+) and the problems of missing or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files, Fido can also be obtained by sending $60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address below. You will receive the lates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Software set, and a set of printed manuals. Man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re available for $25.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Rainbow 100 (MSDOS 2.05 and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and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na Attache 8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clones such as Compaq, Olliv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. C. Hayes SmartModem and compatible modem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, and any autoanswer modem for F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ease specify which machine you want Fido for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such as TI Professional, Wang PC, Racal-Vad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 modems, etc are forthco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ORT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 is supported by contacting me through Fido #1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make an effort to repair bugs as soon as possib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, if not most, improvements and changes have been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 of users and sysops. Serious bug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ed in a matter of days. The latest version is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ee for downloading from Fido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any questions, problems or sugges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l free to contact me at Fido #1, between the hou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:00 AM to 11:00 PM, using the Yell command. If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is needed, it can be arranged as circumsta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: Dial Up or Fidone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#1  FidoNod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5)-864-1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rs except 1:00AM to 2:00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Francisco, 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69 Market St. #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Francisco, CA 94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         FidoNet Operating and Installation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I D O N E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 E R A T I O N    A N D    I N S T A L L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A N U A 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ept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's Operation Manual covers commands, organiz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perating Fido. It makes references to obscure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Fido's Installation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's Installation Manual tells how to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 Fido, create message and file areas, customize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plays, and modify the commands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's FidoNet Manual explains what FidoNet is,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, and how to install and oper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QUIRED MANU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's Installation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's Operating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people have contributed greatl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 of Fido and FidoNet. I probably omitted many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list; apologies ahead of time. Thanks also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Fido sysops and callers that contributed ideas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he many bu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ecial thanks to John Madill, who thought out m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icer Fido features, and did much of my debugg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and FidoNet Design Cr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adill, Baltimore, MD    (Fido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y Clark, St. Louis, MO     (Fido #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y Feinsmith, NYC, NY (Fido #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Ryan, Danbury, CT         (Fido #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 Baker, St. Louis, MO (Fido #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n Crawford, San Jose, CA   (Fido #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Scheduling and Rou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. Louis DECUS 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Kaplan, Mike Mellinger, Jon Wi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do's 16, 17, 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general thanks to all of the other Fido sysop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FidoNet .................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........................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Description .....................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 ...................................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Operation .......................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Glossary ........................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Topographies ....................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g: Message Forwarding .............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s ............................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FidoNet .................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cheduler .....................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Node List ......................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Route List Works ................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the Route List ...................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...................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rea vs. Message Area ..............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.LOG and FidoNet Errors ...........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...................................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Fido's FidoNet Manual                            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Introduction to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anual explains (hopefully) what FidoNet does,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does it, and how to install and run it. FidoNet is bui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Fido, and need not be used, though it is recommen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will be used to inform Fido sysops of updates, 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interesting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ease read the FidoNet Operation chapter for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how Fidonet works; briefly, FidoNet is a metho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ng many Fido Bulletin Boards in different lo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urpose of transferring messages an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. The net operates for a short period of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day; for instance, Fido the Bulletin Board runs for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urs each day, and Fidonet for 1 hour. During this hou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messages marked as mail are combined into packet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red to the each of the Fidonet programs.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unpacked, and normal BBS operation res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some local areas (St. Louis for instance)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s have been set up for local traffic, an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ralized hosts to send mail nationally. If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net in your area, it will be worth your trouble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ouch with the sysops there; a local host means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aper national mail, typically one fourth the c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to poin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are numerous things to control the setup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remote systems, cost control (or prevention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on. Once setup, FidoNet is totally automatic, requi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ysop or use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Befor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purchased the Fido Software set, your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is on the cover of this manual. Set this numb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4 command in Fido. If you do not have a node number,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ce you have a Fido up and running, please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Fido #1 (415)-864-1418, 24 hrs, 1200/300 and le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or otherwise send me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name, if 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phon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 of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install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and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send a message via FidoNet to Node #1.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lly announcing your system, you will not receiv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, since no other system will have you in their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no case should you pick an number yourself,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reason is that when you request a node number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#1, it will be automatically set when you receiv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FidoNet message. If you set it to a number you choo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omatic method will not work, and it also requires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dd your random number to the node list to let me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message, which must be deleted the nex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pick a number yourself; leave it un-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do this, you will receive mail from Fido #1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 not yet have a permanent node number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a message from Fido #1 and your nod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any case, you will receive a message welcoming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doNet, and the latest copy of the nod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, back to FidoNe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FidoNe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net's purpose is to link Fido based Bulletin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together for the purpose of automatic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Net is a true dialup network system, tha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different topographies. It supports routing,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warding, scheduling, and uses a tuned coll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ction algorithm over normal phone lines, for the low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cost and high effe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implest scheme, and the one to setup initi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s point to point messages. Most major geograph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s have a host that will accept mail for itself and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you have contacted any other Fido sysop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, you can tie into their local network, and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 of the lower cost. Each local area runs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ly, and cannot be cov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original design was built around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lletin Board architecture (if there is such a thing)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basically: an unknown number of completely independ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lone systems, with extremely low overhead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tenance and cost. FidoNet was designed to be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, in that it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No extra work for the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No effect on normal BBS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No unexpected extra co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No effect upon system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Net is totally automatic, and requires no ex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, once set up. Other than the effect of a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-wide message traffic, the only other aff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BBS is that it is "down" to normal (human typ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ffic during the mail perio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sts, if any, are controlled by the sysop.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enabled, mail will not be sent out from a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nding mail costs; receiving mail is free) Fido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unting and cost limitation functions (all automatic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ent unauthorized mail from being sent. There can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ree" traffic to non-toll call nodes. The usual privele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s can be applied to each of the Mail commands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i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Net message traffic success/failure does not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affect BBS operation. (Unless of course of hard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unavoidable failure.) Failure to make a connec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mit a packet, or errors during incoming packets, a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the mail sent or received. In the case of transmis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sages will not be sent, nor will charges (if any)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the senders credit accou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a paying system, the sysop must occasionally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s credit, using the SYSOP command. If reason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sums are used as a minimum ($10.00 or more)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need to be done more than once every few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ach node maintains a node list, that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ible remote systems. Systems not in the list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ed to. The sysop controls this file, updat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ing it with any text editor. It can only be rea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Fido; users cannot otherwise access it, and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actual phone numbers used to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bulletin board system is a public "free"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probably no toll call systems will be allow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use. All users credits default to zero, so that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ot be allowed to non-free systems. Toll call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ways be accessed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me local areas have a host that will accept to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 for free; contact the Fidos in your area to find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are also a number of ways to control acce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l area; these are described in more detail in Fido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Manual and Fido's Operating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a system in the node list is marked as free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may send message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 controls all costs, and balances the accou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messages are sent su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ach user record contains a credit and a de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entered are charged to debit, and cannot exce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dit. Deleteing a message (that has not been sent y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ed lowers the debit by the cost of the message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ost of the message is stored with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FidoNe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 and FidoNet are both contained in one program,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pecified by the scheduler. Fidonet is a time dr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, and the national time slot is at 1:00 AM Pa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. (4:00 AM eastern Time) During normal Fido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can enter messages, and during the FidoNet time,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are made into packets and sent to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. The messages may be destined to any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vailable remote nodes in th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 the predetermined time, Fidonet takes control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(if enabled) creates mail packets, one per 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the messages for each node. If there is no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node, no packet is created, and no call is made 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the outgoing packets are made, 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nately waits for calls and attempts to place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 packet transfers are done on a collision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s. After the first few collisions, the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chronizes. If there are a number of nodes to send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, each one is called in turn, until all are sent, or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is over. If it fails with one node, it go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, and repeats the failed one only after trying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s first. The list of nodes to call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 which they appear in the nod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between outgoing calls (if any) FidoNet delay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dom interval, during which it waits for incoming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terval, along with the redial algorithm, synchroniz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 after the initial coll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an incoming call is detected, it attempts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it. The baud rate is determined (same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r would in Fido) and a message to human caller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 (warning them that it is accepting onl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odes) and a synchronization process is start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must complete within 60 seconds, or the cal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ted. Once synchronized, the packet transfer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ceiver just stores that packet for later use,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ever an incoming call is received, FidoNet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immediately afterwards (assuming there are call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) since there is a high probability that the line i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. This helps synchronize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place an outgoing call, the sender dials the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s the sync process mentioned above, and trans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outgoing packet. (Messages to a given node are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ed against the node list at mail time; if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, the packet is not sent, and an error is logged.)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fer was successful, the destination node numb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from the senders list of nodes to c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ollision detect algorithm is optimized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the first few minutes of mail time, there are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isions, after which the net synchronizes, and n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w collisions occur. Of course assumptions have been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verage traffic per node; for heavy (or low)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s, the collision detect algorithm can be mod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mail time is over, FidoNet deletes all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going packets that were assembled, and for each on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sent sucessfully, marks those messages (in the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) as SENT, so the originator can tell if they went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not. Then, the incoming packets are unassembl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placed sequentially in the mail area. These pa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n dele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special case is made where the receiving node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have a node number yet, and a message is rece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#1. The default node number is 65535; if a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d from Fido #1, and the receiver's node numb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535, then the destination node number from within the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et is assigned as the receivers node number, a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node number assig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any mail at all was sent, the user credi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lanced. This is somewhat unsatisfactory, as it bala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ccounts even if the mail was not sent. This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ent extremely long processing time necessary to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message and user. (Users lists run upwards of 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ies typically; on a floppy based system thi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unworka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net then terminates, and if there were no fa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s invokes Fido for another day. Messages receiv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ccessible like any oth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rst, a small glossary of terms used in this man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FidoNet and all it's permu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: A group of two or more Fidos, that send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/from each other at a specifi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:     One Fido, running FidoNet. It may be a hos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st:     A node that handles mail for itself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nodes. It may accept mail, and send it on 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Net:     A group of nodes, presumably within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graphical area, (ie. non-toll call or cheap calls)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sts one or more nodes and a host. Basically, a sm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 contained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Node: Really the same as just "Node", but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node that has a host serv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ography: Basically, if you were to draw a map showin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des and their interconections. Some of the "shap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by the map are called "topographies" if they show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able pattern, such as star, r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ffic: The actual messages being sent. If you pi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as things that travel along the phone conne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kes more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Fidonet Topograph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 works by having "time slots", or windows,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ends mail. The national window is one hour,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across the country; 1:00AM Pacific Time, 4:0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tern Time. During this time, all Fidos send their m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ver it is supposed to go. When the time is over,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un again, and callers can read the messages s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Top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's simplest layout is "amorphous", ie. a nic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randomly interconnected blob. All nodes have acce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ther nodes; to send a message, a call is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 to the desired other Fido. To illustrat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ography, draw 50 dots on a piece of paper, repres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Fido, and from each, draw a line to every other Fi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will end up with about 200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isadvantages of this are mainly the fact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is very, very crowded; it is sometimes difficul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get into" a busy system, as many others may be calling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advantages are mainly simplicity. New Fido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e into the net just by letting others know of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ence. A "down" system does not affect any othe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very easy to set up a FidoNet, as all you have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et a node number and run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ayer Top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draw in all the Fidos on a map of the U.S.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find that they tend to occur in geographical areas. 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uis, Los Angeles, San Francisco/San Jose, Bost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ccasional "stragglers" by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alleviate the crowding problem, the new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ngement is to break the current FidoNet system wit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many nodes, into local geographic areas and make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self-contained FidoNets, of the "amorphous" type.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ffic within the local area works as it always did;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mail to another local system, it is sent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interconnect all of the local nets together,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area designates one node as a "host". For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ffic, this has no effect; mail is just sent as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st is only used to access nodes outside the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This is completely automatic and transparent t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second network (at least logically), consis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the hosts in each local area ties the entir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. All of the outgoing messages in a local area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ed and concentrated within the host, who them m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out. Messages destined for any of the local nod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t to the host, who then sends them along lat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advantages of this are mostly effeciency. Sinc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going messages are bundled together, costs go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more messages are sent in a single call (by w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hone companies one minute minimum and cheaper ra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connections) and because messages from two nod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single node are sent at the same time. The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ach of the time slots is lessened, bec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number of nodes using a particula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isadvantages are that if a host goes down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nodes do not send nor receive mail that cy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the mail will be again attempted when the nex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 comes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"stragglers" mentioned above just conn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 through the national window, and act like hos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 by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Net retains the advantages of bo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fortunately, the disadvantages of both. Most nodes (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ones) still run the national window; thi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, you can send mail directly. This is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useful for new nodes, coming into the system, that d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ll the routing information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ce you figure out who is a host for who, then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them to the routing list one by one, and incr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iency of your Fido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gardless of the configuration, any node may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node during the national tim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Routing: Message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two layer achitecture is accomplished by the ro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scheduler. The scheduler controls when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(ie. when to send and receive mail) and the ro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where to send th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 an example, here is a very simple system, cons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our nodes, two of which are acting as h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ost)                     (H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1 ------------------- Nod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2                     Nod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interconnecting lines are phone calls. (Whil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true that any node can call any other, tha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routing.) Assume that Node 1 to Node 2 is a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(ie. no charge) and 3 and 4 also. Node 1 to Node 3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l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meone at node 2 wants to send a message to someon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 4. The message is entered normally; Node 4 is cho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message. (Entering mail is covered elsewhere)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dentical to previous Fido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Fidonet is run (because the scheduler says s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determines what mail to send, and to wher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s packets of mail, places phone calls, and sends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out the router, Node 2 would call Node 4 direct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nd the mail. The router however, tells it to se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 destined for Node 4 to Node 1. Once it is sent,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that is heard of it as far as Node 2 is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Node 1 runs FidoNet, it also makes the packe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all other Fidos. However, it's router tells it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ail destined for Node 4 to Node 3 inst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milarly Node 3 sends mail to Node 4.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has reached it's destination, it is forwarded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, and stops. Node 4 has received mail from No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ven though this discussion is about mail in onl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, it can actually be going in both (or 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simultaneously, and in practice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il that is "in transit" (ie. waiting to be forwar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n "limbo"; it can only be read by the sysop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s when the message has finally be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may have noticed that sending mail from a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 to another local node requires three steps.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just accumulates mail packets, then unpacks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, it won't know if it has mail to be forwarded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time i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 a two layered system, FidoNet requires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time slots; one before and after the 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Call these Phase 1, Phase 2, and Phas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Phase 1 ---| |--- Phase 2 ---| |--- Phase 3 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2 --------&gt; Node 1 ---------&gt; Node 3 -----&gt; Nod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nce each node has the same node list as ever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, a way is needed to prevent a node from sendin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 in the first phase that comes by. This is the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hedule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ach local net (geographical area) has it's own t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nstance, local net Node 1/Node 2 might be Tag B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net Node3/Node 4 might be C. (This way, every nod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same node list.) Host systems are in the nod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once; each otherwise identical entry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this case, Phase 1 would be Tag B. When FidoNet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g B event, it sends mail only to nodes marked with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a node list entry does not have a tag, it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, the national time 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g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are too many possible permutations to cove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 here, but I'll lay out a few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Node 2 (and others with 1 as host) had mail to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local node associated with it, all those message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ent in a single toll call; the savings would be sixf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ix nodes all had mail to the other host or it'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maximum effeciency, a local area could hav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sts; one that sends mail, and one that receives mail.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local nodes would be sent to the outgoing host,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re-send them through the national window, wh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only host is receiving mail, to be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d. Since no (or little) incoming call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d by the outgoing host, it can get it's mail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ly. The receive only host will not incur any cos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it can call it's local nodes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osts may be "read only"; that is, they can accept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 mail to be forwarded to it's local nod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se outgoing long distanc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r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Net operation is therefore controlled by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Nodelist, the list of all FidoNet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The scheduler, that runs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The rout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router, like the node list, is a plain tex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ontains, one per line, how to route mail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node. In the example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de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Fidos_Board      San Francisco  864-1418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Fake_Board       San Francisco  555-1212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CLP_Fido         Baltimore      555-1212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Fake_Board       Baltimore      555-1212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outelist for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 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outelist for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Node 2 goes to send the mail to Node 4, the ro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says to send to node 1 all the mail destined for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(If there was also mail for node 3, it also would b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de 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1 sends all mail destined to node 4 to nod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3 would send mail to node 4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ach routing entry must fit on one line.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is the node (host) that the mail for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will get routed to. There must be a colon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number. Each of the nodes-to-be-routed fol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, and can be seperated by spaces, commas, or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Mail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il packets consist of a header (FidoNet overh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ed by the message text in a compact form. (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is not done in version 8 of FidoN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header contains time, date, origina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node information, and so on. The exact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packet follows. The packet header is never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message is broken into a number of variabl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s, and null terminated. Each message is precee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essage type; the only two defined today are Mess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and EndOf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ssages are reexpanded and assigned message number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ceiving end. Messages within a packet are independ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possible to receive part of a packet (if some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a disconnect in th emiddle of a transfer), and rec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sages that were sent sucessfully. The send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the packet transfer a failure, though, and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rese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ormats of all Fido's structures (including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) are contained in Fido's Installation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Installation of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suming you already have Fido running, sett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is simple. (If you do not have Fido running y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Fido's Installation Manu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steps to do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Set the basic mail parameters shared by Fido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Set up the MAIL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Make up a working node list (list of other syst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Set the scheduler to run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If you have a host system, make a rou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6)  Once running, if you do not have one yet, ge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anent node number, and inform Tom Jennings at Fido #1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ystem. (So it can be distributed to oth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is all there is to it. Each step is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Also, I can't emphasize how important it is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TIME AND DATE SET ACCURATELY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net depends heavily on the correct time and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5 minutes or so is fine, its not that critical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a time driven system, it is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rst, create the message area that you want to u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, or use an existing one. Pick any name or pla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. This is identical to making a regular message are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Fido's Installation Manual for details.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n.BBS system file, the DIR.BBS descriptions, etc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w, you have to tell Fido that this is a mail ar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an ordinary message area. This is done with th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&lt;number&gt;     Select your mail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1\A          Set MAIL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            Sav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w Fido knows that this area is a mail area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ed features that support Fidonet operation ar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when in tha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MAIL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xt, you have to set MAIL.SYS, the file used by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and FidoNet. It tells Fido what your node number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ells FidoNet where the mail message area is. (This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redundant, but this file is used to connect Fido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togeth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ing the 4 command (See Fido's Installation Manua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s) set the mail path to be the same as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you set for mail use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&lt;pathname&gt;\P      Set MAI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th that Fidonet uses to get and pu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&lt;pathname&gt;\F      Set Mail File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where any files received are to go.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be your default Fido area, as you might get fil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name, wrecking ones you have. Best to make i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erate, new area, or use your uploa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a node number (from the cover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, or by calling Fido #1) set it now,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&lt;number&gt;\N        Set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do not have a node number, leave it alon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Fido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do not have a node list, you can create on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can call Fido #1 and request the latest on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on Making a Nod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Using the Sched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cheduler is the way that Fido controls when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posed to how, FidoNet (and other things) are ru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s of operating the scheduler commands is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's Operating Manual. This section tells how to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cheduler contains a list of "events", eac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consists of a day and time and other inform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to do at that time. While Fido is waiting for a cal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watching the sched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Fido accepts a caller, it watches the time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 scheduled event; if it is less than that cal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limit, it sets their limit to be the time unt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, and warns the user that they have less tim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. Fido will enforce this limit to ensur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logs off so that the event can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event (as kept in the scheduler's tables)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on what is to be done to execute the even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dule Tag is what determines what kind of event it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ags A to W are reserved as FidoNet schedules; whe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 tag A to W is found, FidoNet is run. This tag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nodes in the list mail is sent to; this allows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 to certain other systems during certain times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a schedule with each desired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nnection to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 least initially, all Fidos should run the m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ional schedule, tag A. Nearly every other Fid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ible through schedule A; later, after contact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area Fido systems, you may connect into their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. This section covers only setting up the 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lot; other ones are entered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example covers making Fido run FidoNe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ion time slot. The time of day depends on your lo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your time zone. The example below assumes Pa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; adjus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Time        Central Time        Easter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:00 AM            03:00 AM            04:0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minutes          60 minutes          6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two things: Set Fido to run FidoNet every day at 1:00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one hour (normal FidoNet operation) and allow the Y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to be used only between the hours of 9:00A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00P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er command '6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# [0 - 34]: 0      (over write the default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of week [All, 0=Sun ...]: A    (every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ime [hh:mm]: 9         (9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dth: 480        (8 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Tag: [A - W, X, Y, Z] Y (Yell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ell command now enabled from 9:00 AM to 5:00 P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er command '6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# [0 - 34]: 1      (New 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of Week [All, ...] A (every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ime [hh:mm]: 1:00 (at 1 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dth: 60         (1 h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Tag [A - W, X, Y, Z]: A (Normal 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is it. It was not necessary to choose events 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; any two could have been used. Using 0, however,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yell command enable (10:00 AM til 10:00 PM)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add other events, just choose another eve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them as above. There is room for up to 35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Making a N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ode list is the list of remote systems, the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, etc. When you apply for a permanent node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receive the latest node list. Node list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adcast to all FidoNodes as it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E: A slight oversight on my part: you must hav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 node in the node list. Otherwise, you cannot le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ular message in the mail section! Fidonet knows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o try to call your own system. Messages that ar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de it was entered on do not get m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ode list, called NODELIST.BBS, describes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te system, one per line. The node list is just an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, which can be created by PMATE, WordStar, etc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0  1200  Fido's_Board  1-(415)-864-1418  SF_CA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 ^   ^    ^             ^                 ^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|   |    |             |        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|   |    |             |                 |   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|   |    |             |                 +---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|   |    |             +---------------------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|   |    +-----------------------------------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|   +----------------------------------------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+--------------------------------------------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ach of these items are seperated by one or more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abs. Do NOT have spaces, commas or tabs in the midd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that systems node number. This ident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mail is for (and from); it is buried in the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ets, and if wrong, Fidonet will not accept that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. It cannot b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cost, in cents per minute, of the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to this node. You can get this from you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ll. Soon, I will start compiling these costs by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from the phone co. For now, estimate from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so, if the cost is 0, it is assumed to be a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. If 0, then anyone may send messages to this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(if not zero) the user must have enough credi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user record, or Fido will not allow them to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(Set by SYSOP.EXE; see Fido's Operating 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speed to dial this system with when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to send them mail. It also is used in calcul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st of a given message. It is any number that is a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300; i.e. 300, 600, 1200 ... 9600. For dialing purpo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00 and up are dialed at 1200 baud, everything el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ed at 300. Set 300 if your modem cannot handle 1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just the descriptive name (mnemonic)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 Luckily, most systems have some cutesy name,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's Board, Demon, etc. It must be one word. (Use hyph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underlines.) It must also be less than 14 character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phone number for the system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ally a standard D.C. Hayes SmartModem phone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one exception. If you use Sprint, etc, you must p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ach number. Do not leave spaces in the number. The 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a phone numb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,3,4,5,6,7,8,9,0 #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          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1 second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e that comma is not the delay character;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perate items in lists. A dot is translated to 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ialing. In ad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       Touch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y be inserted at any point in the number 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dials in Touch Tone by default, if P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. The maximum length of the phone number is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another single word field, usually the c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tag, or schedule, that mail to this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handled in. Refer to the Router an Schedu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n how to us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tag is not present, it defaults to the 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tag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How the Route Lis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routing list is only needed if you are p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network; initially, you do not need a routing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uting list causes messages destined for one syst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ctually sent to another; this is how message forwa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outing is accomplished when FidoNet goes to bui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 to send out. The proces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Net builds an initial, default routing tabl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contains every node in the node list, regardl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schedule tag. The table has two columns: inp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FidoNet finds a message to be sent, it ma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destination node number against the left si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; it puts it in the packet to the node on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of the table. Note that with the default table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sent to the ACTUAL destination, ie., no routing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net then scans the routing list; if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, this part is skipped. The routing list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itutions to be made in the default table. For insta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ight modify the table abov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e that now mail for nodes 1, 2 and 3 all get s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 2. When FidoNet finds a message to go to node 1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in the table, and is told to send it to 2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Net builds the table of nodes that may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chedule; this is done by reading the node lis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those with the right schedule tag to its t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ble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Net then scans the messages; it pas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node number first through the routing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ells it the actual Fido to send it to. It then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gainst the table of accessible Fidos this schedul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found, it puts it into a packet for that nod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s it. If it the node to send it to is not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odes for this schedule, then it is not sent; most lik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get sent when the right schedule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Building the Rou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routing list, ROUTE.BBS is a plain tex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with any editor. The route list is organiz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; each line is dedicated to on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ach line consists of the node number to actually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 to, followed by the nodes whos mail to send i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Yes, it is kind of backwards) The destination node i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, followed by a colon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1,2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same as the sample above. You can thin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nd to 2: Mail for nodes 1,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is no limit to the number of lines in the ro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; each line may be up to 132 columns. You can use comm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paces to seperate each of the numbers. There MUST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 after the destination (left hand)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may have noticed that 2 appears in it's own ro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... this is a protective feature, covered below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put any number of node numbers following the colon;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 that reaches your system for these nodes will b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ne before the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out specific protection, the above schem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forwarding any mail that manages to reach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one could send mail to you, and have your system 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somewhere far away, on your phone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are only a few ways in which undesired mail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into your system; either another sysop has an erro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e list, or has a node list with the wrong phon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node number, or it could have been done on purpos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ose two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prevent this, FidoNet will NOT forward mail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pecifically tell it to do so by putting it in the ro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That is why you must enter it a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r has mail for (in the above example) nodes 1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3 and you want to allow your system to forward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, enter it as above. If you do not enter the 2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nd only mail for 1 and 3 to no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st of the command line switches are covered in Fido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Manual; only those that affect 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only are cov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       No Outgo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an be used to stop all outgoing mail. If /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, no mail is sent (therefore no phone calls ma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any messages waiting to be m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an be used for non-standard modem that cant di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ysops who do not wish to allow outgoing mail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son. It is recomended that all Fidos run Fidonet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witch if necessary (called "ReadOnly") since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, updates, etc will be broadcast over the net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be of interest to all Fido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      Suppress File Transf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not present, FidoNet will display continuous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of packet transfers, the same way that Fido doe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wnloads. Use /U unless you like looking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umber&gt;/G    Set Connect Attempt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ntrols how many times FidoNet will attemp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 a packet to a given machine. It is only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ttempts that actually get a "connect", i.e. call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rough, not calls where the line is busy, no answ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 The intent of this is to prevent placing too many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node that is not a FidoNet node, or that is down, 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not able to handle FidoNet but the modem answ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six 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is recommended that you run with 1/G. If i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 the first time, chances are that the system is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/J   Modem type. This is particularly import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; Fido may not care if you have this wrong. 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s to dial; therefore it not unreasonably needs to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dial. There is a large section in Fido's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on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Mail Area vs. a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se are the differences between a regula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, and one marked as a mail area. This is covered in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in Fido's Operating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the message areas are listed by the A comman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 area will be displayed with a *, and when in that ar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prompt will say "FIDON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(Statistics) S command will list th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systems, in addition to the usual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E command (enter message) will promp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System (node) before it asks for To:, Subject: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 However, this will not work until you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list, NODELIST.BBS, described later on.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ese is described in the BBS Manual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plying to a message (R command) marks the messag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, to be sent to the node that the message orig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e that the Mail area has it's own set of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elege levels, (changeable via the 3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MAILER.LOG and FidoNet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donet produces a log of all FidoNet activity.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g is each attempt to transfer a mail packet, a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ming calls, as well as any errors. When mail ti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, it both displays and saves in the log a table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s, the number of files and messages to it,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and connects, and other pertine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log file MAILER.LOG does not exist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; if it already exists, new log information is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end. You can look at the log and determin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systems are receiving mail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ach session is marked with the starting time and d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can identify the log for each day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rrors such as no connection, busy, packet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ure, etc are not considered real failures, in tha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rmal and happen frequently. In any case, all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gged in MAILER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only real "error" you might see with FidoN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out of disk space on floppy based systems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FidoNet builds the outgoing packets ahead of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duce the telephone connec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Fidonet runs out of space, it logs the erro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 file, stops creating outgoing packets, and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mpt to place any calls. It will also not answ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; since there is no disk space left, it could not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sage packets. Not answering the phone also sa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r a connect charge, and causes the (unsent) mail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he next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mail time is over, FidoNet will delete the r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outgoing packets, and resume normal Fido operation;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stop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command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command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nd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ision detect algorithm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ision detection..................... 3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isions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.................................... 5,19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routing table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node number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.BBS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command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odes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graphic area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graphical areas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: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call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Net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network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Node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rea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Files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rameters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th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ime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.SYS................................ 15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.LOG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............................ 15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raffic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: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list............................... 2,5,6,16,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............................. 2,2,7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: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.BBS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head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header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................................. 6,7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bill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............................ 2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to point messages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command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al algorithm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systems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.BBS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g list............................ 21,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ommand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r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ization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EXE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n.BBS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date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 call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ography: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ffic: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ayer achitecture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ayer Topography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redits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credit............................ 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