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Concatation and Deconcatati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Documentation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concatate Cobol source data sets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 set allows the computer to store in one file man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Squeezer package we now can store an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one data set and compress the storage to the minim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ONCAT and DCAT only processes COB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estimates took 156k of Cobol source in 20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running thru SQ the result was a 59K file.  This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f close to 6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we use this system.  First we will merge using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mber files desired.  Then we run the merged file thru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s a squeezed file.  The file could be distribu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ver the phone lines using MODEM.  Getting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d we run the file thru USQ and then thru DCAT. B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individual data sets the same as when w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ings of phone line charges really will pay when a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transmit in a little over 40 minutes at 300 baud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itting 156K at 300K and the time goes to over 3 1/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EDIT d:fn.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dit now ends with a null data set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NC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FILE NAME OF DC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:fn.ext&lt;CR&gt;      (use name created in step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oncat will now ask for member names on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ide the complete name    d:fn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fter last member has been merged a &lt;CR&gt; with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ame will end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Q d:fn.ext&lt;CR&gt;     (use name created in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queezer will now display many messages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press the file to a file that ha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ame but the extension will have a Q in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enter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File is now ready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USQ d:fn.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nsqueeze will not unpack the data file back to 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ource format reinstating the original file name with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iginal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C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cat will now ask for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ide the complete file name that was output of US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cat will now display on the screen all the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ames that it is creating on drive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BU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7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