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cro Wylbur Like Editor written in PL/I-8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Original by S.R. Pritchar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olutions Canada Inc,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83 Cummer Ave, Willowdale,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Ontario, Canada. M2M 2E6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s� notabl� featur� o� th� origina� Wylbu� writ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</w:t>
      </w:r>
      <w:r>
        <w:rPr/>
        <w:t xml:space="preserve">䠠 </w:t>
      </w:r>
      <w:r>
        <w:rPr/>
        <w:t>Universit� (ɠ believe�� i� th</w:t>
      </w:r>
      <w:r>
        <w:rPr/>
        <w:t xml:space="preserve">堠 </w:t>
      </w:r>
      <w:r>
        <w:rPr/>
        <w:t>exellen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and editing capabilities. Thu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'a' 1/2 to 'b' in 'c' 5/10 in 20/3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hang� al� occurence� o� � somewher� i� column� � an� 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onl� i� line� havin� � � somewher� i� column� � throug� 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eratio� i� t� b� carrie� ou� onl� o� line� 2� throug� 3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bviousl� i� mor� tha� th� typica� requiremen� needs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ange might be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 'a' to "'ff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hange all occurences of a to 'ff in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man� othe� capabilitie� i� th� Stanfor� Wylbu� bu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o� mentione� her� i� orde� no� t� disappoint�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re 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advantag� mos� micr� system� hav� tha� � wish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o� whe� writin� thi� edito� i� th� ful� duple� CRT� Thi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ver� eas� t� writ� � full-scree� interfac� tha� i� go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adjustment� t� th� text�� Combine� wit� th� abilit� t� 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� lis� (ie�� lis� everythin� tha� ha� 'abc�� i� colum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40� th� ful� scree� interfac� i� � capabilit� � hav� no� s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an� full-scree� editors�� Th� rul� adopte� i� 'i� i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the� yo� ca� chang� 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� ɠ apologis� fo� th� lac� o� documentatio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� I� wa� writte� wit� � sever� tim� constraint� Als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t� d� i� agai� � woul� re-architec� it�� I� anybod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� writ� m� an� � wil� b� mos� happ� t� giv� the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Prit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5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Syntax used to presen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.&gt;    -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- choice to be made. ie.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- str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- One of:- n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 &lt;i/k&gt; &lt;in n/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k       - columns relative to 1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m       - WYLBUR type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. from 0.001 to 99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� &lt;n.nnn&gt; &lt;by m.mm&gt;.   Set� int collec� mod� f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collection��� Us� ��� a� onl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characte� t� escap� bac� t� co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mode.Doe� no� figur� inc� lik� WYL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bu� doe� rememb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range&gt; &lt;p\off&gt;         Lists range to terminal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 -will stop listing after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p -will list next page after prev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         Return to CPM. Active must be 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      cl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range                deletes range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 d:filename.typ\*      Saves active. BAK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� d:filename.typ\* &lt;clr� Load� Activ� area�� cl� clear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 xml:space="preserve">are� befor� loadin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                      Initializ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\c &lt;str&lt;i/k&gt;&gt; to str &lt;in range&gt;&lt;nol� Se� introduction� Defa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 xml:space="preserve">t� al� rang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  range                send� rang� thr� modem�� WYLBUҠ com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a� sequenc� num� ar�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Control Codes. (User Adjustable in EXED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home to command lin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haracte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cho command(row 24) or copy line to row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Process command(row 24) o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nd row via modem wher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Flip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rase to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move cusor to beginning/end of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writte� a� man� submodules�� T� conserv� di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spac� the� ar� store� a� "PDS's"� Eac� membe� i� s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$filename.ty� heade� befor� it� Th� CP/� edito� o� PI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t� spli� apar� fo� the� t� b� compiled�� T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� an� reduc� overhea� th� PDS'� ar� combine� int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� file� The� ar� separate� b� � heade� =======xxx.P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PDSs are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A - Assembler code. No known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 - PLI code. No dependencies. Contains EDD.PLI the ma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X - Assemble� an� PLI�� Contain� implementatio� dependan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stl� termina� characteristics�� Edbase.dc� ther� i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n� t� ad� ta� support�� Reserv� Field(s� tha� ha� tab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for� recompilin� th� works�� tio3.as� use� t� interfa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� a� wel� a� modem�� NO� ??MINT�� ??MBRK� ??MIN� ??MO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il� th� mode� rtn� whic� us� hicor� an� ar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n� The� ar� no� invoke� unles� th� ==� comman� i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