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you  sick  of BASIC?</w:t>
        <w:tab/>
        <w:t>Are you sick of slow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ick of assembler?  I may have some good news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s</w:t>
        <w:tab/>
        <w:t>is  C,</w:t>
        <w:tab/>
        <w:t>a  structured  (more  about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ed (fast) langauge.  I have been running BDS C  1.44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Exidy  Sorcerer (47K CP/M 1.4 SINGLE 300K FLOPPY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now, and it is the only language that  I  us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is C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   is   a  general-purpose  programming  languag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economy of expression, modern  control  fl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structures, and a rich set of operators.  C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 high level" language, nor a "big" one,  and</w:t>
        <w:tab/>
        <w:t>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 to  any  particular area of applica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bsence of restrictions and  its  generality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 convenient</w:t>
        <w:tab/>
        <w:t xml:space="preserve"> and   effective  for  may  task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ly more powerful langu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, Page ix, Kernighan &amp; Rit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bad points of  C.   C  is  a  compiled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ASIC.  You create a source file with an ed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t</w:t>
        <w:tab/>
        <w:t xml:space="preserve"> through  a  compiler  to get machine code (for CP/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orrect the error and recompile again.</w:t>
        <w:tab/>
        <w:t xml:space="preserve"> C contain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 xml:space="preserve"> error</w:t>
        <w:tab/>
        <w:t>checking.  That means that you can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rays, corrupt other variables and  generally  d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 things  to your system.</w:t>
        <w:tab/>
        <w:t>Since there is no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the code it produces</w:t>
        <w:tab/>
        <w:t>it  fast.   BDS</w:t>
        <w:tab/>
        <w:t xml:space="preserve"> C  lack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</w:t>
        <w:tab/>
        <w:t xml:space="preserve"> (it does have a library package that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ough), so you can't really do accounting with it.  (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...).  (I have ordered Supersoft C which does contain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 I will compare them in a later artic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as been called a  lot  of  things...   in  fact</w:t>
        <w:tab/>
        <w:t xml:space="preserve">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divide  into two categories the first ti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.</w:t>
        <w:tab/>
        <w:t>The fanatics like myself and the people that cu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C was ever invented.  It is not a language for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learning how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good points.  C is fast.   C  is  concise.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o stuff that you cannot even dream of do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or</w:t>
        <w:tab/>
        <w:t>the most part can replace assembler.  It has a r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s and control stuctures.  It allows you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ursive manner.</w:t>
        <w:tab/>
        <w:t>It has a preprocessor so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macro   subtitution  in  the  language.   It  has</w:t>
        <w:tab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rs so that you can get storage on the fly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rehensive  stream  directed  i/o</w:t>
        <w:tab/>
        <w:t xml:space="preserve"> package.   The</w:t>
        <w:tab/>
        <w:t xml:space="preserve">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a very detailed format so that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 octal,  left and right justified strings,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nd unsigned numbers.  Full C has  the</w:t>
        <w:tab/>
        <w:t>follow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</w:t>
        <w:tab/>
        <w:t>short,</w:t>
        <w:tab/>
        <w:t>long,  int, float, double, char, struct,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, statics and unsigned.   BDS</w:t>
        <w:tab/>
        <w:t xml:space="preserve"> C  is</w:t>
        <w:tab/>
        <w:t>missing</w:t>
        <w:tab/>
        <w:t xml:space="preserve"> 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s, doubles, and bit fields.  It also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above, so that you can manipulate them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ashions.  Enough talk let me show you some</w:t>
        <w:tab/>
        <w:t xml:space="preserve">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  <w:tab/>
        <w:t>used  a very simple example that does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heart of this program very often in software</w:t>
        <w:tab/>
        <w:t>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 we</w:t>
        <w:tab/>
        <w:t xml:space="preserve"> wanted</w:t>
        <w:tab/>
        <w:t xml:space="preserve"> a  program that took input from the cons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or from the output of another program and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7/82</w:t>
        <w:tab/>
        <w:t xml:space="preserve">       The C Programming Language Col 1</w:t>
        <w:tab/>
        <w:tab/>
        <w:t xml:space="preserve">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upper case.  We want to place</w:t>
        <w:tab/>
        <w:t>the  outp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ole  or  in  a</w:t>
        <w:tab/>
        <w:t xml:space="preserve"> file  or  fed it as inpu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 &lt;bdsc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 &lt;d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(argc, arg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rg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*argv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;</w:t>
        <w:tab/>
        <w:tab/>
        <w:t xml:space="preserve"> /* conversion charact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char();</w:t>
        <w:tab/>
        <w:t xml:space="preserve"> /* dio needs to see thes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putcha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oinit(&amp;argc, argv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((c = getchar()) != 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lower(c) ? putchar(c) : putchar(tolower(c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uld have done inst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(islower(c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char(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char(tolower(c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oflush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 thats neat, but what the hell</w:t>
        <w:tab/>
        <w:t>does  it  mean?</w:t>
        <w:tab/>
        <w:t xml:space="preserve">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</w:t>
        <w:tab/>
        <w:t xml:space="preserve">  to   that.   The  first  2  statements 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the preprocessor.  It tells them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into this source  file.</w:t>
        <w:tab/>
        <w:t xml:space="preserve">  Bdscio.h  contains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OF  that are used very often in program.</w:t>
        <w:tab/>
        <w:t xml:space="preserve"> Dio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and variable that are used to  do</w:t>
        <w:tab/>
        <w:t xml:space="preserve"> directed 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g on for a minute, I will get to that).  The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these  are</w:t>
        <w:tab/>
        <w:t xml:space="preserve"> system .h (.h for header files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es that the user made up.</w:t>
        <w:tab/>
        <w:t xml:space="preserve"> The program ge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 the main(argv, argv) function.</w:t>
        <w:tab/>
        <w:t xml:space="preserve"> Everything in C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</w:t>
        <w:tab/>
        <w:t xml:space="preserve"> that  can  have parameters and may or may no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  <w:tab/>
        <w:t>The main  module  is  no  exception.   BDS  C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 xml:space="preserve"> line parameters, so when I have finished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would use something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ower file1 file2 ...</w:t>
        <w:tab/>
        <w:t xml:space="preserve">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arguements  on  the  command</w:t>
        <w:tab/>
        <w:t>lin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e  in  argc  (arguement</w:t>
        <w:tab/>
        <w:t>count)</w:t>
        <w:tab/>
        <w:t>and the act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rgv.</w:t>
        <w:tab/>
        <w:t>(argv[0] =  lower,  argv[1]  =</w:t>
        <w:tab/>
        <w:t>file1..</w:t>
        <w:tab/>
        <w:t xml:space="preserve"> 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is  a  data  type</w:t>
        <w:tab/>
        <w:t xml:space="preserve"> called</w:t>
        <w:tab/>
        <w:t xml:space="preserve"> a  pointer  to</w:t>
        <w:tab/>
        <w:t xml:space="preserve"> a  poi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a pointer  to  character</w:t>
        <w:tab/>
        <w:t xml:space="preserve"> pointer  array.  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f you dont understand it, pointer are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bou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lines declare the functions ard variab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oing to use in this function.  I am going to use an int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) to hold my character that I am working on, and I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7/82</w:t>
        <w:tab/>
        <w:t xml:space="preserve">       The C Programming Language Col 1</w:t>
        <w:tab/>
        <w:tab/>
        <w:t xml:space="preserve">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be  using the functions getchar(), and putchar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.  In  most</w:t>
        <w:tab/>
        <w:t>programs  the  function</w:t>
        <w:tab/>
        <w:t xml:space="preserve"> definition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but in this case, I want to use version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 ones,  so  I  must  declare them.  Functio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ints unless you tell them</w:t>
        <w:tab/>
        <w:t xml:space="preserve"> otherwise. 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>anything  except  structures  and  unions (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 these).   The  next</w:t>
        <w:tab/>
        <w:t xml:space="preserve"> line  initial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i/o  and  then  we  finally  get into the m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2 lin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hat happens is that a  character</w:t>
        <w:tab/>
        <w:t>is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input stream and assigned to c.  (c = getchar()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may be wondering why is c an int.   Well</w:t>
        <w:tab/>
        <w:t xml:space="preserve"> it  turn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ome way of signalling EOF so they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-1.   Chars  can</w:t>
        <w:tab/>
        <w:t>only contain positive numbers, h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an int.  (PDP11s can  have</w:t>
        <w:tab/>
        <w:t>negative  char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hing  that  happens  in</w:t>
        <w:tab/>
        <w:t>the program is that c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nstant EOF.  (while ((c = getchar() != EO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operater in C is !=, the equals operator is ==. 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ant that is definied in bdscio.h, s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value for you with constant (I thinks its -1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not sure, and there is very little need to know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use EOF to represent  it)   In  general</w:t>
        <w:tab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re in upper case in C, and regular variab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oes the next rather strange look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wer(c) ?  putchar(c) : putchar(tolower(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ower(c) is a function that returns true if c i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.</w:t>
        <w:tab/>
        <w:t xml:space="preserve"> The ?</w:t>
        <w:tab/>
        <w:t>is like</w:t>
        <w:tab/>
        <w:t xml:space="preserve"> saying</w:t>
        <w:tab/>
        <w:t xml:space="preserve"> THEN  in  BASI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lause is the one that it does if its true, so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.</w:t>
        <w:tab/>
        <w:t xml:space="preserve">  The  clause  after  the  :  is  executed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(c)  is</w:t>
        <w:tab/>
        <w:t>false.</w:t>
        <w:tab/>
        <w:t>Tolower converts the given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and putchar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is in a while loop it will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his  until</w:t>
        <w:tab/>
        <w:t xml:space="preserve"> it  gets  the end of the input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flush() closes all the i/o channels that it</w:t>
        <w:tab/>
        <w:t>may  hav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rogram exits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I was mumbling about directed i/o.  Well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.  If I just typed A&gt;lower CR it would wait until I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and then it would be the conversion for  me,  if</w:t>
        <w:tab/>
        <w:t>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case.   The standard input stream (called stdin)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he standard ouput stream (called stdout) w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 I could if I wanted, make the input stream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ower &l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ake the contents of file and use it as in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would still appear at the console.  I could als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nother file by go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ower &lt;file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would contain the output of the program.  Wha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a filter,  something  that  read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and  writes  it to the standard output.</w:t>
        <w:tab/>
        <w:t>The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7/82</w:t>
        <w:tab/>
        <w:t xml:space="preserve">       The C Programming Language Col 1</w:t>
        <w:tab/>
        <w:tab/>
        <w:t xml:space="preserve">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directed i/o is to make one  program  an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of</w:t>
        <w:tab/>
        <w:t xml:space="preserve"> the  first program and feed it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ay I had a program called pr</w:t>
        <w:tab/>
        <w:t xml:space="preserve"> which</w:t>
        <w:tab/>
        <w:t>paginat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 wanted the input to be lower case only, I would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ower &lt;file |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would read file, and when it had finished doing it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uld  give the output to pr as its input.</w:t>
        <w:tab/>
        <w:t>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at's what dioinit() and dioflush() set up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C, you can create a wide variety of tools tha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useful things,  and  in</w:t>
        <w:tab/>
        <w:t>this  column  I</w:t>
        <w:tab/>
        <w:t xml:space="preserve"> hope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ose tool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rmation on the C, the standard te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</w:t>
        <w:tab/>
        <w:t>Programming  Language,</w:t>
        <w:tab/>
        <w:t>Brian W.  Kernighan &amp; Den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Prentice-Hall Softwa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llent text on tool building is  Software  Too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>or  Software  Tools  in</w:t>
        <w:tab/>
        <w:t xml:space="preserve"> Ratfor</w:t>
        <w:tab/>
        <w:t xml:space="preserve"> (Ratfor  is 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that looks identical  to  C).   They  are</w:t>
        <w:tab/>
        <w:t>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</w:t>
        <w:tab/>
        <w:t xml:space="preserve"> shoulder  with</w:t>
        <w:tab/>
        <w:t xml:space="preserve"> the  C Programming Languag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Kernighan &amp; Plau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ronto, you can get them at the U of  T  bookstores</w:t>
        <w:tab/>
        <w:t xml:space="preserve">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7/82</w:t>
        <w:tab/>
        <w:t xml:space="preserve">       The C Programming Language Col 1</w:t>
        <w:tab/>
        <w:tab/>
        <w:t xml:space="preserve">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mblings about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good article comparing the different C 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Jan/Feb  issue of S-100 Microsystems.  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mpare the Aztec and Supersoft compilers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out for tiny C TWO.  On average it proved to be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times slower than the other systems.  The best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seems to be BDS C.  Thank you Leor Zo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  <w:tab/>
        <w:t>can  be</w:t>
        <w:tab/>
        <w:t xml:space="preserve"> contacted on this system or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 time) at home.  If you want to see more  about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on  D3  on  this</w:t>
        <w:tab/>
        <w:t>system.</w:t>
        <w:tab/>
        <w:t xml:space="preserve">  The standard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Q, USQ and TYPESQ are all written in</w:t>
        <w:tab/>
        <w:t xml:space="preserve"> C. 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</w:t>
        <w:tab/>
        <w:t>so  are</w:t>
        <w:tab/>
        <w:t xml:space="preserve"> SSED and DIF and 99/100 of V7 UNIX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here C is the ho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cques Gir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6 Arlington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ronto, 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6G 3K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416) 651-6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416) 656-69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