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versio� o� Dav� Rand'� familia� Newswee� wa� obtaine� fro� Ste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'� Kaypr� boar� i� Florida��  I� wa� writte� t� tak� advanta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attribute� i� th� newe� Kaypr� machine� an� whic� were�� a� on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vailabl� o� th� 1� - so�� presumably�� henc� th� name�  I� wil� d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ua� NSW� function� an� a� well� wil� show� i� invers� vide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agge� bit� tha� normall� d� no� sho� o� � NSW� scree� - suc� a� $S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R/O�� ARChiv� files�� etc�� I� wil� als� lis� th� PUBLI� file� tha� 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o� Pluperfect'� enhance� CPM�� (CPME)�  Not� tha� K10-NSWP.CO� (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probabl� wan� t� renam� fo� you� system� doe� al� th� norma� s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i� CPM� bu� no� th� featur� attractio� o� th� tagge� bi� fil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advantag� o� this�� jus� exi� temporaril� bac� t� th� origina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