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AN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2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ter C. Hawxhu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New!!!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AGGENDAS.FIX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DO-TODAY.B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see below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� programs�� a� liste� below�� an� thi� docu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� freel� distribute� fo� noncommercia� purpo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� thi� notic� an� an� credit� liste� be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BMENU.CO͠ progra� include� i� th� list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</w:t>
      </w:r>
      <w:r>
        <w:rPr/>
        <w:t>٠</w:t>
      </w:r>
      <w:r>
        <w:rPr/>
        <w:t xml:space="preserve"> </w:t>
      </w:r>
      <w:r>
        <w:rPr/>
        <w:t>program� belo� i� � modificatio� o� K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'� men� progra� availabl� o� Chicag� 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M'� � shor� tim� ago�� CBMEN� i� no� a� inte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 o� HANDY�� an� i� reference� solel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� o� HAND� user� a� detaile� below�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� fo� us� wit� CBASI� program� a� wa� w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</w:t>
      </w:r>
      <w:r>
        <w:rPr/>
        <w:t xml:space="preserve">䠠 </w:t>
      </w:r>
      <w:r>
        <w:rPr/>
        <w:t>i� th� origina� MENՠ program�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� t� (1� displa� � column� o� program� ra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� o� th� OSBORN� 1�� (2� clea� th� scree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� i� i�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� i� � trademar� o� Micr� Pro�� CP/͠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� o� Digita� Research� CBASI� i� � tradem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Compile� Systems�� OSBORN� � i� � tradem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orne Computer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� serie� o� program� tha� � fin� hand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ow� us� an� hop� other� wil� too� A� o� thi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� consist�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ENDAS.BAS or .B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BAS or .B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.BAS or .B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TODAY.BAS or .BQS</w:t>
        <w:t>�LOANPMTS.BAS or .B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ar� al� objec� CBASI� program� writte� 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ORNŠ � wit� som� nuance� tha� ma� b� particu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i� computer� an� ofcours� whic� ma� peculi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SIC�� Thes� program� wil� requir� compil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th� CBASI� CBAS2.CO� program�� The� can 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� t� othe� form� o� basi� i� lin� 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adde� an� appropriat� lin� number� an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reference� ar</w:t>
      </w:r>
      <w:r>
        <w:rPr/>
        <w:t xml:space="preserve">堠 </w:t>
      </w:r>
      <w:r>
        <w:rPr/>
        <w:t>changed��� Also��� grap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�� curso� positionin� sequence� an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à� function� wil� hav� t� b</w:t>
      </w:r>
      <w:r>
        <w:rPr/>
        <w:t xml:space="preserve">堠 </w:t>
      </w:r>
      <w:r>
        <w:rPr/>
        <w:t>modifie</w:t>
      </w:r>
      <w:r>
        <w:rPr/>
        <w:t xml:space="preserve">䠠 </w:t>
      </w:r>
      <w:r>
        <w:rPr/>
        <w:t>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Prin� chr$(27)+"="+chr$(ypos)+chr$(xpos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urso� locatio� sequenc� o� th� OSBORN� 1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is the equivalent of saying ESC=ypos,xp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Othe� ES� function� (prin� chr$(27)+...�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T�� t� eras� fro� curso� positio� t� 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ne�� ")�� t� tur� o� hal� intensit� displ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(� t� tur� of� hal� intensit�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Th� ypo� an� xpo� ar� th� horizonta� 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ocation� +3� an� th� verticl� lin� positio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32 respectively on the OSBOR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ɠ hop� th� user� o� thes� program� wil� fi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� o� benefi� an� enjoyable�� an� wil� appreci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ffor� t� mak� the� use� friendl� a� we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� i� operation�� I� i� urge� tha� th� CBMENU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b� use� t� driv� th� invokin� o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�� O� m� compute� � hav� rename� thi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.CO͠ s� tha� th� men� i� brough� u� o� c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� o� wit� th� ai� o� � specia� functio� ke� (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my OSBORNE 1 to use ^0 for this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ENDAS.BAӠ i� � progra� t� kee� � dail� calen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appointments�� I� require� � dat� diskett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riv� � wit� thi� progra� i� driv� A�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S.DA� i� create� o� th� dis� i� driv� B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� al� appointment� fo� al� date� sequenti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eac� appointmen� i� entered�� I� yo� hav� trou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� thi� fil� created� us� WordSta� t� crea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ata diskette. The file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E","TIME","APPOINT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M/DD/YYYY","00:00","X----------------X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09/06/1982","5:30","Peter Hawxhur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eac� recor� i� th� file�� Appointment� ar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1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ENDAӠ i� simpl� t� use�� bu� � fe� note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Th� comman� men� a� th� botto� o� th� AGGEN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ree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A)dd (C)hange (D)elete (E)xit (F)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P)rintout (R)eschedule (S)earch for item &gt;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Yo� ente� on� o� th� command� followin� t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ymbo� b� enterin� on� o� th� lett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renthesis�� � wil� ad� a� appointment� 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ang� th� tim� o� a� appointment�� Ġ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let� a� appointment�� � wil� exi� AGGEND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P/M� � wil� displa� th� appointmen� scre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utur� dat� (o� previou� dat� upt� today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te� an� allo� yo� t� add�� change�� etc�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a� day��� Р� wil</w:t>
      </w:r>
      <w:r>
        <w:rPr/>
        <w:t xml:space="preserve">젠 </w:t>
      </w:r>
      <w:r>
        <w:rPr/>
        <w:t>printou� th</w:t>
      </w:r>
      <w:r>
        <w:rPr/>
        <w:t xml:space="preserve">堠 </w:t>
      </w:r>
      <w:r>
        <w:rPr/>
        <w:t>day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ppointments�� � wil� reschedul� a� appoint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� � futur� date�� an� � wil� searc� f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ppointmen� usin� � ke� wor� (nam� o� su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Question� pertainin� t� eac� comman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ske� belo� th� comman� menu� Remembe� t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te� a� 01/01/198� (1� characters� an� ti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s 1:00 or 7:00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Becaus� th� dat� fil� i� � simpl� sequent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l� wit� appointment� adde� a� the� ar� m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 appointmen� fo� � prio� dat� ma� foll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ppointmen� fo� � latte� date�� Whe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arc� functio� yo� ma� no� ge� retur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ronoligica� order� an� i� ma� b� wis� t� k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archin� i� ther� i� mor� tha� on� appoint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t� th� sam� ke� word�� Also� al� appoint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� th� dat� i� whic� � ke� wor� i� locat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Eac� tim� AGGENDA� i� envoke� yo� wil� b� as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ente� today'� date� B� sur� yo� ar� ente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oday'� dat� an� no� � futur� dat� a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ppointment� prio� t� th� dat� enter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rase� fro� th� dat� file�� Yo� wil� b� as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fte� enterin� today,� dat� i� yo� w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in� ou� al� appointment� (fo� you� record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io� t� today�� Afte� th� firs� tim� yo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GGENDAӠ i� � particula� da� thi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eaningless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Agai� becaus� o� th� simple�� economica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ructure�� i.e�� sequentia� b� entry�� af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umbe� o� entrie� certai� function� ma� r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lowly. Time will tell, but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Maintai� enoug� fil� spac� ope� o� you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kett� fo� � secon� fil� th� curren� siz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u� APPOINTS.DAԠ fil� a� inorde� t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anges�� deletions�� etc.� � complet� transac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io� fil� i� created�� Thi� shoul� no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gnifican� problem� � expec� quit� 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ppointment� ca� b� maintaine� i� relativ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mal� files�� especiall� sinc� ol� appoint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r�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sur� t� le� m� kno� i� yo� hav� problem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ENDAS�� correction� wil� b� made� � wil� b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ensivel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 NEW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ENDAS.FI</w:t>
      </w:r>
      <w:r>
        <w:rPr>
          <w:rtl w:val="true"/>
        </w:rPr>
        <w:t>ؠ</w:t>
      </w:r>
      <w:r>
        <w:rPr/>
        <w:t xml:space="preserve">� </w:t>
      </w:r>
      <w:r>
        <w:rPr/>
        <w:t>i� � correctio� t� an</w:t>
      </w:r>
      <w:r>
        <w:rPr/>
        <w:t xml:space="preserve">䠠 </w:t>
      </w:r>
      <w:r>
        <w:rPr/>
        <w:t>compl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� fo� AGGENDAS.BAS�� I� shoul� b� re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ENDAS.BAӠ i� orde� t� b� compile� an� run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� wa� mad� t� correc� � proble� wit� post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� a� 1:30�� N� othe� significan� ch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BAS� i� � simpl� routin� t� displ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� fo� an� mont� o� an� yea� i� n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� forma� muc� lik� o� man� o� th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� calculators� � hav� checke� i� o� cale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fa� bac� a� 177� an� believ� i� wil� b� accu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.BAS� i� � fu� progra� tha� i� � usefu� t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cisio� makin� a� wel� a� fo� entertainme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i� aske� t� ente� u� t� nin� consider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</w:t>
      </w:r>
      <w:r>
        <w:rPr/>
        <w:t xml:space="preserve">砠 </w:t>
      </w:r>
      <w:r>
        <w:rPr/>
        <w:t>som</w:t>
      </w:r>
      <w:r>
        <w:rPr/>
        <w:t xml:space="preserve">堠 </w:t>
      </w:r>
      <w:r>
        <w:rPr/>
        <w:t>decisio o� prioritie󠠠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�� an� the� i� aske� t� compar� eac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� al� th� other� buildin� � rankin� pyram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sideration� ar� the� liste� i� thei� ord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based on the user's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 NEW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TODAY.BA� i� � progra� t� supplemen� AGGENDAS.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lis� o� thing� t� d� eac� day�� U� t� �� u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�� everyda� tas� lik� entrie� ca� b� di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� pe� da� an� prioritize� i� s� desired� Fu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� task� ma� b� maintaine� o� fil� an� displ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selectin� th� futur� functio� fro� th� comman� ��men� an� enterin� th� futur� date�� Thi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� similarl� t� AGGENDA� an� maintain� 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� driv� calle� DOTHINGS.DA� i� muc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a� AGGENDA� maintain� APPOINTS.DAT�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ITEM or "01/10/1982","Call Pe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  <w:r>
        <w:rPr/>
        <w:t xml:space="preserve">䠠 </w:t>
      </w:r>
      <w:r>
        <w:rPr/>
        <w:t>i� sequentia� b� entr� unles� task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PMTS.BAS� i� simila� t� man� loa� amortiz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� hav� see� onl� slicke� � think�� I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th� monthl� payment� fo� � loa� bas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�� percentag� o� interes� an� per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� an� wil� als� figur� th� annualize� percent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� o� th� loan�� The� � listin� o� th� princip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� an� loa� balanc� remainin� ca� b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� o� viewe� o� th� screen� Thi� listin� als� sh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moun� o� interes� pai� i� on� yea� fo� 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� an� identifie� wit� a� �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� du� a� tim� o� use�� Not� tha� i� ther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i� anothe� accessabl� dis� driv� whil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th� loa� dat� ma� b� save� fo� fu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� usin� th� sam� program�� � fil� LPF.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exis� o� thi� dis� fo� catalogin� loa� pay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an� suc� file� mus� b� save� i� th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:FILENAM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�   Whe� usin� thes� programs�� alway� ent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� MM/DD/YYY� (example�� 08/01/1982)�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� fo� tim� perio</w:t>
      </w:r>
      <w:r>
        <w:rPr/>
        <w:t xml:space="preserve">䠠 </w:t>
      </w:r>
      <w:r>
        <w:rPr/>
        <w:t>calcula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I will improve upon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  Alway� ente� percentage� a� whol� number� li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% not .xx (example: 25% or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�   Ofte� question� ar� aske� withou� chang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� o� th� screen�� I� fac� a� m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� scrollin� ha� bee� eliminat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� program� a� possible�� Alway� invo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ASI� fro� � blan� scree� (^� i� necess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 OSBORNŠ 1�� o� fro� th� men� ro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�   A� included�� HAND� program� ca�  b� compile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� CBAS� an� ru� o� OSBORN� 1's�� � cop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UN�� ofcours� mus� b� o� th� dis� fro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</w:t>
      </w:r>
      <w:r>
        <w:rPr/>
        <w:t>٠</w:t>
      </w:r>
      <w:r>
        <w:rPr/>
        <w:t xml:space="preserve"> </w:t>
      </w:r>
      <w:r>
        <w:rPr/>
        <w:t>program� ar� t� b� invoked�� Fo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� thes� program� mus� b</w:t>
      </w:r>
      <w:r>
        <w:rPr/>
        <w:t xml:space="preserve">堠 </w:t>
      </w:r>
      <w:r>
        <w:rPr/>
        <w:t>modifi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l� i term� o</w:t>
      </w:r>
      <w:r>
        <w:rPr/>
        <w:t xml:space="preserve">栠 </w:t>
      </w:r>
      <w:r>
        <w:rPr/>
        <w:t>th</w:t>
      </w:r>
      <w:r>
        <w:rPr/>
        <w:t xml:space="preserve">堠 </w:t>
      </w:r>
      <w:r>
        <w:rPr/>
        <w:t>graphi� ��      techniques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� and/o� suggestion� fo� improvemen� o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very welcome. Rep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ter C. Hawxh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5  Baysid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eling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12) 398-6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6/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