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CRT.MAC</w:t>
        <w:tab/>
        <w:t>7/11/82</w:t>
        <w:tab/>
        <w:tab/>
        <w:t>Eric For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CRT.MAC is a modified BIOS CONSOLE OUT routin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V-TYPEWRITER to be used with software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ophisticated addressable curs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as shown in the EQU's are for a VT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ONOUT are checked to see if it is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the cursor is moved using the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imple tv-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s required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</w:t>
        <w:tab/>
        <w:tab/>
        <w:t>normally hex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</w:t>
        <w:tab/>
        <w:tab/>
        <w:t>normally hex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</w:t>
        <w:tab/>
        <w:tab/>
        <w:t>normally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</w:t>
        <w:tab/>
        <w:tab/>
        <w:t>normally hex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ine feed</w:t>
        <w:tab/>
        <w:t>normally hex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line</w:t>
        <w:tab/>
        <w:t>normally hex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witch the cursor off while moving it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cleaner' screen,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is in my  BIOS  and  a  RE-6416  CRT  contro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orks  very  well.  It will do til I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bett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For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