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OMPUSERVE'S CP/M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6992      Sec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PAS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Feb-82  18:1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crosoft 70001,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PPLE II SOFTC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currently searching for persons to BETA TEST our 8080/Z80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ASCAL for the APPLE II/SOFTCARD We are searching fo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ARD equipped APPLE II systems, with a 56K CP/M system (requires 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RAMCARD) AND the ability and time to devote at least 10 hour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sk of testing this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pleas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RICHARD FARMER, MICROSOFT (206)-828-8080 between 8:00 AM and 5:00 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repared to detail your experience with PASCAL on other system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amount of time you will be able to devote to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