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LOCK -- a simple clock counter for the Osborne 1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and the accompanying program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freely provided the copyright no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LOCK  implements  a simple counting clock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rne  1.   The  clock consists of  two  byte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000BH.  O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, this location will be increment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60  second until the system is cold booted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 The clock's accuracy is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 disabling interrupts for disk i/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5-10% are typical during norm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LOCK uses one page in high memory. 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cks the ccp into memory,  the net effect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pa by 2.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LOCK  may be used with the Software Toolworks C/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cprof program to give an execution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c program.   Make sure TICCNT is defined a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rof (it is distributed that way,  but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modified for no clock).   Follow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works  C/80  instructions for use of cprof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or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ug in cprof which causes the pro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 some functions from the display,  but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time.   In particular,  if exit is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function  will not be 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   This  bug can be fixed by  inser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q[-1]) q[-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q = LINKPT; q != -1; q = q[-3]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prof.c.   If this patch is made,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displayed in the profile will b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hat the function made,  except tha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which had never executed a return  when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will have a coun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which had never execu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