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ICKS.DOC  OSBORNE 1 UNDOCUMENTE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6/82 Microcomputing letter p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c baud rate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</w:t>
        <w:tab/>
        <w:t>=</w:t>
        <w:tab/>
        <w:t>056H</w:t>
        <w:tab/>
        <w:t>;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  <w:tab/>
        <w:t>=</w:t>
        <w:tab/>
        <w:t>057H</w:t>
        <w:tab/>
        <w:t>;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</w:t>
        <w:tab/>
        <w:t>=</w:t>
        <w:tab/>
        <w:t>054H</w:t>
        <w:tab/>
        <w:t>;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=</w:t>
        <w:tab/>
        <w:t>0E500H</w:t>
        <w:tab/>
        <w:t>;BIOS JUMP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MODIFIED UNIT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0E500H O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B96</w:t>
        <w:tab/>
        <w:t>;..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ASE+03CH   ;set the new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se rates can also be dou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jumper in the OS-1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xplains how to get 600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RIGHT-SIDE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et, when you get the prompt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to boot normally,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quote mark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side drive is then A: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drive is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r left sid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not operating properly (or all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Control-P is the normal toggle. I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0DH is non-zero, the printer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m up as in the manual.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 command 0-9, which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BAC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odification is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back-arrow key (which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har key), is now the cursor-le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s Control - (minus)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GOO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apital lock now works for al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programs can handle auto-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Wordstar, when you auto-scr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es an annoying left/right d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rapid vert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pgrade BIOS uses register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as written in 8080 code where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CP/M programs which use X and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previously, may have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X and Y on the stack prior to CP/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y have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X and Y on the stack prior to CP/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