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 v40 -- SORT AND PACK CP/M DISK DIRECTORY -- 09/17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P/M utility reads the disk directory tracks, sorts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and then rewrites them them back to the disk.  A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d areas on the directory tracks are reformatted with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5' characters.  This completely removes previous file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have been deactivated.  All files of zero length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d with the with the exception of files beginning with "-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abeling disks for the catalog program MCAT.) 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P/M 1.4 and CP/M 2.2 but does not work with CP/M 3.0 or M/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the directory in this manner offers many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Allows 'DIR' to show an alphabetiz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Eliminates potential problems with "UNERASE"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ing programs with a similar nam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Speeds up access via 'SD' and other spe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Assists on working directly on the disk with 'DU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Removes files from the disk directory that some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ld recover.  (The data is still out there som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&gt;SAP40 B:     B: in this case indic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k to be sorted and repac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 included, the logge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l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17/84  Added 'Previously sorted' statement that was included in v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0</w:t>
        <w:tab/>
        <w:t xml:space="preserve">   but got dropped from v38 when the Shell-Metnzer sort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.  It still rewrites the directory even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rted, to insure erased programs at end of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perly cleared.</w:t>
        <w:tab/>
        <w:tab/>
        <w:t>-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7/84  Corrected sorting of last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16/83  Now using a Shell-Metzner sort which speeds the sor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8     considerably, especially on large directories. (SF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7/83  Shows an error flag for MP/M and CP/M+ both.  Re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7</w:t>
        <w:tab/>
        <w:t xml:space="preserve">   directory even if previously sorted, to insure eras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ms at end of directory are properly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7</w:t>
        <w:tab/>
        <w:t>Written by L. E. Hughes.  Modified extensively since by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off, Keith Petersen, James Prest, Ron Fowler, Frank Ga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i Kluger, Irv Hoff and likel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