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: 8" Drive for Kay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no� a� 8� flopp� driv� interfac� fo� th� KayPr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calle� "Th� Expander,� let� yo� us� a� 8� driv� a� driv� C� (24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� only)�  Th� origina� drive� continu� t� wor� a�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xpande� retail� fo� $199.0� (no� includin� th� 8� drive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� an� cabinet)�  It'� availabl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burn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5 Grass Valley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burn, CA 9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6) 885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� fro� MICR� CORNUCOPI� JOURNAL� Jun� 1983�  Als� include� i� thi� is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modification to get your KayPro right up to 5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