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P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file transfers betwee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Osbornes and IBM PC-DOS diskettes. 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sborne, and allows you to transfer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C-DOS diskette.  It will write to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ed IBM diskette with out problems, but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rouble reading the flip side,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"PCPIP" and follow instructions.  To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borne, you will be given a li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C-DOS diskette to choose from;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C-DOS diskette, you must know the Os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PIP is written in "C". Give me a call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ource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Leininger, 614-488-2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entral Ohio Osborne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