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BMENU is a menu program which I have AUTOST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long with the main DBASE.CO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intended to simplify some initial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performed from the manual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- Quit to C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- Quit to manual DBAS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- Run a command file(.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- List files on both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- Quit to CPM, run a CO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reload DBASE and D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6- Dele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- Modify or create a command(.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ɠ hav� include� � cop� o� Tho� Hogan'� AUT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called AUTOMENU.COM) modifed to auto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DBASE II and DBMENU.The source code for the AUT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an be found on page 184 of the OSBORNE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GUIDE by Thom Hogan and may be us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for non-commercial purposes. 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ENU.COM to AUTOST.COM and you should be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V.House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