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has a few new features! First, limited CPM 3 has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f you have BDOS version over 3.0 (which may include MP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ith ALV banked. NSWP will use the BDOS call to obtain the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also applies to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04, if you attempted to delete a file that was currently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removed from the tagged file size. It is correctly hand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'?' function, the current disk informa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ile speed has been further optimized by elimination of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(deleting a file, when we know it ain'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has been modified to better support MPM and MPM86 by doing a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 operation. This will drop the copy speed slightly, nul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introduced a bug that would not allow you to copy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as set to R/O, unless you had a destination tha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6 has further CPM 3 features, such as using the display-a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ode. As well, NSWP now fully implements the $$$ copy file techin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ular and SQ/USQ file copy operations. This will permi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PUBLIC' BDOS patches, and full use under MPM, as well as concurrent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You may now log directly to a drive/user from the CCP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NSWP A4:*.*, or more simply NSWP A4 . NSWP now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CCP logon, as it does for the LOG command within NSW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group of files (*.QQZ, for example)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 has the last of the CPM 3 features, and concurrent as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ultisector IO feature. This speeds file transf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by at LEAST 1.5 times, and it even handles physic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st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