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1983 Simon J. E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6 Oriole Park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416) 484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DDAUTO sets the name of the program to auto-load for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Osborne-1. 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Osbornes. There is a program called SET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RCP/M systems that will work with the sing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track #1 Sector #6 of your disk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asy way of modifying (or disabling) the auto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ename OSDDAUTO to SE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---------- Prints this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&lt;------- Returns current info for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&lt;------- Returns current info for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0 &lt;------ Sets disk in B: to no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0 &lt;------ Sets disk in A: to no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OSD &lt;---- Sets disk in A: to auto-load 'OSD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LIB80 &lt;-- Sets disk in B: to auto-load 'LIB80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end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