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A COPY OF F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Software can be obtained by downloading i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, from Fido #1. Due to the large size of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d, (400K+) and the problems of missing or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files, Fido can also be obtained by sending $6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ddress below. You will receive the lates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Software set, and a set of printed manuals. Man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re available for $25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100 (MSDOS 2.05 an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and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na Attache 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lones such as Compaq, Olliv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. C. Hayes SmartModem and compatible modem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and any autoanswer modem for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specify which machine you want Fido f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such as TI Professional, Wang PC, Racal-Vad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modems, etc ar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is supported by contacting me through Fido #1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make an effort to repair bugs as soon as poss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, if not most, improvements and changes have bee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of users and sysops. Serious bug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ed in a matter of days. The latest version is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ee for downloading from Fid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ny questions, problems or sugg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contact me at Fido #1, between the hou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:00 AM to 11:00 PM, using the Yell command. If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is needed, it can be arranged as circum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Dial Up or Fido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#1  FidoN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-864-1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 except 1:00AM to 2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69 Market St. #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                  Fido's Install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 C H N I C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Vers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29 Aug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Operation Manual covers commands, organiz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perating Fido. It makes references to obscur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Fido's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Installation Manual tells how to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Fido, create message and file areas, customiz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, and modify the commands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FidoNet Manual explains what FidoNet is,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and how to install and op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D 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Operating Manual    Fido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FidoNet Manual      Operating and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eople have contributed great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of Fido and FidoNet. I probably omitted man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list; apologies ahead of time. Thanks als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ido sysops and callers that contributed idea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 many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al thanks to John Madill, who thought out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icer Fido features, and did much of my debugg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nd FidoNet Design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adill, Baltimore, MD    (Fido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Clark, St. Louis, MO     (Fido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y Feinsmith, NYC, NY (Fido #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Ryan, Danbury, CT         (Fido #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Baker, St. Louis, MO (Fido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 Crawford, San Jose, CA   (Fido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cheduling and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. Louis DECU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Kaplan, Mike Mellinger, Jon W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's 16, 17,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general thanks to all of the other Fido sysop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......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Setup 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ing Your System ....................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Paths Work .............................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Paths ............................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File Area Description ..........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File Area Priveleges ..........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he Hardware ..................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Modem Installations 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Determination ......................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Your System ....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and Time Limits ......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ystem Messages ................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USER.BBS and SYSTEM.BBS ...........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and Backup .....................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mmand Privelege Levels ..........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Secure System .................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 -- The Files List ................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d Uploading Files ............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's Internal Files ......................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's Internal Structures .................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...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Fido's Installation Manual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ease read the READ.ME file, then SETUP.BAT.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reate the necessary subdirectories, etc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run it on. The end result will be a runnable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The rest of this manual assumes that you hav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as there are too many variables to cover otherwis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changed things (subdirectories, files, etc)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wing it from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have a distribution diskett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all the Fido files to a diskette, copy SETUP.BA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or subdirectory you want to install Fido on, an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If you have a hard disk, then you can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in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run SETUP, it creat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\       Sample Download/Uploa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\     A public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\        For help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\    Where comments to the sysop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notice that after running Fido ther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more files on your disk; these are explained in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these man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totally unfamiliar with Fido and Fido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ollow the step by step setup proceedure i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 Most of these manuals are better for referenc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tutorial. Following the step by step section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ing around with Fido is probably the best way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tep by Step Setup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"unpacked" the software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.ME file, you are ready to check it out. At this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modems, cable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can be run from the computer without a modem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 and setup. It's usually a good idea to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to get familiar with it's "flavor" of doing th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pposed to jumping in with cables an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later read the section on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but for now, all you need to know about 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T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disk initially setup as in READ.ME (rea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t yet!), in the default Fido directory,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IDO here means the name of the program; for a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, it's FIDO_DEC, for the IBM PC, it's FIDO_IBM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will signon as if it were conn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and had received a caller. This is also a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o do system maintenance, and is also the best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configur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 message that begin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"error message 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is wrong: probably missing a file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system, it might be a full disk. If you are mi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(SYSTEM.BBS or USER.BBS) somewhere in this manua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how to create them easily. Thes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the distribution set, in any case. If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ng file, then you don't have enough disk spa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You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the distribution files, the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one user name in the system: SYSOP. Enter SYSOP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name, and a blank LAST name. At the pass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see some sample bulletins, etc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Fido Main Section prompt. You are now operating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ormal user, except that you have SYSOP prive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should probably have Fido's Operating Manual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is point. While most commands are self explanator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fortunate in that you also need to opera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 commands too, which aren't in the help fil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s. There is a whole section for the sysop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, change the password for SYSOP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Fido's HAVE 'WHAT' AS THE PASSWOR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! If you dont, any idiot can enter your system ju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this doc file. (Use the C command; expl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's Operating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you go through the Message Section(s) 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(s), you will notice that there aren't any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iles. You can enter messages now, to see how i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and get a general feel fo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you are done, use the G command to "logoff"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going to add message or file area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ones that already exist, you will nee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iar with the '1' command. This is the most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 command, and is used to change the message 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or add new 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ones made by SETUP.BAT arent adequate, deci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 that you do want, then read the following s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Path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File Area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info in those sections to cre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a areas until you get the system setup as you want.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Messag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ample welcome messages you saw when you log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nt very intersting; you can of course change them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he section on Customizing System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should also read up on FidoNet (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iar with it) ready it also. You can, and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, put this off til last, or even until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Fido running for a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many other things that you can customiz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or want. For instance, callers can use the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o yell for the sysop between 10:00 AM and 10:00 P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urs can be changed (or eliminated) with certain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se and other things are covered in Fido'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  Fido's FidoNet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Organizing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, determine how you want your system setu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 used will affect the security and ease of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ink it out. A good organization also makes back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new uploaded file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(MESSAG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nticipate having lots of messages,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a message area for each subject or special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you might have. Areas can be later added or del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, so this isn't critical to do now, though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 have room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many files that Fido creates and us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operation. Most are very small. Two of them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come quite large. These are the two lo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LOG is a running log of every caller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name, signon time, names of files they downloa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kept here. Periodically save a copy of this and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; Fido will create a new one and start over. Thi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 a week to once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LER.LOG is a log of all FidoNet activity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deleted (after backing it up, if desired) on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or so. See Fido's FidoNet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list of the Fido-internal files is towards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definitely get large, so on floppy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is a separate disk. See the section on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lo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usually arent all that large, as you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up putting them in the download directory or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Uploads are handled in a couple of different way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Downloading and Upload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hard disk, probably the best way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directories made by SETUP, and probably ad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y, all directories are subdirectories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floppy systems, space is at a premium, and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messaeg areas and one file area is probably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two diskettes. Try putting the message area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system disk, and downloadable files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uses a lot of disk space while it is run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emporary files mostly. If the disk fills up,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; FidoNet will later delete all it's working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will run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ke sure you have enough room for FidoNet; 50K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ough space for all but the busie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How Path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supports up to 99 message and/or up to 99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. These areas can be separate disk, subdirectori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or other disk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a users point of view, Fido ha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areas, and a list of file areas. To have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pathnames, etc would be ridiculuous; therefore,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s these such that an area is picked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ally, Fido keeps the paths for each area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small files, called SYSTEM.BBS, SYSTEM1.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2.BBS ... SYSTEM99.BBS. Each of these syst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paths for one message area, one file area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area, and help and BBS areas,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ath: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Path: \HEL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Path: GENERA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th: CPM8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: NEWFIL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a user selects a message or file area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selecting one of the system files; Fido then 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ystem file, and uses the paths within it to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files it needs; messages, download files,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etc. One way to describe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+------+  +------+  +------+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|      |  |      |  |      |  |      |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  |HELP\ |  |HELP\ |  |HELP\ |  |HELP\ |  |HELP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:    |GENRL\|  |CPM80\|  |MSDOS\|  |      |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 |FILE1\|  |CPM80\|  |      |  |      |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D:   |FILE1\|  |CPM80\|  |      |  |      |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+------+  +------+  +------+ 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   SYSTEM2   SYSTEM3   SYSTEM4   SYSTE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 command (Area-Change) selects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. The setup above has three message areas (GENERL\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M80\, and MSDOS\) and two file areas (FILE1\ and CPM80\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MSG paths that are blank do not show up in th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list of areas, and are not available, excep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any paths within a SYSTEM file can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; for instance, you will probably always hav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paths the same, and probably shou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.BBS is special; the MSG path in SYSTEM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path used for the messages enter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bye command. You can set the MSG path to a public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you can respond to the messages left to you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 can get at them. (The messages from the Good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PRIVATE and To the SYSO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hanging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1 command allows changing and making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&lt;n&gt;.BBS files, to make more file and/or message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re are two system files: SYSTEM.BB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1.BBS. SYSTEM1.BBS is the "default" one; (SYSTEM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special use, later on that) if you want more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, you just create them with the 1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always at least two message areas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one, MESSAGE\, is where all the public messages g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is in SYSTEM.BBS, where the comments-to-sysop go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ller logs off with the Goodby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path you must set is the pa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BBS that tells where to place the commen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 Only SYSOP level callers can access area 0.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o say, RUBBISH\, we use the 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                 Select are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UBBISH\M         Set ms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                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ce you frequently get questions, etc her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want to let users into this area. Since they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rea #0, you can do it by having, say area #2,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MSG PATH; COMMENTS\ or RUBBISH\, or whateve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replies by the sysop may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n associated FILE and UPLOAD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lso are accessible only by SYSOPs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privelege level) so they can be used for whatev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but normal callers cannot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ume that you want two message areas, and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gener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TALK       tech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       gen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    IB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M            CP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need to make two more syst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YSTEM2.BBS and SYSTEM3.BBS). First, set, in file #1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file areas GENERAL and I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           select SYSTEM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ENERAL\m    set MS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ENERIC\f    set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           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You will obviously need to create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on the disk; use the usual DOS commands, M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KDIR form DOS to do it.) If you do an A comman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Section now, you will see GENERAL lis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The display won't have the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yet, as there is a small file missing. Later, d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, make the second set of areas. This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ystem file, but thats no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           Get (make) SYSTEM2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ECHTALK\m   MSG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BM\f        set FIL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           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an A command (in a Message Section) will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areas. Note that after the "1 2", it cre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2.BBS file, and copies all of SYSTEM1.BBS in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at is, right after "1 2" it duplicates the path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rea; SYSTEM2.BBS is initially a copy of SYSTEM1.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id not need to set the HELP and BBS paths. Now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3            make SYSTEM3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            make BLANK MSG path    *se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PM\f        third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           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we made the MSG path blank; this caus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"disappear" in the A commands list of message area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done at anytime, and does not have to be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ould also change any of the other path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HELP, etc. This would allow you to change entire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s with the A command. You may want to make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Message and File Area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'm sure you noticed by now that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message areas with the A command do not hav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e descriptions after them. There is a good reas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ea display, and the prompt, are built par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built in prompt (what you have seen so far)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that resides within each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each file and message subdirectory is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DIR.BBS. You have to go into each subdire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it with some sort of editor. There is no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for this file. For a one line description (typ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ut in one line, with a CR/LF on the en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will display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... GENERAL\      Gen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 c d e f ... or ? for hel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dentation after the subdirectory name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Fido. The file can be more than one line if you wa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too long, and it becomes annoying to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, in each file subdirectory there is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BBS. This is the list of available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. If it does not exist, oddly enough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is a plain ASCII file, but has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Each line in it is either a comment (display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s) or a filename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a whole section on FILES.BBS. It is a p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the first time (if you have lots of files)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dated, in one of a number of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essage and File Area Priveleg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 far, we've ignored the "Minimum Privele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for each set of paths. This is the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level that a user must have to be able to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a, or even know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DISGRACE. (privelege lev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detail later.) Anyone with a privele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RACE or higher can access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ivelege applies to the FILE and MSG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at SYSTEMn.BBS. You cannot have a high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 area and a low privelege FILE within the sam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. You will have to arrange things to accomod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UTION: Make sure that SYSTEM1.BBS always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level LOWER than the lowest user privele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ably TWIT. Otherwise, when a caller invokes th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in a message or file section, it will not let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NY area, and wont let them quit until he does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... yes, I suppose SOME people would call it a bu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priveleges default to NORMAL or DISGR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a command line switch. Individua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s can be changed with the SYSO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nfiguring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playing with the stuff in test mode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everything is there, etc, it is time to conn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 REQUIREMENTS: Dont bother if you dont h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o-Answ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serial port (Async Comm. Adapter on P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Fido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/modem to call into your new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part is a pain, but is the only way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testing. A friend with a modem and a comm.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ter on there is a section of modem/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 that have worked in other installa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tem is in there, you're all set. Probably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read on anyways, so you'll know what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prepared to modify the cable if you have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usual hardware. This document will tell you exactl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the cable if you have an IBM PC or XT, and a D.C. Ha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rtModem 300 or 1200. You will have to figure ou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could leave on Fido #1 EXACTLY how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other modems and computers, they will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s for futur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TANDARD 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change the RS232 pin that Fido 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state of the Carrier Detect signal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with the /V switch; see the section on switch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Modems,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/V switch at all is the same as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V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DC Hayes Smartmodem, connected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ync Card via a one-to-one cable, then you should run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/V, or possib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/V          or        (RL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/V                    (D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now a whole section devoted to modem/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. Refer to that for connections, /V valu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commands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 is first run, and there is no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, Fido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)  Waiting for a Call or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a connection is made, within 2 second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arrier Detect, determining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Fido does not sit there and wait for a carr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mmediately says (1), then you have selected th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. If it says (0) like it's supposed to, but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s a connection, then you have it wrong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values for /V are: 1,2,4,8,16,32,64,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AB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dea here is to connect the cable such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not only communicate to the modem, but also 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Detect signal from it. If you already have MINIT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-TALK, etc working with the modem, thats a good star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nough. The Carrier Detect line is not nee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such as MINITEL and PC-TALK; Fido needs it to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caller has made a connection, or when they have h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. Just because PC-TALK or MINITEL work with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t mean that Fido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the pins that must be wired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Asyn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                 SMARTMODEM           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1               G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Rx Data               2               Data, modem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x Data               3               Data, PC to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arrier Detect        6 or 8          Carrier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ata Terminal Ready  20              Cause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ther pins are not needed by Fido, thoug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by other comm. programs, and in any case can b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. Async Pin 6 to SmartModem Pin 6 or 8 MUST! be wi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case you care, pins 2 and 3 are the data t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modem and computer; Carrier Detect (CD) te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that the modem has made a connection,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 Ready (DTR) is used by the computer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disconnect; when the computer turns DTR off,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mmanding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was originally designed for a dumb modem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isn't particularly bright about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, which turns out to be just as well, with all th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compatibles"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three things that control how the mod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J       Modem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V       Bit Flag, for testing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MDM.BBS    Commands for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ween these three, Fido can accomodate almos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type. This section covers most popular modem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ettings for each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MDM.BBS is a special, optional, file that Fido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mand the modem. If it does not exist, then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For many modems, it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 is first run, any commands in the fi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line by line, to put the modem into a state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for Fido and FidoNet. There is no limit to the l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ntents of this file; the only thing Fido does is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each line, and wait up to 2 seconds for a respon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. (To avoid sending them out too f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ternal Smartmodem type modems, it'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to set the switches to make it autoanswer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modems that do not have switches, you have to d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DOMDM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/J modem type switch tells Fido how to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If not specified, it defaults to 1/J, Hay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. Select other values for other type modem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set this right, Fido may still work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will not when it tries to dial to other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 Fido's FidoNet Manual for information on Fido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st of this information was compiled by Jim Ry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of Fido #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see your modem here, try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. If you have a comm program such as PCTALK run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you need to do is get it to autoanswer; see the D.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yes 1200B Internal Modem. That should work for most Ha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. Hayes Smartmodem 300 and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easiest modem to use; beside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patible" (being the one everyone copies)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s flawlessly. It's manual is a bit techni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se, but is complete and bugfree. It performs well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it's software and it's high quality analog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can afford it, dollar for dollar, this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modem buys. You cannot go wrong with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1/J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16/V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Up Support DTR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own    Digit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own    Result code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Up      Autoanswer first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Up Supports Carrier Detect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own    Recogniz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DOMDM.BBS command file is not needed. For an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, use 16/V, or no /V switch. You can of cours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MDM.BBS instead of most of the above swtich settin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modem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. Hayes 1200B In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ce there are no switches, put the follow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FIDOMDM.BBS. The items in (parenthesis) are comme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those in the command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S0=1         (select auto ans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V0      (numeric result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Q0      (send result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1/J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Junior: 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need a Techmar or other expansion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tarters. Also, you need to use the modem comm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ribed in this section under Novation Smart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28/V for the Carrier Detec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bie In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. C. Hayes 120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and U.S. Robotic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1/J 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 : 128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: 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'll need either a female to female RS232 cab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der change cable/plug in order to use the US Robo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. Your FIDOMDM.BBS should rea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0M0V0Q1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and Apple Modem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 : 128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: #1 -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-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 -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'll need either a female to female RS232 cabl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der change cable/plug in order to use the Appl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cable. Your FIDOMDM.BBS should rea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0M0V0Q1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and Rixon R2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1/J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 : 128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works OK, but there are still some problems.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MDM.BBS should rea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 100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and Novation Acces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 : 128\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 add the 4/J to tell Fido this is a Nova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WARNING: you can NOT send messages using FidoN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have trouble using Xmodem file xfers.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MDM.BBS should rea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video 1605 PC and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32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3,5,8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: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MDM.BBS command file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ation Smart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: 4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128/V          (PC Jun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DOMDM.BBS, put in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Automation Signa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TION: this modem is NOT as compatible as they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believe; it has many missing features. The wo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mision is the lack of DTR&lt; or Data Terminal Ready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ido (and other bulletin boards) uses to dis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odem will work with Fido, but CANNOT disconn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 when their time limit is reached, and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D. C. Hayes Smartmodem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100 and DEC DF03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he dip switches behind the front panel to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t 1200 baud, and add to the command line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BBS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J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Initialize at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J  DF03 Mode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16/V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and Racal Vadic VA212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e command line 3/J, Racal Vadic typ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16/J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com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o called "Hayes compatible" is one of the poo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s ever made; it is barely compat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not very usable on Fido, nor many other com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will work OK at 1200 baud, but not at 300.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 reason, the modem transmits all characters at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, even when connected at 300. Whil it sounds li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fies things, by not having to switch baud rate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means that you must "throttle" data sent to it;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just send data at 1200 baud to the modem, w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modem at only 3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has so many basic flaws that no atte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t making Fido accomod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na Attache 8:16 and US Robotic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16/V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G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HI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s 2,3,4,7 &amp; 20 - straight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8 on modem to pin 5 on Ot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100 and 100+ and US Robotics or Smart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lag: 32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 settings and commands as other SmartModem or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ics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refuses to run at all, or display any usefu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either have a corrupted copy (if you download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its length; your copy should be the same or longer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ad diskette. You may have the wrong version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(ie. FIDO_DEC.EXE on an IBM P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says "Not enough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will run on a 256K machine with MSDOS/PCDOS 2.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bsolutely will not work with less memory.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K, and it will still not run, then you either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disk installed (they eat up memory) or to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selected in your CONFIG.SYS. If you hav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or so BUFFERS set, try lowering it to 40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will not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 the previous section on commanding the mod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ell the modem to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ver notices when the modem connec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lways thinks the modem is connec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doesnt notice when a caller ha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the value for /V wrong. Either loo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below for the right value, or try them all.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say "Waiting for carrier", when no conn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, then "Carrier Detected. Waiting for connect"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has a carrier. It it doesnt do this exactly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wrong /V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 possibilities are that you have the cable w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 (wrong cable) or you are running the wrong ver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, or some other such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detects the wrong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gets (or gives) garbage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bably you have WORD RESULT CODES set, and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s that this is being typed by someone who jus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. See the modem section on commanding your modem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resul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an also happen with poor modem design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zcomp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nfiguring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number of things you can do tha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faster. If you have enough memory for a memory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he messages in it. This will speed things up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of ten or so. Dont worry about the .BBS files or 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; they are small and infrequently access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able files are generally too large, an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ent accessed in a way that they speed up from a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, you should use a large number of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n CONFIG.SYS. This is probably the limit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or in most systems without memory disks. Use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= 20, (each "file" takes only 36 bytes, so dont wo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at) and lots of buffers. The following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70 buffers or so starts to actually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down, as DOS spends all of its time fid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ith th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run out of memory, then lowe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. Buffers are 512 (1/2 K) bytes each on IBM PC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GOOD diskettes. If you get a disk erro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ill just see the system hung, and the "... err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try Ignore Abort" message on the local console. Not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itially, use the RUNBBS.BAT batch fi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ion set of files. Modify it to includ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needed. Later on, you can include other thing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aintenance, using the scheduler. See the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used to be invoked as a seperate program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atch file; FidoNet is now contained within Fi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Fido's Fidonet Manual if you are uns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 terminates to DOS, it returns an ERROR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detected from within RUNBBS.BAT.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LEVEL values are built into Fido; others can be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. The fixed o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Control-C from console or 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Fido Disk Fi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Other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some fatal error, you'd probably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t, and in any case there's not any sense i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 Also, you have to type Control-C on the local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erminate Fido (for maintainance, etc) and this caus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do software is not prone to crashing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ubles will be hardware ones, or power failur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outs. The system cannot be crashed by callers 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t random points, and there is no way in which debug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un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mmand Line Switches and Setting Tim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many switches that control Fido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have to edit these into the batchfile that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. Th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&gt;/J      Selects the type of modem you are using.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specifies the mod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J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J  DEC DF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J  Racal Vadic VA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J  Novation/ IBM PC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modem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T      Test mode. Described early in this manual, 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remote Fido system. Not a good thing to pu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B      No bells on local console. This prevents th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dinging during the night. The caller still get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ls generated by Fido, they are just suppress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sole. The Yell command will still bong for 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M      Private message system. This prevents new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getting into the system. Only users currently sig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lowed. They are presented with a system mes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PWD.BBS so you can explain what to do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aire (see Fido's Operating Manual)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OPWD.BBS, they get to fill it out before logging off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then they are asked to leave a message to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ither of these, the system logs them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      Set the default privelege level for new us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GRACE, the second lowest privelege i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GRACEd users cannot leave private messages, nor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and are therefore limited in what they can do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ater upgrade them with the SYSOP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)/S     Set the time limit for logging on. This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s as soon as carrier is detected, and stops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password is entered. At that point, the normal us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time user time limit starts. The minimum is 5 minu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)/L      Set the time limit per call to (numb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(number) is the number of minutes. 0 means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, i.e. no time limit. Must be 0 - 65535. Read a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time limits. If not specified, then th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6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)/F      Set the time limit for new us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here is 60 minutes also. You can give fir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a low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)/D      Set the total time limit for a 48 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. This is usually 4 or 5 times the /L limi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number of minutes a caller is allowed in a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 period, and prevents long term hogging, and keep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hanging up and calling right back when the per-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is reached. The default is 30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)/K      Limit the number of K bytes a call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in a 48 hr. period. Along with /F, /L, and /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ull control over call-in-once-download-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never-call-back typ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umber&gt;/V     Define the bit used to determine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rrier Detect signal from the modem.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S, or 16. See the modem section in this manu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U      Disables the file transfer information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file upload or download is happening. Normally,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isplay status messages about each block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red, and all errors that happen. This is ver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caller is having trouble. Enter /U to disabl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?      Debug feature enable. The use of this vari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to revision. Frequently, it enables new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not fully debugged, or may not be liked by us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s. (For instance, in v8d-a it enables the displ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ity and state when listing FidoNet mail;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t is, it can be very slow with all the disk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R   Initialize the modem (with the comm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MDM.BBS, if present) at 1200 baud. If /R is not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one at 300 baud. used mostly for DF03 typ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&gt;/G     Sets the number of attempts with connec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. The default is four. This is the number of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ido/FidoNet will call a particular number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s connect but no mail is transferred. See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entered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n/b 90/l 30/f 200/k 180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minute time limit per call (norma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minute time limit (first time cal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 bytes/48 hrs downloa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minutes time limit per user per 48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ustomizing the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need to change many of the .BB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 match your application. This can be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ny editor or word processor. Note that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contain their own names, so you can tell which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which as you run it. The files are, 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message displayed when first conn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after typing a bunch of [CR]s. Usually some nice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New users Only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usually explains the need to enter the c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they are calling from, and to choose a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2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entering the above info, usually a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orial on how to operate, where to find things,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nt, etc. This is a new user only type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End New Users Only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2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times blank or non-existent, just a cha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more things. This is after the password entry,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for canned messages to go to vali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ed right after WELCOME2.BBS. The int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t daily bulletins, etc in here, such as chan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, etc. may also be blank or non-existent.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WD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displayed for one of two reasons: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caller that forgot their password, or a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and the caller is not in the list. You ca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them to leave info on how to contact (for a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 or what to change the password to, since they for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After this is displayed, control i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bye command leave-a-message-to-the-sysop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, if QNOPWD.BBS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DL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nasty message that is displayed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exceeds their download limit. It explains what and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wnload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st, but definitely not least, is FILES.BB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BBS. This is the list of files for downlo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reating SYSTEM.BBS and 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kip this section if you already have thes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, then these proceedures can be used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YSTEM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is setup such that a zero length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ake a valid SYSTEM.BBS. With de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system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0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run Fido, and set the paths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sections. After logging off, you will have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ke SYSTEM.BBS, Fido is setup such that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ile can be used to make a new user list. With de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0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now need to use SYSOP.EXE to change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to a real SYSOP privelege level. SYSOP is prett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explanatory. If you don't set the privelege to SYS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t path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intenaince an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ce the system is up and running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messages, put files in the download displa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done daily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OG.BBS and *.TL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record the number of calls to your Fi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Section 17 on the Time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record of callers and any messag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at the Goodbye command. Also in here g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(missing files, disk full, etc) Thes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or whatever, then deleted. Fido will creat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if it does not exist, otherwise it adds new inf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This is the most useful way to watch system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 record of all FidoNet activity. See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your list of users. It grows with ever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, and SYSOP can be used to maintain it. Make cop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a separate upload directory, look i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in a while. Copy desireable files into a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and update FILES.BBS accordingly. Delet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 makes it easy to keep track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 on to the system (via test mode or calling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ad and prune as necessary. SYSOP level users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essages, private or not, and can delete any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hanging Command Priveleg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further customize Fido, you can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ege level needed to operate each of the command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one with the 3 command (covered in detail in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ing 3 by itself list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area has it's own privelege tab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ection,           MAIN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ections,       MSG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ections,          MAIL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ctions.          FILEPRIV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you can change the Raw-Display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areas to be NORMAL, and let everyone use i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ake the EnterMessage command in the Message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, so that new callers (first time callers)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messages until you up their privelege level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EXE program. (They can always leave Messa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t Goodby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, to change a command privelege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&lt;x&gt; &lt;priv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x&gt;     Is the command letter, as entere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do. (E for Enter message, K for Ki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priv.&gt; Is one of the Fido privelege level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ll it out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          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Setting Up a Secu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enough switches and privelege leve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et up just about any kind of system you may w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public free access, to private membership onl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in between. It also allows you to reg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of average connection, in a non-obnoxious mann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involv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F       First time user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L       Normal user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 Set DISGRACE privelege for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wise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K       48 hour K byte downloa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Private 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the privelege levels, changeabl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     Not nice person (use sparing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  Misnomer, low prive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Norm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    Longer time and K byt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    Even longer time limits, extr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Anything, no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dditon, the privelege level for each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ting up the command line switches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esswork. If your system is heavily file orien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need longer time limits than a message 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A good rule of thumb seems to be make the 48 hour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times the normal caller limit. On Fido #1, I on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 person a month who hits the 48 hr.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n ideal situation (no malicious types)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00K) download limits, 60 minute time limits, etc is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allows you to protect yourself (and good callers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sti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WHO TRY TO TIE UP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callers who just log on and sit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real low first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UP YOUR SYSTEM WITH TOO MANY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GRACE users cannot leave private, only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. /P will default new callers to DISGR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yance is that you have to later change them to NORM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DIOTS WHO FILL YOUR DISK WITH NONSENS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nt delete them or yell at them. Assign them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T. They can enter messages all they want, but they d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saved to disk. A future "enhancement" (I dont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) might be to make a default new use privele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AD, who arent allowed to enter messages at all, bu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look around and see if they want to ask fo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s via a questionaire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UYS AND FREQUENT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 original idea was to make everyone NORMAL (??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ventually bump them up to PRIVEL if they hung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enough. Turns out to be a waste of time, as NORM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quate for most callers. PRIVEL is good for call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extend extra priveleges to. It doubl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ime and K byte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ICE PEOPLE, FRIENDS AND OTHE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TRA provides 4X limits, and a few extra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section. (These now show in the menu,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.) Obviously for people you trust, as you can ge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ied up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(MEMBERSHIP ONLY)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/M, and it will not allow new callers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there since version 1, but was never used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EXE was so bad. Try the new one, it doesnt even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a questionaire called QNOPWD.BB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 gets to fill it out, where you can request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numbers or whatever is needed to validate new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does not exist, new users get bumped into th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ys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PRIVATE (RESTRICTED ACCESS)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have a public system, but re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allers to only certain areas, this can be do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priveleg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SYSTEMn.BBS has its own privelege 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able by the 1 command. The default is DISGRACE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nyone can access them. If you make one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EL, only PRIVEL users can access it or see it exist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privelege is too low, then it will not displ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and 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re is only one privelege per SYSTEMn.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so both the FILE and MSG areas go together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advantage sometimes, and other times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ance. Oh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LES.BBS -- The File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.BBS is the list in each Files are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vailable for downloading. You must creat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, but it can be automatically updated in a number of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.BBS is basically just a text fil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names and a description. Fido puts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and aligns the columns neatly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ple Files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LE.EXE      4545 Just a samp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.BIN  323432434 A very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.FIZ     MISSING Anoth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ctual FILES.BBS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LE.EXE Just a samp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.BIN A very la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.FIZ Another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enter the names as shown; the DOS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(FILE     EXT) will not work, it must be (FILE.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a file is really missing (not in the 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 will say MISSING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pecial lines within FILES.BBS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how it is listed by the various command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lines are determined by the first character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is a comment onl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s this (starts with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This is the "end" of the 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wo are merely comments; you can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hatever you wish. The third is a special mark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Fido to not list anything after this line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ne. This is very useful; see the Upload and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Uploading and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mentioned before, Fido has a path for Uplo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e for Downloading. If both are the same, then up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placed in the same directory that the downlo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reside. You can also make them different, and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upload directory or disk. Fido handles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a file is uploaded, it asks for a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, and adds the filename and descrip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FILES.BBS in the UPLOAD path. If the upload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as the downlaod path, then the file i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to callers for downloading. This isn'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able ... A separate, unaccesible upload director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you check out the files before making them public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you to copy and add the descriptions, etc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ea. So, Fido handles this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pload and Download Path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do will not allow uploads of files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s ones already there, preventing existing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paths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will allow uploading over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line beginning with @ in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a new file is uploaded, the new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is added to the end of FILES.BBS. Fido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the files after a line beginning with @. Theref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 will not show up. However, it is sti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m, if they know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's In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 brief accounting of some of the interna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Fido can create. These are managed automaticall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need to worry about them. They are includ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working copy of the list of 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nodes, created from NODELIST.BBS, the one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do's FidoNet Manual. It is converted to thi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for speed reasons. It is created every time Fi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d and maintained by the 4 (sysop only)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where FidoNet related info is kept. If you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you will need to reenter the node number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PRI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PRI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PRI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PRI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of these contain the names of all the norma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and the privelege levels necessary to acces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r more of these files may not exist; they a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a command privelege level is ever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eting these files causes the command privele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t to their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se are working files created and usually dele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. You will never see these files, excep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or reboot in the middle of FidoNe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.IN files are packets received from other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; they contain messages which are unpacked. The 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packets sent to other remote FidoNet systems. .F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the list of files to be attached to that node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's Internal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data structures used by Fido for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. Each is described seperately. This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informatio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s are fairly stable; if addi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, they are always made in a backward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hion, usually with a version flag or some other metho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the format change. If you write utilitie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se structures, you will almost always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odate futur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text strings: null terminated, left just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case, first letter upper case. Only one spa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gers are all 16 bit twos complement, excep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(32 bit) integers as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gs are implemented as bit masks in a 16 bit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. All are positiv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g type items (tab expansion on/off, "More?" on/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) are all full integer flags; Fido keeps them as 1 ==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== off, though any non-zero value means on. Please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1 == on for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format for each record within th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. There is no explicit start or end of file mar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tab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 _us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ame[36];      /* users ASCII nam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ity[36];      /* city and stat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ate[20];       /* initial dat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wd[16];       /* what els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imes;          /* # times calle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elp;           /* last help setting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abs;           /* 1 == expand tab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lls;          /* number of nul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sg;            /* last message area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ore;           /* last MORE setting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iv;           /* user privelege level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date[20];     /* last time calle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ime;           /* time on sys in 1 da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flag;      /* various bit flag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upld;      /* total K byte uploade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dnld;      /* total K bytes downld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dnldl;     /* download limiting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les;          /* last file area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width;         /* screen width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en;           /* screen length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redit;         /* credit, in cent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bit;          /* debit, in cent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User privelege leve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WIT -2          /* total XXXXXX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ISGRACE 0       /* disgraced us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ORMAL 2         /* normal us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RIVEL 4         /* priveleged us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XTRA 6          /* extra privelege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YSOP 10         /* SYSOP provelege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User help level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XPERT 2         /* expe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REGULAR 4        /* experienc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OVICE 6         /* new us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ructure for the time log: first a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ccess, and an integer counter for each 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day of the week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tl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lls;          /* # calls in log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date[20];     /* logging starte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date[20];     /* logging ende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og[7][24];     /* the counter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ructure for each virtual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EM&lt;n&gt;.BBS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sy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ller;         /* caller numb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iv;           /* min. privele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sgpath[40];   /* path for message bas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bspath[40];   /* path for .BBS file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hlppath[40];   /* path for HLP file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uppath[40];    /* path for uploads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path[40];  /* path for file area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ttrib;         /* attribu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ystem file attribu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YSMAIL 1        /* is a mail are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Tables of command names and privelege levels for each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cm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ame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i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cmd main_priv[] = {   /* MAINPRIV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g-Section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-Section",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istics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s-Questionaire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lletin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ll",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",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-List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cmd msg_priv[] = {    /* MSGPRIV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-Change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ll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ex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istics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n-Menu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cmd mail_priv[] = {   /* MAILPRIV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-Change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ll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ex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istics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n-Menu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cmd file_priv[] = {   /* FILEPRIV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-Change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ate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bye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pload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",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istics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n-Menu",T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-Display",PRI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ill-File",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essage header structure. The message t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ong string following the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ms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rom[36];      /* who from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o[36];        /* who to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ubj[72];      /* message subject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ate[20];      /* creation dat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imes;          /* number of times read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st;           /* destination nod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rig;           /* originating n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st;           /* actual cost this ms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aca[6];        /* extra spac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reply;     /* thread to previous ms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ttr;           /* message type, belo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up;             /* thread to next ms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PRIVATE 1     /* private messag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BROAD 2       /* broad cast messag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READ 4        /* read by addresse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SENT 8        /* sent OK (remote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FILE 16       /* file attached to ms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FWD 32        /* being/was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SGORPHAN 64     /* unknown dest n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cheduler Structures and Definitions (SCHED.BBS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cheduled events, tag definition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IN_EVENT 'A'         /* minimum FidoNet ta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AX_EVENT 'W'         /* maximu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XT_EVENT 'X'         /* return to DOS ev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YELL_EVENT 'Y'        /* Yell command en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TR_EVENT 'Z'         /* return to DOS DTR hig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CHEDS (5 * DAYS_WK)  /* size of time t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andard time of day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ti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ear,month,day,dayw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hour,mins,s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(daywk == 7 == every day. Month, day,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 not used by sch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cheduler time structu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sche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time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nable;         /* 1 == enabled -1 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0 == dele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rigger;        /* not used (yet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sult;         /* returned va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ag;           /* schedule ta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,b,c,d,e;      /* extra garb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ched[SCHED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Days of the week for the schedul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daynames[8][4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u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l"               /* Paul McCartney, John Lenn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essage packet header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KTVER 1         /* current ver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hd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rig;           /* originating Node #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st;           /* destination n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This should be converted to the new time struc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, someda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year,month,day,hour,minute,seco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ate;           /* baud r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er;            /* packet vers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extra[1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pkth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idoNet Mail definition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AIL.SYS file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mai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ode;           /* local node numb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fudge;        /* cost fudge facto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rate;           /* baud r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mailpath[80];  /* path to find mail 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ilepath[80];  /* mail fil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Node descriptor. This is created from the r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t run time. This is the in memory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whats written out in NODELIST.SY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nod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umber;         /* node numb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cost;           /* cost per minute to ca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rate;           /* baud r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sched;         /* schedule ta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name[14];      /* node 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hone[40];     /* phone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ity[40];      /* city and state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 Instal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...................................... 12,13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 Card.............................. 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Answer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s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50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.BBS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to the sysop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C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bulletins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BBS................................. 10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ette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LDL.BBS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..................... 5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d Uploading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veleges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_DEC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_IBM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RIV.BBS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............................... 10,10,25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callers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systems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command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IOTS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s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.LOG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PRIV.BBS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PRIV.BBS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isk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........................... 7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s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............................... 2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Privelege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PRIV.BBS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1.BBS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2.BBS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me limit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WD.BBS............................... 23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entry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TALK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essage system.................. 23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......................... 11,23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s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OPWD.BBS.............................. 23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............................ 23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callers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BAT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Modem.............................. 12,1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utility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EXE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LOG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BBS.............................. 7,8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.BBS.............................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2.BBS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ode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call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s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.BBS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.................................... 11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STEN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iveleges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BBS................................ 26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carrier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connect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1.BBS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2.BBS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baud rate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BBS.............................. 7,8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1.BBS.............................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2.BBS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ode............................... 4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call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s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.BBS.............................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OG.EXE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.................................... 11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STEN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iveleges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BBS................................ 22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carrier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connect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1.BBS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2.BBS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baud rate......................... 16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.................................... 1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