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FIND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</w:t>
        <w:tab/>
        <w:t>05 SEPT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</w:t>
        <w:tab/>
        <w:t>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FIND51 now offer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look on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new line fo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via the '\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er which fake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51 also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a disk file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lts.  This permi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ginated listing, if 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51 locates strings of characters in a file,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(s) that string was found.  It can be used with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numerous files automatically, search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.  It is especially useful with MAST.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LST catalog programs to see what disk(s) a program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how how many copies of that file were available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cleaning" of extra programs.  It is very convenie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newer versions of files, to erase those no longer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names.  It has some advantages over using a norm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since it displays each line, rather than merely sto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mbination appears.  (Some editors would not convenient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ard copy printing of "search" results.)  FIND51 can option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for later printing, etc.  Using a program like LIST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 file would then permit a paginated listing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numbers, date, head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likely wish to keep FIND51.COM on an archive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FIND.COM on your catalog and utility disks to simplif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ame (or even remembering the 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are 3 special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string area.  These f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that normally cannot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 = tab key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? =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= line feed (reverse slant)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to use FIND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B&gt;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B&gt;FI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B&gt;FIND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B&gt;FIND MAST.L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  <w:tab/>
        <w:t>B&gt;FIND MAST.CAT 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  <w:tab/>
        <w:t>B&gt;FIND FILE.ASM \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</w:t>
        <w:tab/>
        <w:t>B&gt;FIND MAST.CAT MOD|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</w:t>
        <w:tab/>
        <w:t>B&gt;FIND *.AS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</w:t>
        <w:tab/>
        <w:t>B&gt;FIND MAST.LST .A?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B&gt;FIND HELLO.DOC MDM712[N]      or [N or [n] or [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>B&gt;FIND MAST.LST MDM7 (CTL-P)    control-P to oper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>B&gt;FIND MAST.CAT .COM &gt;NEW.CAT</w:t>
        <w:tab/>
        <w:t>the &gt; indicates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  <w:tab/>
        <w:t>B&gt;FIND HELLO.DOC process the file &gt;FILE.TY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)  Displays a short "built in" instruc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Same a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Prompts for a string to find.  If string is in lower-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lines only with the same lower-cas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ring is upper-case, will show all lin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, whether upper-case or lower-case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ypical use of the program.  Displays all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characters MODEM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Using the "_" (underline) character fakes a tab ke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lines with "(TAB)MODEM" or "(TAB)modem"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Using the "\" (reverse slant) fakes a LF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strings appearing only at the fir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be found.  In this example all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7 would be found, without the '\', all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7 would be found, including MDM7 files, etc.  If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with a group of messages, all 'To: 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via '\TO: ' and would only look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.  Or all files in MAST.CAT starting with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be found with '\M', etc.  Gives FIND51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of finding strings or characters known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r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Using the "|" (vertical bar) character permits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/display of several strings of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, all lines containing either MOD or BY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strings in lower case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Wildcards may be used.  In this case,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inted prior to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'?' may be used as a wildcard in the sea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If [N] is included, line numbers will be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using PIP.COM and including the [N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line numbers shown here are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quest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 Turns the printer on to make a quick hard cop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gination is needed/preferred, make a dis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normal paginating program like LI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A disk file can be made, using the '&gt;' charac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to isolate the string area, permitt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Strings can be used with spaces between words.  Show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ll be made,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especially useful with the MAST.CAT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find files where only a few characters are used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s he has some modem programs called MODEM7 or MDM7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o he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FIND MAST.CAT DEM7|DM7|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also want to find all files with .ASM, .AQM and .COM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new 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FIND MAST.CAT .ASM|.AQM|.COM &gt;CA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uld then use XCAT to make a cross-reference list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small nuis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name the existing MAST.CAT temporarily to Z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name CAT.NEW (or whatever name was used) to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editor to put at least () for an "ignore 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rt (XCAT can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Use XCAT which makes a file named MAS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name all files involved to whatever the user pre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toring the original MAST.C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line numbers is occasionally beneficial since it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hat line is located.  This can be useful for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evel source code that are hard to find with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oncentration of certain groups of character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51 may also be used with address files or large message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occurrences of similar names, or similar streets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purchase dates, product names, etc. etc. etc. 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character to look only at the beginning of a new line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make a disk file (plus concurrent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strings separated by a '|' character), gives FIN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