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nish Acc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in a file of text entered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ith Spanish accents represented as an 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 normal character. The output file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ranslated into something reasonab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version here is for a somewhat kludgy 2741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verting it to anything more reasonable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Darwin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