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  Version 2.0  by: Bill Allen Sep 1981</w:t>
        <w:t xml:space="preserve">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ONYM is a program that generates a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 program  when executed, will invoke  anoth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t's really not as complex as it sounds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ou would like to  invoke Microsoft basic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etter "B" instead of typing  "MBASIC"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rename MBASIC.COM to B.COM but you could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BASIC" to invok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ONYM  can    create  a  "B.COM"  file 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will modify the CCP input  buffer  to  "MBASIC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jump  to  the CCP. The new .COM file is very small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)  and is saved  with  the  $SYS indicator set (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x )  so it won't clutter up your DIRectory. The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you would only have to type: "B". You could als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a  program  name  to  execute  just as with M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: "B BASPGM" (where  BASPGM  is  the na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create a SYNONYM with a fix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For example you might like to run  a  basi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STARTREK.BAS    by typing "ST". SYNONYM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"ST.COM") that will invoke  MBASIC and pass i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STARTREK". If you do create a SYNONYM with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ater  string any paramaters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 SYNONYM  will   be   appended  to  th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aters. This could be used to invoke the SUBM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he name of the .SUB file as a fixed parama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y other variable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ONYM COMMAND SYNTAX</w:t>
        <w:t xml:space="preserve">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NYM  newname  oldname  [parameter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the name to be used as a synony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anything acceptable  to CP/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actual name of the comman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d and may include a dis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a  fixed  string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   It   is   optional 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aters entered when the  synony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ed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 Version 2.0  by: Bill Allen Sep 1981</w:t>
        <w:t xml:space="preserve">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SYNONYM EXAMPLES:</w:t>
        <w:t xml:space="preserve">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a  synonym "B" to invoke "MBASIC" (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). The paramater  string  entered  on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ssed to M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B  MBASIC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Invoke MBASIC and run "MYPRO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B MYPROG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synonym "ST" to invoke "MBASIC" from th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ass it the fixed string "STARTR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ST  A:MBASIC STARTREK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Invoke MBASIC and run "STARTRE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synonym "T" to  invoke  the  built-in  CP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T  TYPE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Type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T SYNONYM.DO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a synonym "M" to invoke a SUB file (MAC.S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it the  paramater  string  entered with the new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SYNONYM  M  A:SUBMIT A:MAC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use:  Submit MAC and pass "ASMPROG $SZ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M ASMPROG $SZ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 HELP with the SYNONYM command simila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command syntax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gt;SYNONYM ?&lt;cr&gt;     or    A&gt;SYNONYM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 Version 2.0  by: Bill Allen Sep 1981</w:t>
        <w:t xml:space="preserve">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SYNONYM.ASM</w:t>
        <w:t xml:space="preserve">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rogram can be assembled with MAC or 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 program has been tested on both CP/M version 1.4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x (The $SYS attribute is set only on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ubroutine  "XCTL"  could  easily  be  used 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you would like to have transfer contro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P/M command. It is self-contained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o VARM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have any problems, questions, sugg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; please leave a  message on the TCBBS Dear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3) 846-6127 or call me during business  hours  at:  (3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7-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ll Allen - 09/01/81</w:t>
      </w:r>
    </w:p>
    <w:p>
      <w:pPr>
        <w:pStyle w:val="PreformattedText"/>
        <w:bidi w:val="0"/>
        <w:jc w:val="left"/>
        <w:rPr/>
      </w:pPr>
      <w:r>
        <w:rPr/>
        <w:t>#57-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