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1 July 1981 2201-EDT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Sh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TRS-80 Model II MODEM Equates &amp;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documentation on the Mod 2 TRS-80 does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hardware, the following port addresses and equ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06.ASM programs might prove useful to anyone using this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CTLP</w:t>
        <w:tab/>
        <w:t>EQU</w:t>
        <w:tab/>
        <w:t>0F6H</w:t>
        <w:tab/>
        <w:t>;status/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SNDB</w:t>
        <w:tab/>
        <w:t>EQU</w:t>
        <w:tab/>
        <w:t>04H</w:t>
        <w:tab/>
        <w:t>;bit 2 indicates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SNDR</w:t>
        <w:tab/>
        <w:t>EQU</w:t>
        <w:tab/>
        <w:t>04H</w:t>
        <w:tab/>
        <w:t>;  with the bit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RCVB</w:t>
        <w:tab/>
        <w:t>EQU</w:t>
        <w:tab/>
        <w:t>01H</w:t>
        <w:tab/>
        <w:t>;bit 0 indicates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RCVR</w:t>
        <w:tab/>
        <w:t>EQU</w:t>
        <w:tab/>
        <w:t>01H</w:t>
        <w:tab/>
        <w:t>;  with the bit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DATP</w:t>
        <w:tab/>
        <w:t>EQU</w:t>
        <w:tab/>
        <w:t>0F4H</w:t>
        <w:tab/>
        <w:t>;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, plugged into MODEM.ASM, allow the TRS-80 Mo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any special system calls or other vari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EM206.ASM program, assuming the port has been set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Pickles &amp; Trout's CPM), CONFIG (Lifeboat's CPM) or SET (Cyberne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) utility for the appropriate baud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