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Sept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ab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Q.HEX  contains the hex code for a  program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n the September '82 issue of "Lifelines" magazin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that was a part of a tutorial on 8080 assembler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Ward Christensen.  To quote part of that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 simply dumps memory from 00 to FF,  so the user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's look like.   Also,  whatever the user typed as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s stored character-by-character at 80H,  so Q help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"raw buffer" looks like,  too.   Incindentally,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of Q starts with an "@",  then the operand is tak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ress to dump from.   Thus "Q @200" dumps memory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H.   Q.COM itself takes 2 sectors,  from 100H to 200H,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ex" file was all that was included in the articl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so that is all that I have typed in. 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earning tool to help understanding what file contr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CB's)  are with respect to CP/M.   Incindentally,  the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starts  on page 31,  vol.  III,  no.  4,  is a  ver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discussion about CP/M'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