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--ZCPR</w:t>
        <w:tab/>
        <w:tab/>
        <w:t>For Protecting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ZCPR has been assembled to ignore the comman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could use to destroy your  RCP/M. The commands ERA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and JUMP are ignored by the CCP so that dangerou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not be created or executed. Also this version uses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s the default area to search for a .COM file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area. This makes it possible to keep .COM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ODEM and BYE in an invisible (to the remote user) and in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limit MAXUSR in BYE.COM to less than 15). Yet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these programs no matter where on the system they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source code and more documentation on ZC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aypro Disk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provides a version of ZCPR for the older Kaypro 2's and 4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the Kaypro 10 and the new 4/84 and 2/84. The new Kaypro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's (2/84's &amp; 4/84's) can be identified by their non-glar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K CP/M cold boot sign-on. The older 4's still have a 64K system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achines should follow the directions for the Kaypro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ZCPR differs from the version on disk #9 in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t fixes the bugs in the way the old version handled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The most common complaint on the old ZCPR was that you coul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strings through to the console (or the printer with a ^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that. The installation procedure has also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SGEN rather than MOVCPM. The problem with MOVCPM is tha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BIOS update from Kaypro but did not incorporate it into their MOV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was erratic keypad operation. The problem with SYSGE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don't know what they have on their system tracks. Ah well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m all. If you do the installation and then can't boot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not the original size shipped with your Kay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mprovement is that you may use a semi colon as well a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to a drive. In other words, A; has the same effect as A: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true when you are comunicating with the CCP (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 ) or in other words when the A&gt; prompt or B&gt; is on your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commands to CP/M. The semi colon WILL NOT work with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use this feature there are hex file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. ( Described la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HEX</w:t>
        <w:tab/>
        <w:tab/>
        <w:t>Assembled  ZCPR files each one set up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including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ZCPR.HEX</w:t>
        <w:tab/>
        <w:t>ZCPR for the Kaypro 2 w/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84ZCPR.HEX</w:t>
        <w:tab/>
        <w:t>ZCPR for the Kaypro 4 w/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ZCPR.HEX</w:t>
        <w:tab/>
        <w:t>ZCPR for the Kaypro 10 w/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UB</w:t>
        <w:tab/>
        <w:tab/>
        <w:t>Installation SUBMIT files each one set up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including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INSTALL.SUB</w:t>
        <w:tab/>
        <w:t>Installation commands for Kay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INSTALL.SUB</w:t>
        <w:tab/>
        <w:t>Installation commands for Kayp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CP/M version F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NSTALL.SUB</w:t>
        <w:tab/>
        <w:t>Installation commands for Kayp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CP/M versi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INSTAL.SUB</w:t>
        <w:tab/>
        <w:t>Installation commands for Kaypr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GINSTL.SUB</w:t>
        <w:tab/>
        <w:t>Installation commands for Kaypr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4.COM</w:t>
        <w:tab/>
        <w:t>A fantastic replacement for SUBMIT.COM.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PR with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old 4's use the Kaypro 2 files. Kaypro 4 file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Kaypro 4's and 2's with a 63K sign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two versions of the 63K CP/M. Versions F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4INSTALL.SUB. Kaypro's running version G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TALL.SUB. To find out what version you have hit the rese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CP/M. The version letter will follow the "2.2" in the sign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64K CP/M there will be no version letter.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aypro 2 for 64K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2..... and old 4's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ysgen a disk from your CP/M master and pip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P/M system disk:</w:t>
        <w:tab/>
        <w:tab/>
        <w:t>SYSG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D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sk:</w:t>
        <w:tab/>
        <w:tab/>
        <w:tab/>
        <w:tab/>
        <w:t>2ZCP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INSTALL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disk you created in A: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14 2INSTALL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s will jump to life and after a bit of grinding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says that ZCPR is installed. From now on ZCPR will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to any disk you sysgen from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aypro 4's and 2's  Version F and earlier 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rections for the Kaypro 2 and old 4 except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ZCPR.HEX for 2ZCPR.HEX and 4INSTALL.SUB for 2INSTALL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aypro 4's and 2's Version G 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or the Version F and earlier except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TALL.SUB for 4INSTALL.SUB. (You will still use 484ZCPR.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10 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ZCPR lives on your system tracks and your system tracks li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be very careful when installing ZCPR on your 10. Please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Kaypro 10 must be running CP/M version F or G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version but the BIOS version and is displayed in the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-on. If you are running version F, use 10INSTAL.SUB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version G use 10GINSTL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should be able to boot your 10 from a floppy. In case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putting ZCPR on the system tracks, you will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ooting from a floppy and running PUTSYS.COM to rest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to the hard disk. Create a floppy disk that you can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GENFLPY.COM. To use GENFLPY enter GENFLPY &lt;carriage 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ask for a source drive. Respond to this ques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and answer C for the destination drive. Now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oot the 10 from a floppy by having the floppy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hitting the reset button. The floppy drive becom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and the hard disk becomes drives B, and C. If you a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also practice reinstalling your system track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YS. If you can boot from the floppy and restore your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ady to continue. But first put a copy of PUTSYS.C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as well (just in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ify that you have a good copy of the files on this disk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&lt;carriage return&gt;. This program will do a 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the files and display *MATCH* for all the good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get a match on all the files, return the disk for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 install ZCPR with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cedure, pip the following files onto your A: drive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INSTAL.SUB</w:t>
        <w:tab/>
        <w:t>for version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GINSTL.SUB</w:t>
        <w:tab/>
        <w:t>for vers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ZCPR.H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already be there (if you didn't eras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  <w:tab/>
        <w:t xml:space="preserve"> EX14 10INSTAL &lt;carriage return&gt;</w:t>
        <w:tab/>
        <w:t>for version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14 10GINSTL &lt;carriage return&gt;</w:t>
        <w:tab/>
        <w:t>for versio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version number of your PUTSYS.COM. Vers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 has a PUTSYS version of 1.4. Version G has a PUTSY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G. You will be able to abort the operation at this point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UTSYS is not correct. You will be prompted to enter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ontinue or control C to abort. If you continu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some activity then the phrase &lt;EX COMPLETE&gt;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&gt; prompt. Examine the directory and you should se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UT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do the same thing as PUTSYS.COM (namely write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) but will write ZCPR instead of the CCP when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ZCPR installatio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UTSYS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0&gt; prompt returns hit the reset button on the back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 will still boot from the hard disk and enjoy ZCP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oot, boot from the floppy and run PUTSYS to restor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cks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