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PELLING CHECKER -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or person's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for NON COMMERCI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 1981  Alan Bom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checked using the lexic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(i.e., unmatched words)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ey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broken down into a word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to enter the name of each lex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a lexicon is a list of words usuall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crlf&gt;.  The words comprising a lexicon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but program execution is much faster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words ar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 will fill all available memory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documents will require more tha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x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[d:]spell [d:]filename.typ [f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filename.typ    --&gt;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filename.typ f  --&gt; ..and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filename.typ p  --&gt; ..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filename.typ fp --&gt; output to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</w:t>
        <w:tab/>
        <w:t>(06/21/82)</w:t>
        <w:tab/>
        <w:t>(Fred Lep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o good to be restricted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enough to have Z80 machines and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  Therefore I have converted SPE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080 code - which can be assembl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or MAC assemblers.  This should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of SPELL by a factor of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previously converted the Z80 SARGON ch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8080 code and, in comparing timing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, Dan Spracklen, we fou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ormance to be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04/30/82)  (Jim By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ast instruction of GBYTE1 from OR A to AND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high bit of text character as well a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.  Necessary to scan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ll unconditional JR instructions to J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Moved BDOS calls i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output using routines from SD-42.ASM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ed are written to console and (optional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nd/or to a file named SPELL.LEX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on the default drive if it did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If it did exist, the new list of unmatch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e file.  This feature allow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 lists which can be sorted and edi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MASTER.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s for file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Alan Bomb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A poor person's spelling check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bb's Journal 7(4):42-53. (DDJ #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