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AP3 is FMAP modified by Barry A.Cole to sort -fil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sequence.  Used with the master catalog system(CAT,FMAP,UC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ataloging files that begin with characters less than d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ting sequence.  This was needed to bypass problems in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files such as %file or #file used in M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 10 Ma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