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ave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21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Dread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just received a bulletin from CDC in Atlanta.  It'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SYSOP's telling them to be on the lookout for the thi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of the dread disease TRSITOSIS.  In general, recog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5 of the following symptoms is considered just c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 signoff or in the most extreme cases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trong doses of the key wonder-drug TWITRACY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aller insists on TYPE'ing files endlessly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ones, like the WELCOME file, MODEM.DOC, an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"C", and even *.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ller repeatedly tries to TYPE .OBJ files, and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king why the machine won't l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er engages in inane conversations with the comput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HE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NO, I MEAN HEL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ECAUSE I NEED HELP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I W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NO ME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ARRIER LOS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lls back several times each week to ask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er leaves a message on MINICBBS and says you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gram on the system so he can le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ller discovers CHAT and tries 300 times in a row to su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ller discovers CHAT and asks operator to plac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ller requests TREK-80, saying he wants to becom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ller tries every possible 4-letter combination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. (takes a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aller leaves a message on MINICBBS asking SYSOP t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out a copy of ED.COM so he can leave messages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aller leaves complaints on MINICBBS that he can't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new universal debugger because XMODEM won't let him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ller tries to TQ *.ASM at 11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aller, disgusted with his inability to use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a message to SYSOP telling him that he should try a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ystem, like the TRS-80 based one in Southfield tha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ally neat gam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aller ignores repeated notices from SYSOP that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in 5 minutes, then calls back immediately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2 hours, after SYSOP TWIT'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