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:  NEWCAT.ASM     v2.8 of 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REF.ASM   v2.2 of 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FILTR.ASM   v1.0 of 12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   Lewis Mosel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76 Glendale Court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yers, Georgia 3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� year� ago�� War� Christense� o� Chicag� wro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� i� th� publi� domai� � se� o� program� whic� provi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� diskett� softwar� catalogin� system��  Th� con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th� syste� wa� tha� eac� diskett� shoul� contai� 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� whic� identifie� th� diskett� b� nam� an� number�� � 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� o� fla� file� i� yo� will�  Al� o� th� labl� informati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� i� th� fil� nam� an� fil� type��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� wer� irrelevant�� an� eve� a� empt� fil� woul� suffic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� program� woul� rea� th� dis� director� an� upd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� catalo� fil� (name� MAST.CAT�� base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� o� th� diskette�� addin� th� name� o� file� whi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� place� o� th� diskett� sinc� th� las� updat� an� dele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� whic� wer� n� longe� o� th� diskette�  Ther� i� � pro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allo� commo� file� whic� ar� normall� o� al� o� m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� t� b� omitte� fro� MAST.CA� t� sav� tim� an� space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IGN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� specia� progra� woul� searc� MAST.CAԠ an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� base� o� severa� criteria�� whic� disk� contai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�� whic� file� ar� o� specifie� disks�� etc�� 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� mak� u� Ward'� origina� syste� ar� know� a� FMAP�� Q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T�� an� CAT��  The� ma� b� foun� o� CP/� User'� Grou� Dis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� a� update� versio� o� CPMU� 40��  Fo� mor� informatio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basi� system� se� th� fil� CATALOG.DO� o� the CPMU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� th� syste� algorithm� wa� excellent��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� o� th� syste� lef� somethin� t� b� desired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� disk� tw� separate .CO� file� ha� t� b� run�  Th� firs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dis� director� an� wrot� t� dis� � temporar� fil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director� information�� th� secon� rea� th� tempora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� writte� (an� the� erase� it� an� use� th� informa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� MAST.CAT��  Usin� th� syste� wa� somewha� awkward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�� writing�� rereadin� an� erasin� o� th� tempor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� too� � finit� amoun� o� tim� (whic� adde� u� whe� ther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� hundre� dis� side� t� cat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�� on� sa� � sai� t� myself� "Self"� se� I� "ther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� way��  Couldn'� al� o� th� cod� b� combine� in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� whic� woul� sta� i� memory��  And� couldn'� th� director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� b� kep� i� � memor� buffe� are� rathe� tha� wr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reading a temporary disk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� i� proo� tha� bot� o� thes� objective� wer� poss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� � clai� ver� littl� originalit� i� th� creatio� o� NEWCAT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� too� Ward'� QCAT.AS� an� UCAT.AS� program� fro� th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�� combine� the� s� tha� al� function� woul� b� do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� program�� an� provide� � loo� t� optionall� g� ba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� an� proces� a� additiona� disk��  Th� on� signific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� replace� th� temporar� dis� fil� fo� director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� � memor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thes� discussions�� th� "CATALO� SYSTE� DISK� me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� containin� MAST.CA� and�� usually�� th� .CO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� u� th� system��  Th� "DIS� T� B� CATALOGED� refer� t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� o� th� res� o� you� disks�� an� mor� specifical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for which you want to update MAST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NEWCA� v2.� an� above� yo� hav� � optio� a� assembly-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inser� � "phantom� filenam� i� th� catalo� fo� eac� disk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� filenam� i� o� th� for� "++++278k.FRE"�� an� give� th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� o� th� diskett� a� th� tim� i� i� cataloged��  CAT.C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� b� use� t� giv� � repor� o� fre� spac� o� al� o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�  CA� *.FR� *.*� fo� example�  Not� tha� th� "phantom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� onl� i� th� directory�� i� i� no� create� o� th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yo� ar� alread� usin� Ward'� program� fro� th� UǠ dis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� wil� fin� tha� NEWCA� i� full� compatible wit� you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.CAT�� an� ca� b� use� i� plac� o� FMAP/QCA� an� UCA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� an� changes��  If�� however�� yo� ar� jus� gettin� st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 system, there is some preparat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 i� th� cas� wit� Ward'� programs�� th� fla� fil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� b� pu� o� al� o� you� disks� Th� fil� nam� o� th� fl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� star� wit� th� characte� "-� t� identif� i� a� th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��  Fo� reason� whic� � wil� discus� late� (i� th� se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REF)�� � us� onl� � thre� characte� dis� I� whic� � pl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fil� typ� o� th� fla� fil� name�� Th� easies� wa� t� 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t� us� � CP/� "SAVE� command��  Fo� example�� "SAV� �� -D.0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� m� dis� numbe� 1� (an� use� n� fil� space)��  Fo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� identification� � writ� thi� sam� numbe� wit� � bol� Ma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� o� th� 2� squar� labl� i� th� uppe� lef� han� cor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diskette� yo� ca� se� thi� fro� acros� th� roo� i� necess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� code� ca� als� b� use� i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� mus� als� us� you� norma� edito� t� creat� � fi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.CAԠ an� plac� i� i� th� lis� o� file� t� IGNORE�� ie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� ou� o� MAST.CAԠ eve� i� the� ar� o� th� disks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�� mos� disk� woul� hav� STAT.CO� an� PIP.COM� an� perh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� edito� an� � director� utilit� suc� a� XDIR.COM�� 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b� ignore� shoul� b� liste� on� pe� line�� wit� th� firs� na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� b� � "(� an� th� las� nam� followe� b� � ")"��  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� i� enclose� i� parentheses��  Fo� th� file� note� ab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� MAST.CA� loo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� mus� b� a� leas� ON� nam� i� th� ignor� list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� al� file� t� b� i� MAST.CAT�� creat� a� initia� MAST.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� � dumm� ignor� lis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MY.F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CAԠ i� supplie� a� objec� cod� an� sourc� code�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� t� wor� o� 8� singl� an� doubl� densit� systems�� an� o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oli� an� NORTHSTA� CP/� systems��  I� i� assume� t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� an� CP/� system��  Th� distribute� progra� use� larg� 1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� buffers�� an� s� require� � 52� CP/� syste� t� ru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� coul� b� mad� t� ru� i� � syste� a� smal� a� 24� (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� o� spee� o� operation� b� reducin� th� dis� buffe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� i� th� .AS� file��  Digita� Research'� Macr� Assembl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� th� SEQI� librar� ar� necessar� fo�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 minimize th� possibilit� o� � dis� erro� bombin� MAST.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� makin� yo� g� t� th� troubl� o� recatalogin�  al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�� � backu� i� created��  Specifically�� a� MAST.CA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�� � temporar� maste� fil� i� written��  W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� fil� i� complet� an� ha� bee� sucessfull� clos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� MAST.BA� i� erased� th� ol� MAST.CA� i� rename� MAST.BA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temporar� fil� i� rename� MAST.CAT��  On� resul� o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� th� CATALO� SYSTE� DIS� mus� hav� enoug� fre� sp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� copie� o� MAST.CAT��  MAST.CAT� MAST.BAK� an� th� tempo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��  Thi� woul� no� normall� b� � problem� bu� i� i� is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a� equat� a� th� beginnin� o� th� sourc� cod� t� eras� th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.BAˠ a� th� beginnin� o� th� session��  Thi� wil� reduc� th� #-CATALOG055#####################-CATALOG056####</w:t>
        <w:tab/>
        <w:t>################-CATALOG057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-CATALOG058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-CATALOG059####</w:t>
        <w:t>################-CATALOG060#####################-CATALOG061###</w:t>
        <w:t>#################-CATALOG06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-CATALOG063#####################-CATALOG064###</w:t>
        <w:tab/>
        <w:t>#################-CP/M-UGARA#####################ABSTRACT021###�#################ABSTRACT021#####################ABSTRACT022###$#################ABSTRACT023#### ################ABSTRACT024####!#"##############ABSTRACT027###�##$#%#&amp;#'#(#)#*##ABSTRACT027###z+#,#-#.#/#0#1#2##ABSTRACT029####3#4##############ABSTRACT032####5################ABSTRACT047###76#7#8#9##########ABSTRACT049###X:#;#&lt;#=#&gt;#?######ABSTRACT050### @#A##############ABSTRACT051####B################ABSTRACT052####C#D##############ABSTRACT054###�E#F#G#H#I#J#K#L##ABSTRACT054###'M#N#O############ABSTRACT055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##############ABSTRACT056####Q#R##############ABSTRACT057####S################ABSTRACT06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##############ABSTRACTPD ###`U#V#W#X#Y#Z######CP/M-NETAQR####[################CP/M-NETDQC###�\#]#^#_#`#a#b#c##CP/M-NETDQC###�d#e#f#g#h#i#j#k##CP/M-NETDQC####l#m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