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" Description of 4.1cBSD on the Valid 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S32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Copyright  1984  Valid Logic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jam 8401??-24-25-26-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pecific to the Valid Virtual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Marke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March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, briefly, 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4.1cBSD Virtu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the Valid Logic Systems S32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is a short description of enhancements and changes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ogic Systems, Inc. implementation of the Berkeley 4.1c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reader is already familiar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4.1c and has read the documents which accompan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 In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per the following conventions will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 file names, and function names appear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hich do not begin with an elipsis (...) refer to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source directory (\fI/sys\fR on distribution 4.1c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hich begin with an elipsis refer to files which exist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(such as library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rooted file names refer to files with exactly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anges To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changes made to the kernel which are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Contigu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/O devices require that the memory from (to) which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resides at contiguous addresses the memory allocation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has been enhanced to support the notion of \fIphysical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map entries contain two extra 16 bit field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ee entry i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_pctail\fR is the core map index of the last click which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chunk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core map entry in a contiguous chunk of memory \fIc_pcsiz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ber of clicks in that chunk, and for all other entr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is allocated or freed (see \fIsys/vm_mem.c\fR)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updated so that maximum sized physically contiguous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ew subroutines were added to the kernel to implemen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lickall()\fR allocates a single click of memory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which used to reside in \fImemall()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utines can be used to allocate physically contiguou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cmalloc()\fR is similar to \fImemall()\f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memory allocated is a single physical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alloc()\fR is compatible with a function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lid 6.0 kernel; it allocates memory and returns the pa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in the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unction is \fIscanpcmem()\fR which scans the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argest physically contiguous chunk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wakes up anyone sleeping on \fIwantpcmem\fR if there is a fre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t least as large as the smallest chunk being wai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via a callout onc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fIwantpcmem\fR contains the smallest size of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memory being waited for on \fIwantpcmem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using buffer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all the \fIiomap()\fR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ransfers up so that each sub-transfer is contained in a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chunk of memory and will not span a 1Mb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transfer causes a \fIpartial buffer header\fR to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actual strategy routin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s are broken up into at least one sub-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drivers are always passed partial buffer he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Ilenpcont()\fR determines the size of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eed to call \fIiomap()\fR before each strategy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\fIbdevsw\fR contains a pointer to \fIiomap()\f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_strat\f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omap()\fR in turn calls the function pointed to by \fId_strat\f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\fImbdevsw\fR which has the same structure as \fIbdevsw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\fIgetphdr()\fR and \fIpbrelse(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nd free partial buffer headers from a pool headed by \fIpfreelist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\fIgetphdr\fR may sleep waiting for a header the pageout daem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\fIpfreelist\fR to guarantee that there is at least one head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also (in \fIkluster())\fR guarantee that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ll be needed fo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quests to \fIphysio()\fR may or may not op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/O devices expect requests over contigu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hysio()\fR calls \fImakpcont()\fR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ire range of memory in the transfer is physically cont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so that it won't be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akpcont()\fR sleeps on \fIwantpcmem\fR until enough physical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, copies the process' data to the new pages, fre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and changes the page table entries for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ages which need to be copied have been locked in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see below) then \fImakpcont()\fR will cause the entir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ffered transfers to or from magnetic tape devices (those with \fIB_TAP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fId_flags\fR field in \fIbdevsw\fR) are broken into \fITAPEBSIZ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locks (1K as specified in \fImt(4)\fR) in \fIiomap()\f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cords will have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terrupt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Ischeduled interrupts\fR or \fIsoftware interrupts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generated or handled b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are posted by setting flags in the kerne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when a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ware interrupt handler, a trap, or a system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Ichksoftclk(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anched to from each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for scheduled interrupts, calls the appropriate handler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fIrte\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yte flag \fIwantsoft\fR is set and the processor is about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iority 0 then the function \fIsoftclock()\f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low priority functions requested by clock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ing and callouts are exampl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yte flag \fIastflag\fR is set and the processor is about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mode then a trap type \fIASTVEC\fR is executed which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schedule a diffe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yte flag \fIsirnetflag\fR is set and the processor is about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iority 0 then the functions \fIrawintr()\fR, \fIipintr()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\fInsintr()\f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cess messages which have been put on input que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vice drivers at interrup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is lay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rtual memory spaces (i.e. kernel text/data and user text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same address space whose layout is described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 0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low memor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 0x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CPU resourc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 0x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kernel t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 _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kernel data and bs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 srnd(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kernel tabl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 srnd(ec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kernel virtual spa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empt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 0x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user tex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user data and b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empt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user stac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 us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kernel virtual mem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reserved spa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 0x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1.  Virtual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(between 0x000000 and 0x010000) is used for man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rap vectors, a window into the Multibus I/O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page, and virtual windows for memory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located on the CPU board are mapped int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000 through 0x01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wo serial channels, the system clock, and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resources are described 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ext area begins at location 0x020000 and ext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kernel t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gment which contains only kernel text are made read-only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data area immediately follows the kernel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data and BSS segments used by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llowing the kernel data area is allocated for many kernel tab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sizes can be determin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aid out as show in t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Buf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buffer page tab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buffer header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sw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swap buffer head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s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swap size arra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sw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swap page arra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inode tab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file tab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process tab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text tab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c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clis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c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callout tab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swa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swap allocation ma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arg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argument allocation ma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kerne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\fIusrpt\fR allocation ma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m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mbuf ma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quota, d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quota structur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core ma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2. Kerne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kernel table area is the low kernel virtual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miscellaneous utility maps, such as \fIvforkutl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orkutl\f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between the low kernel virtual area and the user t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 at 0x100000) is unmapped, although some devices may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first checking with \fIsegacc()\fR and decrementing \fIsysto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ext area begins at location 0x100000 and extend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egment for unshared text or to the next segmen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writeable by the user for unshared text and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ata area follows the user text area (either immedi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next segment as specifi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able by the user and may grow up until it reach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space between the user data area and the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un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ack area begins at the top of the first segmen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kernel virtual memory area and grows down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kernel virtual memory contains the buffer space, the us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and the mbu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 is determined at boot time, but its top is always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64K of virtual memory is reserved since it may be ac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es on the 68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time the functions \fIpagfree()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agalloc()\fR are used to keep track of fre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re map is created by \fImeminit()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anipulate a bit map of free memory called \fIfreepages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some consistency between virtual addresses and phys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which resides below the end of the core map in vir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pped into physical memory with the sam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function, \fIphyspagalloc()\fR,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of memory allocated for some purpos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for sending signals to a process is bi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kernel requests that a process run a signal hand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fIsendsig()\fR with the signal number an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from the \fIsignal\fR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ndsig()\fR then saves some information on the process'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 (as a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' \fIpc\fR is set to the address of the signal handler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left pointing at the -1, which is a phony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signal handler is effectively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and(signum, code, xx, pc, ps, d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ontains a generic signal handler which call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ecific handler returns the generic handler restores \fId0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c\fR, and \fIps\fR (really \fIcc\fR), effectively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generic signal handling routin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.../libc/gen/sigrte.s\fR, \fI.../libc/gen/oldsignal.c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.../libc/sys/Osignal.s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handler may also be found in \fI.../libjobs/sigset.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.../libjobs/signal.c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Iuioflush()\fR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uiomove()\fR except that it merely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o descriptor rather than transfering data, effectively flush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by drivers which use so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information pa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is booted from \fIVRM\fR by issuing an \fIXBOOT\f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ernel to boot is "rim(0,6)vmun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boot will occur if the longword at location 0x800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xABCABC before the \fIXBOOT\f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a manual boot and a normal boo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debug variable, which device to use as the roo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device to use for swapping will a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value which would have been used during a norm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f a carriage return is pressed in res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quence typed to \fIVRM\fR to perform a manual bo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L00-AB-CA-BC-X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And Swap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number to be used as the roo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variable \fIrootdev\f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the kernel with a valu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systems (\fIrim06\f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nual boot the root device name will be prompted f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may occur on more than one device so it has a table, \fIswdevt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that contains a list of devices to be used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only the first entry in the table will be enabled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wdevt[0].sw_dev\fR is analogous to \fIrootdev\fR in that 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ich is suitable for use as the primary swap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 (\fIrim09\f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hanged in one of two ways: by manually boo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reating \fI/dev/swap\fR on the root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device is not entered manually and the file \fI/dev/swap\f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lock device on the root filesystem then that devic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fter the primary swap device has been chosen its size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erying the device driver associated with it and that 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fInswap\fR (multiplied by the number of swap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uto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time the kernel automatically determines the amount of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vailable for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number of system buffers, the size of the cor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swap buffer headers that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also determines whether or not the CPU card h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 (supporting 4Mb) or a big memory map (supporting 16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it 0x08 in the switch register on the CPU card is set the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big map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oticeable difference between the two maps is th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or user processe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utoconfigution the function pointed to by \fId_init\f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\fIcdevsw\fR entry is called to determine which devic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ppropriat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oot and swap dev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debug variable (described below) will be prompted f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boo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Debugg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wo means available for debugging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essages from within the kernel may be controlled by changing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full-fledged debugger may be used; bot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fIdebug\fR in the kernel may be used to enable debug \fIprintf\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ist throughout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in \fIdebug\fR corresponds to a group of \fIprintf\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nable print-out wh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variable may be changed during a manu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; this will cause it to be prompted f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changed by patching it from the debugg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bit in the debug variable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s32/debug.h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has a debugger compiled into it which allows memory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amined and modified, breakpoints to be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kernel stack pointer may not be changed since i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commands known to the debugger a question mark (?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t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of the debugger exists 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debugger is entered by any of the method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priority is raised to 7, all registers are saved,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, some trap vectors are changed, and the processor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speci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reak key on the console anytime that the processo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 enough priority (lower than 6) will cause the debugger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code in \fIscintr()\fR and \fIhardclock()\f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break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tion 0x800 contains the longword 0x123123 at boot tim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will be entered very soon after the kernel begins runn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to debu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BREAK key will not work during most of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nce the processor priority i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anics then the debugger is entered allow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e command will only be effective if the variable \fIstayindebu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\fIint\fR) is cleared; this prevents accidental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filesystem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rnel executes a \fItrap #8\fR instruction the debugger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on will resume immediately after the trap when the contin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\fIasmdebugger()\fR and \fIcdebugger(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sctructively from assembly and 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debugger()\fR causes the execution of the \fItrap #8\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rnel executes a breakpoint (\fItrap #9\fR) instruction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raced the debugger will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on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before another breakpoint or trace trap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kernel debugging the kernel symbol tab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boot time and used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\fIkernsyms\fR modifies an executable file containing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size of the symbol table to the size of the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ausing the bootstrap to load the symbol tabl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Kernsyms\fR also patches the first location in the kern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\fIsymbytes\fR, to the size of the symbol table and sets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time the kernel copies the symbol table into physical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\fISYM_PA\fR and clears the most significant bit of \fIsymbytes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s then able to search the symbol table to fi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offsets of addresses from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having the symbol table in memory is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executable file, except for the original values in th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, can be recreated from a memory dump so that \fIadb\f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ost-morte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features which are available to us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Memory In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ay request that specific pages of their memory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e so that devices may ge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cess locks a page in core the pag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paged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\fImakpcont()\fR, the process' page tables will not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will not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may request that pages be locked in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ockmem()\fR system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mem(base, size, lock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base\fR, and \fIsize\fR are in bytes but must be 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ockflag\fR is 1 to lock and 0 to unlock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pages have been unlocked the process may again be sw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ge tables may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ockmem\fR returns 0 on success and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hysical Memory Into Proc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may request that specific pages of physical memory b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ress space via an \fIioctl()\fR system call after it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mem" for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 = open("/dev/mem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(fd, IOCMAPPHYS, 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map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</w:t>
        <w:tab/>
        <w:t>*vaddr;</w:t>
        <w:tab/>
        <w:tab/>
        <w:t>/* Virtual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</w:t>
        <w:tab/>
        <w:t>*paddr;</w:t>
        <w:tab/>
        <w:tab/>
        <w:t>/* Physical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size;</w:t>
        <w:tab/>
        <w:tab/>
        <w:t>/* Size of reg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vaddr\fR, \fIpaddr\fR, and \fIsize\fR are in bytes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unmap these pages is to remove the address spac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fIbrk()\fR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usually per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executes a \fIbrk()\fR system call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\fIIOCMAPPHYS\fR call to map the pag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it is finished, executes a \fIbrk()\fR system call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Devices Into Proc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may also request that a particular board on the bus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o, the process first opens the appropria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.g. "/dev/realchip0") for reading and/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ssues the IOCMAPBOARD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 = open("/dev/realchip0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(fd, IOCMAPBOARD, &amp;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vaddr;</w:t>
        <w:tab/>
        <w:t>/* Virtual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vaddr\fR is in bytes but must be 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addresses which will be mapped into the process'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re obtained from a table within the 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named \fIboardmap\fR and is declared in \fIs32/mem.c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respects IOCMAPBOARD behaves like IOCMAPPHY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seudo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device \fI/dev/log\fR is opened the all subsequent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from both user programs and from within the kernel,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ries of memory buffers used as a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can be read (and emptied) by performing reads on \fI/dev/log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an be disabled and all outstanding buffers released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dev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logging data may be lost due to lack of buff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message indicating how much has been lost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at the point that the data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associated with using the lo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"cat /dev/log &gt; /dev/console" will run forever since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dback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contains three sub-systems responsible for maintain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nnection manager, the remote procedure call mechanism (RP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ended Filesystem (E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manager maintains a list of nodes on the local net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up or have gon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allows procedure calls between nodes to be made, but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within the kernel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FS allows programs to issue open, close, read, write, creat,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at, and fstat system calls on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-systems are described 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in the kernel are not features and are not bu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alled "quirks" since they are more of a surpri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currently supports the old Valid a.out forma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c a.o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\fIsetregs()\fR uses \fIentloc\f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for the program if it is non-zero, otherwise it uses \fIrelflg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 the same position as \fIentloc\fR in the old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described in this section do not show up in the form of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but are basically poor inplementations of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fire Driver And Buff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mfire 45 driver (\fIs32dev/rim45.c\fR) uses the \fIb_actf\fR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header associated with it to contain a forward-only link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the links are used the entire queue may be corrupt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eader released by the driver is placed on a list which i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_actf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all headers seen by the driver come from the partial buff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which is linked by \fIb_forw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headers were ever to be used then the driver and buf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carefully checked to remove this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Sour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source code is contained in twelve 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ys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h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et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etinet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nf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32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32dev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achine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nn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pc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fs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VALID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ys\fR contains the bulk of the operating system source cod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(percentage wise) machine dependent cod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h\fR contains the bulk of the header files for the kernel an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ery little machine dependent cod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et\fR contains the generic networking code which is necessa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etinet\fR contains code specific to the DARPA Inter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nf\fR contains some miscellaneous files which ar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32\fR contains most of the non-driver machine dependen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including som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alogous to the \fIvax\fR directory in the standard 4.1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32dev\fR contains device drivers which are specific to the Valid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ost of the driver specific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alogous to the \fIvaxuba\fR and \fIvaxmba\fR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4.1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achine\fR contains links to the header files in the \fIs32\f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nn\fR contains the source for the connection manager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rocedure cal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pc\fR contains the source for the remote procedure cal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fs\fR contains the source for the Extended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VALID\fR is the directory in which all of the kernel objec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akefile\fR, and the kernel executabl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rectory in which the kernel is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make vmun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  <w:tab/>
        <w:t>Bakul Sh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File System Design Specification, March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  <w:tab/>
        <w:t>L. Curt Wid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M68000 CPU Boar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document VED-041582-2, Revision 5-13-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  <w:tab/>
        <w:t>James Markev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id Kerne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Feature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ui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mapping physical pages into us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locking pag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debugger an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rimfire driver and b_a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special a.ou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800 and ABC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physio and makp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the paging daemon and partial buff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buffered I/O and lenp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bdevsw and mbdev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chksoftclk and 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the use of physpag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Features ye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virtu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text is rounded to segment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additions to ptrace f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u.u_us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dsort algorith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