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ing QBUG</w:t>
        <w:t>Enter the Q-debugger from Q by typing "/*" (can also be in a file; any open</w:t>
        <w:t>input or output files are closed).  The prompt is a "*".  (To return type "Q".)</w:t>
        <w:t>From here, any instruction (or instruction list) that is typed will be executed</w:t>
        <w:t>immediately, with registers preserved from one line to the next (including any</w:t>
        <w:t>changes made).  All of the commands (beginning with a "/") are also valid in</w:t>
        <w:t>the debugger.</w:t>
        <w:t>Upon entering Q, breaks (opcode "FF") are set to go to the Q-debugger.  To</w:t>
        <w:t>change back to the PROM-debugger getting breaks, use the command "/BRKS-&gt;P".</w:t>
        <w:t>"/BRKS-&gt;Q" sends them to Q again.  On leaving Q, breaks are again sent to the</w:t>
        <w:t>PROM.</w:t>
        <w:t>In addition to the regular Q instructions, there are some debug instructions</w:t>
        <w:t>which may only be executed from the debugger:</w:t>
        <w:t>D address,n ... displays n lines of memory, 16 bytes per line, starting at</w:t>
        <w:tab/>
        <w:tab/>
        <w:t>"address".  ",n" is optional and defaults to n=1.  If "D" alone</w:t>
        <w:tab/>
        <w:tab/>
        <w:t>is typed, one line starting at the value of the stored program</w:t>
        <w:tab/>
        <w:tab/>
        <w:t>counter (R_PC) will be displayed.  "address" may be either a</w:t>
        <w:tab/>
        <w:tab/>
        <w:t>hex number (must start with "0" if 1st digit is A-F), or an</w:t>
        <w:tab/>
        <w:tab/>
        <w:t>HL-expression, e.g. D ^ABC+012.  Also note that R.HL is ini-</w:t>
        <w:tab/>
        <w:tab/>
        <w:t>tialized to the starting address of the previous line dumped</w:t>
        <w:tab/>
        <w:tab/>
        <w:t>before the HL-expression is evaluated; thus, for example, a</w:t>
        <w:tab/>
        <w:tab/>
        <w:t>linked list (where the link address is the 1st word of the</w:t>
        <w:tab/>
        <w:tab/>
        <w:t>previous dump) may be followed by doing  D @2HL.</w:t>
        <w:tab/>
        <w:tab/>
        <w:t>A special case of this command is when either n=0 or there is a</w:t>
        <w:tab/>
        <w:tab/>
        <w:t>comma with nothing following.  One line is dumped and the cur-</w:t>
        <w:tab/>
        <w:tab/>
        <w:t>sor positioned under the 1st byte.  The cursor may be advanced</w:t>
        <w:tab/>
        <w:tab/>
        <w:t>by typing a space or tab (to advance to the next word) or</w:t>
        <w:tab/>
        <w:tab/>
        <w:t>backed up using the backspace.  Memory can be changed a nibble</w:t>
        <w:tab/>
        <w:tab/>
        <w:t>at a time by typing the desired hex digit when the cursor is in</w:t>
        <w:tab/>
        <w:tab/>
        <w:t>position.  Hitting return or line feed completes the operation</w:t>
        <w:tab/>
        <w:tab/>
        <w:t>and displays the changed line.  Line feed additionally causes</w:t>
        <w:tab/>
        <w:tab/>
        <w:t>the operation to be repeated on the next line.</w:t>
        <w:t>B address,n ... sets a breakpoint with a repeat count of n at "address".</w:t>
        <w:tab/>
        <w:tab/>
        <w:t>"address" may be either a hex number (must start with "0" if</w:t>
        <w:tab/>
        <w:tab/>
        <w:t>1st digit is A-F), or an HL-expression, as described above</w:t>
        <w:tab/>
        <w:tab/>
        <w:t>for "D".  There may be a maximum of 8 different breakpoints at</w:t>
        <w:tab/>
        <w:tab/>
        <w:t>one time.  A repeat count of n means the break will not occur</w:t>
        <w:tab/>
        <w:tab/>
        <w:t>until the nth time the breakpoint is hit.  (After the break</w:t>
        <w:tab/>
        <w:tab/>
        <w:t>occurs, the repeat count is left at 1.)  ",n" may be left off,</w:t>
        <w:tab/>
        <w:tab/>
        <w:t>with n defaulting to 1.  In addition, just typing "B" will</w:t>
        <w:tab/>
        <w:tab/>
        <w:t>cause a listing</w:t>
        <w:tab/>
        <w:t>of all the currently active breakpoints.</w:t>
        <w:t>X address ..... removes breakpoint at "address" where "address" takes the same</w:t>
        <w:tab/>
        <w:tab/>
        <w:t>form as above.  "X" by itself causes all breakpoints to be</w:t>
        <w:tab/>
        <w:tab/>
        <w:t>removed.</w:t>
        <w:t>N n ........... execute next n instructions (after a breakpoint has been hit or</w:t>
        <w:tab/>
        <w:tab/>
        <w:t>a previous step) displaying registers that change.  If n is not</w:t>
        <w:tab/>
        <w:tab/>
        <w:t>given, it defaults to 1.</w:t>
        <w:t>S n ........... same as "N" above, but skips over procedure calls.</w:t>
        <w:tab/>
        <w:tab/>
        <w:t>Note: CALL instructions at the PC are disassembled (including</w:t>
        <w:tab/>
        <w:tab/>
        <w:t>the procedure name) after breaks and steps.  (If DEASM is</w:t>
        <w:tab/>
        <w:tab/>
        <w:t>present, all instructions are disassembled.)</w:t>
        <w:t>G ............. resume execution after a break--or any time there are valid</w:t>
        <w:tab/>
        <w:tab/>
        <w:t>values for the saved PC, SP, etc. (as shown with the "R"</w:t>
        <w:tab/>
        <w:tab/>
        <w:t>command)--with all registers restored.</w:t>
        <w:tab/>
        <w:tab/>
        <w:t>Note: if R_PC is at a set breakpoint, a "Next" will be executed</w:t>
        <w:tab/>
        <w:tab/>
        <w:t>first in order to restore the breakpoint; otherwise will just</w:t>
        <w:tab/>
        <w:tab/>
        <w:t>"go".</w:t>
        <w:t>J address ..... sets the stored program counter (R_PC) equal to "address",</w:t>
        <w:tab/>
        <w:tab/>
        <w:t>where "address" takes the same form as above with "D", then</w:t>
        <w:tab/>
        <w:tab/>
        <w:t>begins execution, initializing the registers with the values</w:t>
        <w:tab/>
        <w:tab/>
        <w:t>as shown with the "R" command.  Note that regular jump or call</w:t>
        <w:tab/>
        <w:tab/>
        <w:t>instructions may also be used to start execution (without</w:t>
        <w:tab/>
        <w:tab/>
        <w:t>initializing the registers).</w:t>
        <w:t>R ............. displays the values of the registers that have been saved</w:t>
        <w:tab/>
        <w:tab/>
        <w:t>following a break or after an "N", "S", or "T" command</w:t>
        <w:t>R, ............ displays the values of the saved registers and puts the cursor</w:t>
        <w:tab/>
        <w:tab/>
        <w:t>underneath.  The cursor may then be moved along to under any</w:t>
        <w:tab/>
        <w:tab/>
        <w:t>nibble in any register and the value there changed in the same</w:t>
        <w:tab/>
        <w:tab/>
        <w:t>manner as used to change memory (see the "D" command above).</w:t>
        <w:tab/>
        <w:tab/>
        <w:t>Hitting return completes the operation.</w:t>
        <w:t>R' ............ displays the values of the shadow registers</w:t>
        <w:t>H n ........... history: displays the last n addresses or values on the stack</w:t>
        <w:tab/>
        <w:tab/>
        <w:t>(including corresponding symbol names if any) following a break</w:t>
        <w:tab/>
        <w:tab/>
        <w:t>(or step, etc.).  If n is not given, it defaults to 1.</w:t>
        <w:t>T n ........... starting after a break, traces program execution displaying</w:t>
        <w:tab/>
        <w:tab/>
        <w:t>the names of all subroutines entered indented to subroutine</w:t>
        <w:tab/>
        <w:tab/>
        <w:t>depth (as measured by the stack pointer), up to a depth of n</w:t>
        <w:tab/>
        <w:tab/>
        <w:t>(or infinitely deep, if n is not given).  Continues until</w:t>
        <w:tab/>
        <w:tab/>
        <w:t>depth is less than original depth.</w:t>
        <w:t>L address,hh .. locate a string in memory; hh is an even-numbered length string</w:t>
        <w:tab/>
        <w:tab/>
        <w:t>of hex digits, each pair representing a byte in the string.</w:t>
        <w:tab/>
        <w:tab/>
        <w:t>The search starts at "address", which takes the same form as</w:t>
        <w:tab/>
        <w:tab/>
        <w:t>above with "D".  (If "address" is left off, the search starts</w:t>
        <w:tab/>
        <w:tab/>
        <w:t>after the starting address of the most recent line dumped.)</w:t>
        <w:t>U address,n ... (valid only if DEASM is present)</w:t>
        <w:tab/>
        <w:tab/>
        <w:t>unassemble (dissassemble) n instructions starting at "address".</w:t>
        <w:tab/>
        <w:tab/>
        <w:t>"address" takes the same form as above with "D".</w:t>
        <w:t>Miscellaneous:</w:t>
        <w:t xml:space="preserve">    1.</w:t>
        <w:tab/>
        <w:t>During operation of the "S" or "T" commands, when `skipping' a subrou-</w:t>
        <w:t>tine (in the "T" command, this happens when going below the maximum level to</w:t>
        <w:t>be traced), QBUG checks to see if it can set a temporary break at the return</w:t>
        <w:t>address and `go' rather than stepping all the way through.  This will be done</w:t>
        <w:t>if after 4 instructions of the subroutine there have not been any pops or ex-</w:t>
        <w:t>changes with the stack (which might indicate an altered return address).  If</w:t>
        <w:t>the return address is otherwise changed, oops!.</w:t>
        <w:t xml:space="preserve">    2.</w:t>
        <w:tab/>
        <w:t>During execution of a multiple step command, e.g. N 255 or S 255, or</w:t>
        <w:t>the "T" command, `escape' can be pressed to cleanly abort the operation at</w:t>
        <w:t>that point.</w:t>
        <w:t xml:space="preserve">    3.</w:t>
        <w:tab/>
        <w:t>The debugger uses CTC channel 3 for stepping through programs (used by</w:t>
        <w:t>the "N", "S", "T", and "G" (first instruction executed when at a breakpoint)</w:t>
        <w:t>commands).</w:t>
        <w:t xml:space="preserve">    4.</w:t>
        <w:tab/>
        <w:t>If a user's program uses some routines in Q also used by QBUG (in par-</w:t>
        <w:t>ticular those associated with the `write' statement), a potential conflict</w:t>
        <w:t>exists.  This would generally arise when stepping through that part of the</w:t>
        <w:t>program (including when using the "T" command).</w:t>
        <w:t xml:space="preserve">    5.</w:t>
        <w:tab/>
        <w:t>If necessary, QBUG's stack pointer can be reset by doing "Q", then</w:t>
        <w:t>"/*".</w:t>
        <w:t xml:space="preserve">    6.</w:t>
        <w:tab/>
        <w:t>Normally when an instruction list is typed following the "*" (for</w:t>
        <w:t>immediate execution), the code goes at the next code location.  However, if a</w:t>
        <w:t>"/" is typed first, it will be put at an out-of-the-way location instead.  This</w:t>
        <w:t>might be necessary if there was code at the next code location still to be</w:t>
        <w:t>executed, as in the following situation:</w:t>
        <w:tab/>
        <w:tab/>
        <w:t>*B ^ABC</w:t>
        <w:tab/>
        <w:tab/>
        <w:t>*CALL ABC  (this actually generates CALL ABC; JP Debug)</w:t>
        <w:t>After the break at ^ABC, there still remains the code "JP Debug" to be executed</w:t>
        <w:t>when ABC eventually returns.  Thus, to execute something else at this point,</w:t>
        <w:t>one should do:</w:t>
        <w:tab/>
        <w:tab/>
        <w:t>*/TEST(2)  (or whatever)</w:t>
        <w:t xml:space="preserve">    7.</w:t>
        <w:tab/>
        <w:t>The following procedures in QBUG may be called from a user's program if</w:t>
        <w:t>it is in bank 1 (referenced via the global symbol Dbug):</w:t>
        <w:t xml:space="preserve">    Regs: EQU Dbug+6</w:t>
        <w:tab/>
        <w:t>writes out the current value of the registers</w:t>
        <w:tab/>
        <w:tab/>
        <w:tab/>
        <w:t>(preserves registers)</w:t>
        <w:t xml:space="preserve">    Dump: EQU Dbug+3</w:t>
        <w:tab/>
        <w:t>displays memory starting at R.HL with R.A=number of</w:t>
        <w:tab/>
        <w:tab/>
        <w:tab/>
        <w:t>16-byte</w:t>
        <w:tab/>
        <w:t>lines to display (if R.A=0 then does 1 line)</w:t>
        <w:tab/>
        <w:tab/>
        <w:tab/>
        <w:t>(preserves registers other than HL and AF)</w:t>
        <w:t>Also, the global symbol R_AF points to the registers stored in Q after a break</w:t>
        <w:t>(or after the "N", "S", or "T" commands).  These are stored in the following</w:t>
        <w:t>order:  R_AF, R_BC, R_DE, R_HL, R_IX, R_IY, R_SP, R_PC.</w:t>
        <w:t>Also note: to add extensions to the debug commands, the place to patch in is at</w:t>
        <w:t>^Dbug.  This would be called immediately before the debug commands are parsed.</w:t>
        <w:t>Differences when debugging in Bank 2:</w:t>
        <w:t xml:space="preserve">    All memory and symbol references are for the currently set memory bank.</w:t>
        <w:t>Thus, to be referenced in bank 2, a symbol must have been defined there.</w:t>
        <w:t>(Symbols with the same name in different memory banks are considered different</w:t>
        <w:t>symbols.)  This restricts somewhat the use of routines and variables from Q</w:t>
        <w:t>when in bank 2.  Certain routines, however, in particular those required to do</w:t>
        <w:t>the `write' statement, may be reached via other routines with the same name</w:t>
        <w:t>defined in bank 2.</w:t>
        <w:t>�in particular those required to do</w:t>
        <w:t>the `write' statement, may be reached via other routines with the same name</w:t>
        <w:t>defined in bank 2.</w:t>
        <w:t>���efined in bank 2.</w:t>
        <w:t>�"T" command).</w:t>
        <w:t xml:space="preserve">    5.</w:t>
        <w:tab/>
        <w:t>If necessary, QBUG's stack pointer can be reset by doing "Q", then</w:t>
        <w:t>"/*".</w:t>
        <w:t xml:space="preserve">    6.</w:t>
        <w:tab/>
        <w:t>Normally when an instru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