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Layout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a list of the 5250 keyboard defini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scan codes presen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st is presented withing th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an code order.   This list is based upon the US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.  Other language files may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            SCAN CODE     DEFINITION           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Exclamation Point        12B        Cmd P                      52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Double Quote             11B        Cmd p \ P                  62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ound (Number)           133        Cmd Print                  46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 Sign                02B        Cmd Print                  66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Dollar Sign              134        Cmd q                      4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 Sign \ !              22B        Cmd Q                      5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Percent                  135        Cmd q \ Q                  6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Ampersand                137        Cmd r                      4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Quote                    01B        Cmd R                      5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\ "                      21B        Cmd r \ R                  6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Left Parenthesis         139        Cmd Right Shift            4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Right Parenthesis        13A        Cmd Right Shift            5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sterisk                 138        Cmd Right Shift            6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Plus                     13C        Cmd Right Tab              4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Comma                    008        Cmd Roll Down              5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Comma                    108        Cmd Roll Up                5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\ ,                      208        Cmd s                      4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ash                     03B        Cmd S                     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 _                      23B        Cmd s \ S                  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Period                   009        Cmd Shift .-Keypad         54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Period                   109        Cmd Shift 0-Keypad         5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\ .                      209        Cmd Shift 1-Keypad         5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-Keypad                   04A        Cmd Shift 2-Keypad         5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-Keypad                   24A        Cmd Shift 3-Keypad         5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Back Slash               00A        Cmd Shift 4-Keypad         5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\ ?                      20A        Cmd Shift 5-Keypad         5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               03A        Cmd Shift 6-Keypad         5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\ )                      23A        Cmd Shift 7-Keypad         5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Keypad                   040        Cmd Shift 8-Keypad         5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Keypad                   240        Cmd Shift 9-Keypad         5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031        Cmd Shift Bksp\ Clear      5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\ |(solid)               231        Cmd Shift Delete           56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Keypad                   041        Cmd Shift DUP              54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Keypad                   241        Cmd Shift Enter            5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             032        Cmd Shift Field +          54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\ @                      232        Cmd Shift Field -          54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Keypad                   042        Cmd Shift Home             56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Keypad                   242        Cmd Shift Print            56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                   033        Cmd Shift Space Bar        50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\ #                      233        Cmd Shifted 1 \ F13        5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Keypad                   043        Cmd Shifted 10 \ F22       53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Keypad                   243        Cmd Shifted 11 \ F23       53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                   034        Cmd Shifted 12 \ F24       53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\ $                      234        Cmd Shifted 2 \ F14        5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Keypad                   044        Cmd Shifted 3 \ F15        5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Keypad                   244        Cmd Shifted 4 \ F16        5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                   035        Cmd Shifted 5 \ F17        5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\ %                      235        Cmd Shifted 6 \ F18        5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Keypad                   045        Cmd Shifted 7 \ F19        5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Keypad                   245        Cmd Shifted 8 \ F20        5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                   036        Cmd Shifted 9 \ F21        5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\ Logical NOT            236        Cmd Shifted Left Cursor    5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Keypad                   046        Cmd Shifted Right Cursor   5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Keypad                   246        Cmd Shifted ~ Tilda        53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                       037        Cmd Space Bar              40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\ &amp;                      237        Cmd Space Bar              60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Keypad                   047        Cmd Sys Request            57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Keypad                   247        Cmd t                      4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                     038        Cmd T                      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\ *                      238        Cmd t \ T                  6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Keypad                   048        Cmd Tab                    6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Keypad                   248        Cmd u                      4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                       039        Cmd U                      5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\ (                      239        Cmd u \ U                  6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Keypad                   049        Cmd v                      4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Keypad                   249        Cmd V                      5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Colon                    11A        Cmd v \ V                  6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emi Colon               01A        Cmd w                      4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\ :                      21A        Cmd W                      5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Less Than                00E        Cmd w \ W                  6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\ &gt;                      20E        Cmd x                      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Equal                    03C        Cmd X                      5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\ +                      23C        Cmd x \ X                  6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Greater Than             10E        Cmd y                      4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Question Mark            10A        Cmd Y                      5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Commercial At Sign       132        Cmd y \ Y                  6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           011        Cmd z                      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           111        Cmd Z                      5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 A                      211        Cmd z \ Z                  6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                 07C        Cmd \ Slash                42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\ Sys Request    27C        Cmd \ \ |                  62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                    005        Cmd ` Accent               43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                    105        Cmd ` \ ~                  63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\ B                      205        Cmd { Left Bracket         41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                 03D        Cmd { \ }                  61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                 23D        Cmd | Split Vertical Bar   52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  003        Cmd } Right Brace          51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  103        Command                    06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\ C                      203        Command                    26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! Exclamation Point    12B        Cursor Down                0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" Double Quote         51B        Cursor Down \ Roll Down    2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Cent Sign              42B        Cursor Left                0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Cent Sign \ !          62B        Cursor Left                2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' Quote                41B        Cursor Right               0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' \ "                  61B        Cursor Right               2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, Comma                408        Cursor Up                  0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, Comma                508        Cursor Up \ Roll Up        2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, \ ,                  608        d                          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- \ F11                43B        D                          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- \ _      F11 \ F23   63B        d \ D                      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. Period               409        Delete                     16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. Period               509        DUP                        04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. \ .                  609        DUP                        24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.-Keypad               44A        e                          0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.-Keypad               64A        E                          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/ Back Slash           40A        e \ E                      2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/ \ ?                  60A        Edit Scan Code             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0 \ )      F10 \ F22   63A        Enter                      0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0-Keypad               440        Enter                      2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0-Keypad               640        Error Reset                07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1 \ F1                 431        Error Reset                17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1 \ |(sol)  F1\F13     631        Error Reset                27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1-Keypad               441        f                          0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1-Keypad               641        F                          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10 \ F10               43A        f \ F                      2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2 \ @       F2\F14     632        Field +                    04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2 \ F2                 432        Field +                    24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2-Keypad               442        Field -                    04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2-Keypad               642        Field -                    24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3 \ #       F3 \ F15   633        Field Exit                 02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3 \ F3                 433        Field Exit                 12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3-Keypad               443        g                          0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3-Keypad               643        G                          1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4 \ $       F4 \ F16   634        g \ G                      2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4 \ F4                 434        h                          0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4-Keypad               444        H                          1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4-Keypad               644        h \ H                      2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5 \ %       F5 \ F17   635        Help                       07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5 \ F5                 435        Help                       17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5-Keypad               445        Help                       27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5-Keypad               645        Home                       06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6 \ F6                 436        Home                       26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6 \ Logical NOT        636        i                          0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6 \ F1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6-Keypad               446        I                         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6-Keypad               646        i \ I                      2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7 \ &amp;       F7 \ F19   637        Insert                     06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7 \ F7                 437        Insert \ Delete            26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7-Keypad               447        j                          0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7-Keypad               647        J                         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8 \ *       F8 \ F20   638        j \ J                      2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8 \ F8                 438        k                          0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8-Keypad               448        K                          1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8-Keypad               648        k \ K                      2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9 \ (       F9 \ F21   639        l                          0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9 \ F9                 439        L                          1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9-Keypad               449        l \ L                      2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9-Keypad               649        Left Shift                 0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: Colon                51A        Left Shift                 1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; Semi Colon           41A        Left Shift                 2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; \ :                  61A        Left Tab                   04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&lt; Less Than            40E        Left Tab                   24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&lt; \ &gt;                  60E        m                          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= \ +      F12 \ F24   63C        M                          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= \ F12                43C        m \ M                      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&gt; Greater Than         50E        n                          0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? Question Mark        50A        N                          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a                      411        n \ N                      2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A                      511        New Line                   00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a \ A                  611        New Line                   10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Atten \ Sys Request    67C        New Line                   20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Attention              47C        o                          0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b                      405        O                          1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B                      505        o \ O                      2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b \ B                  605        p                          02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Backspace\ Test Req    43D        P                          12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Backsp\Test Request    63D        p \ P                      22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c                      403        Print                      06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C                      503        Print                      16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c \ C                  603        Print                      26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Command                46F        q                          0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Command                66F        Q                          1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Cursor Down            470        q \ Q                      2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Cursor Dwn\Roll Dwn    670        r                          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Cursor Left            472        R                          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Cursor Left            672        r \ R                      2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Cursor Right           473        Right Shift                0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Cursor Right           673        Right Shift                1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Cursor Up              471        Right Shift             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Cursor Up \ Roll Up    671        Right Tab                  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d                      413        Roll Down                  1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D                      513        Roll Up                    1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d \ D                  613        s                          0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DUP                    44C        S                          1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DUP                    64C        s \ S                      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e                      423        Shift Lock                 0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E                      523        Shifted .-Keypad           14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e \ E                  623        Shifted 0-Keypad  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Enter                  468        Shifted 1-Keypad           1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Enter                  668        Shifted 2-Keypad           1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Error Reset            47E        Shifted 3-Keypad           1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Error Reset            57E        Shifted 4-Keypad           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Error Reset            67E        Shifted 5-Keypad           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f                      414        Shifted 6-Keypad           1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F                      514        Shifted 7-Keypad           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f \ F                  614        Shifted 8-Keypad           1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Field +                44D        Shifted 9-Keypad           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Field +                64D        Shifted Backspace          1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Field -                44E        Shifted Command            16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Field -                64E        Shifted DUP                14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Field Exit             42D        Shifted Enter              1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Field Exit             52D        Shifted Field +            14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g                      415        Shifted Field -            14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G                      515        Shifted Home               16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g \ G                  615        Shifted Left Cursor        1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h                      416        Shifted Left Tab           14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H                      516        Shifted Right Cursor       1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h \ H                  616        Shifted Space Bar          10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Help                   47D        Space Bar                  00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Help                   57D        Space Bar                  20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Help                   67D        Sys Request                17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Home                   46D        t                          0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Home                   66D        T                          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i                      428        t \ T                      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I                      528        Tab                        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i \ I                  628        u                          0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Insert                 46C        U                         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Insert \ Delete        66C        u \ U                      2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j                      417        Unassigned                 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J                      517        v                          0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j \ J                  617        V                          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k                      418        v \ V                      2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K                      518        w                          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k \ K                  618        W                          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l                      419        w \ W                      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L                      519        x                          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l \ L                  619        X                          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Left Shift             457        x \ X                      2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Left Shift             557        y                          0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Left Shift             657        Y                          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Left Tab               44B        y \ Y                      2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Left Tab               54B        z                          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Left Tab               64B        Z                         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m                      407        z \ Z                      2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M                      507        \ Slash                    02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m \ M                  607        \ \ |                      22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n                      406        _ Underscore               13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N                      506        ` Accent                   03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n \ N                  606        ` \ ~                      23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New Line               40C        { Left Bracket             01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New Line               50C        { \ }                      21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New Line               60C        | Solid Vertical Bar       1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o                      429        | Split Vertical Bar       12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O                      529        } Right Brace              11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o \ O                  629        ~ Tilda                    13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 p                      42A        Logical NOT                13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