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bWindow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tional Instruments LabWindows Soft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1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too rece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LabWindows documentation.  The information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e LabWindows User Manual (Part Number 320312-0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Windows Standard Libraries Reference Manual (Part Number 320313-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Windows User Interface Library Reference Manual (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14-01), and the LabWindows Instrument Library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Number 320315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ection is marked by a row of periods (...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information.  See the Lab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(Part Number 320310-01) for informatio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o get started with Lab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Windows 2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ications to existing LabWindow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ortant opera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missions from the LabWindows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