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989768205"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590588643"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506186181"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938675897"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