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2141495615"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726032942"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268580211"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14906278"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620505145"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3105654"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304058429"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129955817"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557684331"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337189082"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638997104"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580947290"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825717411"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886946658"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713618889"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791647570"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815706839"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886322840"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346559160"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406210288"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