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2142848280"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897780232"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